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NAWIERZCHNIE SKOCZNI DO SKOKU W DA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8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40"/>
          <w:szCs w:val="40"/>
        </w:rPr>
        <w:t>ST-06.02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WSTĘP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6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skoczni do skoku w dal i zeskoczni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16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Rozbieg o nawierzchni poliuretanowo- gumowej o grubości warstwy 13 mm jak w przypadku bieżni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eskocznia  wypełniona piachem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MATERIAŁY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(01) Rozbieg skoczni do skoku w dal  o nawierzchni poliuretanowej;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Nawierzchnia na bieżnia lekkoatletyczna , sportowa bez spoinowa, dwuwarstwowa na podkładowej warstwie elastycznej ,syntetyczna poliuretanowo-gumowa , wg Projektu Technicznego 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rubość  warstwy poliuretanowej min13 mm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wa nawierzchni – wg PT 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Farby poliuretanowe do malowania linii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Wymagane parametry nawierzchni wg Projektu Technicznego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Nawierzchnia musi posiadać dokumenty : Certyfikat IAAF ; Aprobata lub Rekomendacja ITB , Atest Higieniczny PZH ; Wyniki badań zgodności z PN-EN 14877 ; Karta techniczna systemu ; Badania na zawartość pierwiastków śladowych ; Autoryzacja producenta systemu ; Deklaracja zgodności (dokument odbioru) 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Nawierzchnia musi posiadać dokumenty : Aprobata lub Rekomendacja ITB , Atest Higieniczny PZH ;  Karta techniczna systemu ;  Autoryzacja producenta systemu ; Deklaracja zgodności (dokument odbioru) 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Wymagane parametry nawierzchni: wytrzymałość na rozciąganie:≥0,70 MPa, wytrzymałość na rozdzieranie:≥100 N, ścieralność:≤0,09 mm, przyczepność do podkładu typu ET:≥0,5 MPa, różnica współczynnika tarcia kinetycznego powierzchni w stanie suchym i mokrym ≤0,05, odporność na uderzenia, powierzchnia odcisku kulki:550±50 mm². </w:t>
      </w:r>
    </w:p>
    <w:p>
      <w:pPr>
        <w:pStyle w:val="TextBodyIndent"/>
        <w:numPr>
          <w:ilvl w:val="0"/>
          <w:numId w:val="9"/>
        </w:numPr>
        <w:jc w:val="both"/>
        <w:rPr>
          <w:bCs/>
        </w:rPr>
      </w:pPr>
      <w:r>
        <w:rPr>
          <w:bCs/>
        </w:rPr>
        <w:t>Zeskocznia  skoczni do skoku w dal.</w:t>
      </w:r>
    </w:p>
    <w:p>
      <w:pPr>
        <w:pStyle w:val="TextBodyIndent"/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użyte materiały: piach płukany o frakcji 0-2 mm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SPRZĘT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1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gólne wymagania dotyczące sprzętu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,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Transport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5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WYKONANIE ROBÓT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01) </w:t>
      </w:r>
    </w:p>
    <w:p>
      <w:pPr>
        <w:pStyle w:val="Normal"/>
        <w:ind w:left="180" w:hanging="0"/>
        <w:jc w:val="both"/>
        <w:rPr>
          <w:b/>
          <w:b/>
          <w:sz w:val="28"/>
          <w:u w:val="single"/>
        </w:rPr>
      </w:pPr>
      <w:r>
        <w:rPr>
          <w:b/>
          <w:u w:val="single"/>
        </w:rPr>
        <w:t>Nawierzchni syntetyczna poliuretanowa rozbiegu skoczni do skoku w dal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arunki niezbędne do prawidłowej instalacji nawierzchni</w:t>
      </w:r>
    </w:p>
    <w:p>
      <w:pPr>
        <w:pStyle w:val="Normal"/>
        <w:ind w:left="180" w:hanging="0"/>
        <w:jc w:val="both"/>
        <w:rPr/>
      </w:pPr>
      <w:r>
        <w:rPr/>
        <w:t>Podczas wykonywania prac , należy bezwzględnie przestrzegać   aby wilgotność otoczenia oscylowała w przedziale  40-90%, a temperatura podłoża  powinna być wyższa o co najmniej 3</w:t>
      </w:r>
      <w:r>
        <w:rPr>
          <w:vertAlign w:val="superscript"/>
        </w:rPr>
        <w:t>o</w:t>
      </w:r>
      <w:r>
        <w:rPr/>
        <w:t>C od panującej w danym miejscu temperatury punktu rosy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rzchnia sportowa poliuretanowo-gumowa o grubości warstwy 13 mm. Kolor nawierzchni ceglasty. Nawierzchnia składa się z dwóch warstw: elastycznej (nośnej) i użytkowej. Warstwa nośna to mieszanina granulatu gumowego i lepiszcza poliuretanowego. Tak wykonaną warstwę należy pokryć warstwą użytkową, którą stanowi system poliuretanowy zmieszany z granulatem EPDM. Czynność tę wykonuje się przez natrysk mechaniczny. Grubość warstwy użytkowej 2-3 mm. Po całkowitym związaniu komponentów malowane są linie farbami poliuretanowymi metodą natrysku. Nawierzchnia ta  jest przepuszczalna dla wody, o zwartej strukturze, służy do pokrywania nawierzchni: boisk wielofunkcyjnych,   bieżni lekkoatletycznych, sektorów i rozbiegów konkurencji technicznych zawodów, placów rekreacji ruchowej. </w:t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sz w:val="22"/>
          <w:szCs w:val="22"/>
        </w:rPr>
        <w:t xml:space="preserve"> </w:t>
      </w: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sz w:val="22"/>
          <w:szCs w:val="22"/>
        </w:rPr>
      </w:pPr>
      <w:r>
        <w:rPr/>
        <w:t xml:space="preserve">Rozbieg skoczni do skoku w dal dł. 38,0 m. Nawierzchnia rozbiegu poliuretanowa w kolorze czerwonym – ceglastym. Tor rozbiegu o szerokości 1,22 m , wyznaczony liniami o szerokości 5 cm, malowane natryskowo farbą poliuretanową w kolorze białym. Szczegółowe wymiary skoczni wg dokumentacji rysunk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ymagania przy odbiorze nawierzchn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powinna mieć jednakową  gruboś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posiadać jednorodną fakturę zewnętrzną oraz kolorystykę zgodną z PT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e łączenia (wynikające z technologii instalacji) powinny być liniami prostymi, bez uskoków utrudniających późniejsze użytkowani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dki poprzeczne i podłużne  oraz grubości nawierzchni powinny odpowiadać wartościom określonych w odpowiednich przepisac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360" w:hanging="1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Wymagane dokumenty dotyczące nawierzchni: wg Dokumentacji Technicznej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/>
        <w:t>Certyfikat IAAF ; Aprobata lub Rekomendacja ITB , Atest Higieniczny PZH ; Wyniki badań zgodności z PN-EN 14877 ; Karta techniczna systemu ; Badania na zawartość pierwiastków śladowych ; Autoryzacja producenta systemu ; Deklaracja zgodności (dokument odbioru) .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>
          <w:b/>
          <w:b/>
          <w:sz w:val="28"/>
          <w:u w:val="single"/>
        </w:rPr>
      </w:pPr>
      <w:r>
        <w:rPr/>
        <w:t>(2)</w:t>
        <w:br/>
      </w:r>
      <w:r>
        <w:rPr>
          <w:b/>
          <w:u w:val="single"/>
        </w:rPr>
        <w:t>Nawierzchni zeskoczni  skoczni do skoku w dal.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/>
        <w:t>Wypełnienie zeskoczni piachem płukanym o frakcji 2 mm, gr. 30 c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ymagania przy odbiorze nawierzchn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powinna mieć jednakową  gruboś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posiadać jednorodną fakturę zewnętrzną oraz kolorystykę zgodną z PT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360" w:hanging="1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Wymagane dokumenty dotyczące nawierzchni: wg Dokumentacji Technicznej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/>
        <w:t>Certyfikat IAAF ; Aprobata lub Rekomendacja ITB , Atest Higieniczny PZH ; Wyniki badań zgodności z PN-EN 14877 ; Karta techniczna systemu ; Badania na zawartość pierwiastków śladowych ; Autoryzacja producenta systemu ; Deklaracja zgodności (dokument odbioru)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KONTROLA JAKOŚCI ROBÓT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3"/>
        </w:numPr>
        <w:ind w:left="540" w:hanging="540"/>
        <w:jc w:val="both"/>
        <w:rPr/>
      </w:pPr>
      <w:r>
        <w:rPr>
          <w:b/>
        </w:rPr>
        <w:t xml:space="preserve"> </w:t>
      </w: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 S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dchyłki mierzone na łacie 2m nie powinny przekraczać ± 2mm. Spadki poprzeczne 0,5% w kierunku krótszego boku rozbiegu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OBMIAR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bmiaru robót podano w ST S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rPr/>
      </w:pPr>
      <w:r>
        <w:rPr/>
        <w:t>(01-02)</w:t>
      </w:r>
    </w:p>
    <w:p>
      <w:pPr>
        <w:pStyle w:val="Normal"/>
        <w:ind w:left="180" w:hanging="0"/>
        <w:jc w:val="both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 wykonanej warstwy  nawierzchn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 S-00.00. „Wymagania ogólne” pkt. 8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PODSTAWA PŁATNOŚ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(01) Cena wykonania  1m²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nawierzchni nośnej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warstwy użytkowej metodą natryskową gr. 2-3 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li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ind w:left="180" w:hanging="0"/>
        <w:jc w:val="both"/>
        <w:rPr/>
      </w:pPr>
      <w:r>
        <w:rPr/>
        <w:t>(02) Cena wykonania  1m²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warstwy piachu gr. 30 cm,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a skoczni do skoku w dal</w:t>
    </w:r>
    <w:r>
      <w:rPr/>
      <w:t xml:space="preserve">     </w:t>
      <w:tab/>
      <w:t xml:space="preserve">                                            ST-06.02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a skoczni do skoku w dal</w:t>
    </w:r>
    <w:r>
      <w:rPr/>
      <w:t xml:space="preserve">     </w:t>
      <w:tab/>
      <w:t xml:space="preserve">                                            ST-06.02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</w:rPr>
    </w:lvl>
  </w:abstractNum>
  <w:abstractNum w:abstractNumId="9">
    <w:lvl w:ilvl="0">
      <w:start w:val="2"/>
      <w:numFmt w:val="decimalZero"/>
      <w:lvlText w:val="(%1)"/>
      <w:lvlJc w:val="left"/>
      <w:pPr>
        <w:tabs>
          <w:tab w:val="num" w:pos="870"/>
        </w:tabs>
        <w:ind w:left="870" w:hanging="51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13:00Z</dcterms:created>
  <dc:creator>.</dc:creator>
  <dc:description/>
  <cp:keywords/>
  <dc:language>en-US</dc:language>
  <cp:lastModifiedBy>OK</cp:lastModifiedBy>
  <cp:lastPrinted>2009-02-10T21:18:00Z</cp:lastPrinted>
  <dcterms:modified xsi:type="dcterms:W3CDTF">2011-08-31T21:28:00Z</dcterms:modified>
  <cp:revision>14</cp:revision>
  <dc:subject/>
  <dc:title>SPECYFIKACJA TECHNICZNA</dc:title>
</cp:coreProperties>
</file>