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Modernizacja  kotłowni  wraz z dostawą i montażem kolektorów słonecznych w Domu Pomocy Społecznej w Moryniu</w:t>
      </w:r>
      <w:r>
        <w:rPr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szczegółowym kosztorysami ofertowymi oferujemy wykonanie zamówienia za:……………………………………………………… zł brutto w tym VAT (23%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Termin realizacji zamówienia: 60 dni daty zawarc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-16"/>
          <w:sz w:val="22"/>
          <w:szCs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4-03-06T13:27:00Z</dcterms:modified>
  <cp:revision>80</cp:revision>
  <dc:subject/>
  <dc:title>Załącznik nr 1 do SIWZ</dc:title>
</cp:coreProperties>
</file>