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BOTY PRZYGOTOWAWCZ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T-01.00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ST</w:t>
      </w:r>
    </w:p>
    <w:p>
      <w:pPr>
        <w:pStyle w:val="Footer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są wymagania dotyczące wykonania </w:t>
        <w:br/>
        <w:t>i odbioru robót przygotowawczych związanych z budową boiska wielofunkcyjnego, ogrodzeniem, budową bieżni lekkoatletycznej  prostej  do biegu na 100 m, skoczni do skoku w dal, dwóch rzutni do pchnięcia kulą,</w:t>
      </w:r>
      <w:r>
        <w:rPr/>
        <w:t xml:space="preserve">  </w:t>
      </w:r>
      <w:r>
        <w:rPr>
          <w:sz w:val="24"/>
          <w:szCs w:val="24"/>
        </w:rPr>
        <w:t>ciągów pieszych oraz jezdnych, zielenią.</w:t>
      </w:r>
    </w:p>
    <w:p>
      <w:pPr>
        <w:pStyle w:val="Footer"/>
        <w:ind w:left="18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ind w:left="180" w:hanging="0"/>
        <w:jc w:val="both"/>
        <w:rPr>
          <w:sz w:val="22"/>
        </w:rPr>
      </w:pPr>
      <w:r>
        <w:rPr/>
        <w:t>Ustalenia zawarte w niniejszej specyfikacji obejmują</w:t>
      </w:r>
      <w:r>
        <w:rPr>
          <w:sz w:val="22"/>
        </w:rPr>
        <w:t xml:space="preserve"> </w:t>
      </w:r>
      <w:r>
        <w:rPr/>
        <w:t>: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decimal" w:pos="8364" w:leader="none"/>
        </w:tabs>
        <w:jc w:val="both"/>
        <w:rPr/>
      </w:pPr>
      <w:r>
        <w:rPr/>
        <w:t>Usuniecie warstwy humusu grubości 15cm z odwiezieniem i składowani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decimal" w:pos="8364" w:leader="none"/>
        </w:tabs>
        <w:jc w:val="both"/>
        <w:rPr/>
      </w:pPr>
      <w:r>
        <w:rPr/>
        <w:t>Usunięcie drzew z karczowaniem p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decimal" w:pos="8364" w:leader="none"/>
        </w:tabs>
        <w:jc w:val="both"/>
        <w:rPr/>
      </w:pPr>
      <w:r>
        <w:rPr/>
        <w:t>Usunięcie istniejących krzew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decimal" w:pos="8364" w:leader="none"/>
        </w:tabs>
        <w:jc w:val="both"/>
        <w:rPr/>
      </w:pPr>
      <w:r>
        <w:rPr/>
        <w:t>Wykonanie wykop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decimal" w:pos="8364" w:leader="none"/>
        </w:tabs>
        <w:jc w:val="both"/>
        <w:rPr/>
      </w:pPr>
      <w:r>
        <w:rPr/>
        <w:t>Wykonanie nasypów z gruntu z odkładu z formowaniem i zagęszczeni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decimal" w:pos="8364" w:leader="none"/>
        </w:tabs>
        <w:jc w:val="both"/>
        <w:rPr/>
      </w:pPr>
      <w:r>
        <w:rPr/>
        <w:t>Wykonanie nasypów z gruntu z dowozu (pospółka) z formowaniem i zagęszczeniem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708"/>
        <w:jc w:val="both"/>
        <w:rPr/>
      </w:pPr>
      <w:r>
        <w:rPr>
          <w:b/>
        </w:rPr>
        <w:t>1.4.1.</w:t>
        <w:tab/>
        <w:t>Głębokość wykopu</w:t>
      </w:r>
      <w:r>
        <w:rPr/>
        <w:t xml:space="preserve"> - odległość między terenem a osią koryta gruntowego </w:t>
        <w:br/>
        <w:t>w wykopie, mierzona w kierunku pionowym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Odkład</w:t>
      </w:r>
      <w:r>
        <w:rPr/>
        <w:t xml:space="preserve"> - miejsce składowania gruntów na terenie budowy pozyskanych w trakcie prowadzenia wykopów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b/>
        </w:rPr>
        <w:t>Składowisko</w:t>
      </w:r>
      <w:r>
        <w:rPr/>
        <w:t xml:space="preserve"> – miejsce składowania gruntów i gruzu poza terenem budowy pozyskanych w trakcie prowadzenia wykopów i robót demontażowych.</w:t>
      </w:r>
    </w:p>
    <w:p>
      <w:pPr>
        <w:pStyle w:val="Normal"/>
        <w:ind w:left="1134" w:hanging="70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Pozostałe określenia są zgodne z obowiązującymi, odpowiednimi polskimi normami </w:t>
        <w:br/>
        <w:t>i z definicjami podanymi w ST-00.00.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left="180" w:hanging="0"/>
        <w:jc w:val="both"/>
        <w:rPr/>
      </w:pPr>
      <w:r>
        <w:rPr/>
        <w:t xml:space="preserve">Wykonawca robót jest odpowiedzialny za jakość ich wykonania oraz za zgodność </w:t>
        <w:br/>
        <w:t>z dokumentacją projektową, ST i poleceniami Inżyniera. Ogólne wymagania dotyczące robót podano w ST-00.00.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MATERIAŁY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 xml:space="preserve">Grunty rodzime i materiały nieprzydatne do wykonania nasypów i zasypania wykopów oraz nadmiar gruntów z wykopów muszą być wywiezione na składowisko. </w:t>
      </w:r>
    </w:p>
    <w:p>
      <w:pPr>
        <w:pStyle w:val="Normal"/>
        <w:ind w:left="180" w:hanging="0"/>
        <w:jc w:val="both"/>
        <w:rPr/>
      </w:pPr>
      <w:r>
        <w:rPr/>
        <w:t xml:space="preserve">Zapewnienie terenów na odkład należy do obowiązków Wykonawcy. </w:t>
      </w:r>
    </w:p>
    <w:p>
      <w:pPr>
        <w:pStyle w:val="Normal"/>
        <w:ind w:left="180" w:hanging="0"/>
        <w:jc w:val="both"/>
        <w:rPr/>
      </w:pPr>
      <w:r>
        <w:rPr/>
        <w:t>Grunty, w tym grunty z dowozu, wykorzystywane wykonania nasypów powinny być sprawdzone pod względem właściwości geotechnicznych oraz posiadać akceptację Inżynier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SPRZĘT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Ogólne wymagania dotyczące sprzętu podano w ST-00.00. „Wymagania Ogólne” pkt. 3.</w:t>
      </w:r>
    </w:p>
    <w:p>
      <w:pPr>
        <w:pStyle w:val="Normal"/>
        <w:ind w:left="180" w:hanging="0"/>
        <w:jc w:val="both"/>
        <w:rPr/>
      </w:pPr>
      <w:r>
        <w:rPr/>
        <w:t xml:space="preserve">Do wykonania robót ziemnych i pozostałych robót przygotowawczych Wykonawca jest zobowiązany do używania jedynie takiego sprzętu, który nie spowoduje niekorzystnego wpływu na właściwości gruntu zarówno w miejscu jego naturalnego zalegania, jak też w czasie odspajania i transportu. Sprzęt używany w robotach ziemnych powinien być zgodny z ofertą Wykonawcy i uzyskać akceptację Inżyniera. Wykonawca powinien wykonywać roboty przy i użyciu  potrzebnej   liczby   maszyn   o   odpowiedniej   wydajności.   Powinny   one   gwarantować przeprowadzenie   robót   zgodnie   z   zasadami   określonymi   w   Dokumentacji   Projektowej   i wymaganiami   ST.   Sprzęt  powinien  być  stale  utrzymywany  w  dobrym  stanie  technicznym. Wykonawca powinien również dysponować sprawnym sprzętem rezerwowym, umożliwiającym prowadzenie robót w przypadku awarii sprzętu podstawowego. Inżynier poleci usunąć z terenu budowy  sprzęt  nie   odpowiadający  warunkom  Kontraktu  i  wymaganiom   sformułowanym  w Dokumentacji Projektowej oraz ST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/>
        <w:t xml:space="preserve">Wykonawca ma obowiązek zorganizowania transportu z uwzględnieniem wymogów bezpieczeństwa, na miejscu budowy, jak i poza nimi. Środki transportowe, poruszające </w:t>
        <w:br/>
        <w:t xml:space="preserve">się po drogach publicznych powinny spełniać odpowiednie wymagania w zakresie parametrów charakteryzujących pojazdy, w szczególności w odniesieniu do gabarytów </w:t>
        <w:br/>
        <w:t xml:space="preserve">i obciążenia na oś. Jakiekolwiek skutki finansowe oraz prawne, wynikające </w:t>
        <w:br/>
        <w:t>z niedotrzymania wymienionych powyżej warunków obciążają Wykonawc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</w:rPr>
        <w:t xml:space="preserve">.1. Ogólne warunki wykonania robót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Wykonawca robót jest odpowiedzialny za jakość wykonania robót oraz za zgodność </w:t>
        <w:br/>
        <w:t>z Kontraktem i poleceniami Inżyniera.</w:t>
      </w:r>
    </w:p>
    <w:p>
      <w:pPr>
        <w:pStyle w:val="Normal"/>
        <w:ind w:left="180" w:hanging="0"/>
        <w:jc w:val="both"/>
        <w:rPr/>
      </w:pPr>
      <w:r>
        <w:rPr>
          <w:bCs/>
        </w:rPr>
        <w:t>Roboty przygotowawcze należy prowadzić zgodnie z przygotowanym przez Wykonawcę i przekazanym do akceptacji Inżyniera, planem organizacji robót. Plan organizacyjny robót należy przedstawić Inżynierowi przed rozpoczęciem</w:t>
      </w:r>
      <w:r>
        <w:rPr/>
        <w:t xml:space="preserve"> robót.</w:t>
      </w:r>
    </w:p>
    <w:p>
      <w:pPr>
        <w:pStyle w:val="Normal"/>
        <w:tabs>
          <w:tab w:val="clear" w:pos="708"/>
          <w:tab w:val="left" w:pos="1260" w:leader="none"/>
          <w:tab w:val="decimal" w:pos="8364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decimal" w:pos="8364" w:leader="none"/>
        </w:tabs>
        <w:jc w:val="both"/>
        <w:rPr>
          <w:b/>
          <w:b/>
        </w:rPr>
      </w:pPr>
      <w:r>
        <w:rPr>
          <w:b/>
          <w:sz w:val="22"/>
        </w:rPr>
        <w:t>5</w:t>
      </w:r>
      <w:r>
        <w:rPr>
          <w:b/>
        </w:rPr>
        <w:t>.2. Roboty pomiarowe przy robotach ziemnych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Prace pomiarowe powinny być wykonane zgodnie z obowiązującymi instrukcjami i poleceniami Inżyniera. W oparciu o materiały dostarczone przez Zamawiającego Wykonawca powinien przeprowadzić obliczenia i pomiary geodezyjne niezbędne do szczegółowego wytyczenia robót. </w:t>
      </w:r>
      <w:r>
        <w:rPr/>
        <w:t xml:space="preserve">Wykonawca zobowiązany jest wytyczyć i zastabilizować w terenie punkty główne (charakterystyczne rzędne) oraz punkty wysokościowe (repery robocze) i dostarczyć Inżynierowi szkic wytyczenia i wykaz punktów wysokościowych. Przejęcie tych punktów powinno być dokonane w obecności Inżyniera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1÷03) </w:t>
      </w:r>
    </w:p>
    <w:p>
      <w:pPr>
        <w:pStyle w:val="Normal"/>
        <w:ind w:left="180" w:hanging="0"/>
        <w:jc w:val="both"/>
        <w:rPr/>
      </w:pPr>
      <w:r>
        <w:rPr/>
        <w:t xml:space="preserve">Przed przystąpieniem do wykonywania robót ziemnych należy usunąć warstwę ziemi urodzajnej (humusu) o grubości 15cm, oraz wykonać wycinkę istniejących drzew wraz z karczowaniem i frezowaniem pni. Usunięcie humusu i karczowanie istniejących zagajników należy wykonać przy pomocy sprzętu mechanicznego. Ilość humusu potrzebną do wykonania terenów zielonych składować w pobliżu ich wykonania, nadmiar gruntu wywieść na składowisko lub we wskazane miejsce przez Inżyniera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4÷06) </w:t>
      </w:r>
    </w:p>
    <w:p>
      <w:pPr>
        <w:pStyle w:val="Normal"/>
        <w:ind w:left="180" w:hanging="0"/>
        <w:jc w:val="both"/>
        <w:rPr/>
      </w:pPr>
      <w:r>
        <w:rPr/>
        <w:t>W trakcie realizacji Wykonawca dopełni wszelkich starań aby zachować wymagania odnośnie dokładności wykonania wykopów. Odchylenia rzędnych koryta gruntowego od rzędnych projektowanych, nie powinny być większe niż 1cm. Szerokość i głębokość wykopów nie powinna różnić się od projektowanych, więcej niż 5 cm. Spadek dna powinien być zgodny z zaprojektowanym, z dokładnością do 0,05%.</w:t>
      </w:r>
    </w:p>
    <w:p>
      <w:pPr>
        <w:pStyle w:val="Normal"/>
        <w:ind w:left="180" w:hanging="0"/>
        <w:jc w:val="both"/>
        <w:rPr/>
      </w:pPr>
      <w:r>
        <w:rPr/>
        <w:t>Wykonawca we własnym zakresie ustali miejsce składowania gruntów i gruzu, a następnie  przedłoży je do zaakceptowania Inżynierowi.</w:t>
      </w:r>
    </w:p>
    <w:p>
      <w:pPr>
        <w:pStyle w:val="Normal"/>
        <w:ind w:left="180" w:hanging="0"/>
        <w:jc w:val="both"/>
        <w:rPr/>
      </w:pPr>
      <w:r>
        <w:rPr/>
        <w:t xml:space="preserve">Grunt z wykopów przeznaczony jest na wykonanie nasypów i zasypania wykopów. </w:t>
        <w:br/>
        <w:t xml:space="preserve">W przypadku konieczności wymiany gruntów lub braku gruntu do wykonania nasypów należy dowieść potrzebną ilość gruntu, pozyskanie miejsca pozyskania gruntów należy do obowiązków Wykonawcy. </w:t>
      </w:r>
    </w:p>
    <w:p>
      <w:pPr>
        <w:pStyle w:val="Wcicienormalne"/>
        <w:ind w:left="180" w:hanging="0"/>
        <w:jc w:val="both"/>
        <w:rPr/>
      </w:pPr>
      <w:r>
        <w:rPr>
          <w:sz w:val="24"/>
        </w:rPr>
        <w:t xml:space="preserve">Nasypy należy wykonać warstwami gr. 30cm kolejno zagęszczonymi. Materiałem powinien być grunt bez grud i kamieni, drobno lub średnioziarnisty. </w:t>
      </w:r>
    </w:p>
    <w:p>
      <w:pPr>
        <w:pStyle w:val="Wcicienormalne"/>
        <w:ind w:left="180" w:hanging="0"/>
        <w:jc w:val="both"/>
        <w:rPr/>
      </w:pPr>
      <w:r>
        <w:rPr>
          <w:sz w:val="24"/>
        </w:rPr>
        <w:t xml:space="preserve">Grubość warstwy poddanej zagęszczeniu powinna być uwzględniona z współczynnikiem spulchnienia gruntu oraz założonej grubości warstwy po osiągnięci założonego zagęszczenia w zależności od stosowanego materiału. W czasie zagęszczania grunt winien mieć wilgotność równą wilgotności optymalnej z 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0%. Sprawdzenie wilgotności należy sprawdzić laboratoryjnie. W zależności od uziarnienia stosowanych materiałów, zagęszczenie warstwy należy określać za pomocą wskaźnika stopnia zagęszczenia. Badania wskaźnika stopnia zagęszczenia gruntu należy przedłożyć Inżynierowi do zatwierdzenia.</w:t>
      </w:r>
    </w:p>
    <w:p>
      <w:pPr>
        <w:pStyle w:val="Wcicienormaln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badania kontrolne wykażą, że zagęszczenie warstwy nie jest wystarczające to Wykonawca powinien spulchnić warstwę, doprowadzić grunt do wilgotności optymalnej i powtórnie zagęścić. Jeżeli powtórne zagęszczenie nie spowoduje uzyskania wymaganego wskaźnika zagęszczeni, wykonawca powinien usunąć warstwę i wbudować nowy materiał, o ile Inżynier nie zezwoli na ponowienie próby ponownego zagęszczenia warstwy. </w:t>
      </w:r>
    </w:p>
    <w:p>
      <w:pPr>
        <w:pStyle w:val="Wcicienormaln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KONTROLA JAKOŚCI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System kontroli jakości robót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Ogóle zasady kontroli jakości robót podano w ST-00.00. „Wymagania ogólne” pkt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OBMIAR ROBÓT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7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decimal" w:pos="8364" w:leader="none"/>
        </w:tabs>
        <w:ind w:left="1068" w:hanging="106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Jednostką obmiaru jest: 1m</w:t>
      </w:r>
      <w:r>
        <w:rPr>
          <w:vertAlign w:val="superscript"/>
        </w:rPr>
        <w:t>2</w:t>
      </w:r>
      <w:r>
        <w:rPr/>
        <w:t xml:space="preserve"> – usunięcia warstwy humusu gr. 15cm z odwiezieniem i składowaniem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decimal" w:pos="8364" w:leader="none"/>
        </w:tabs>
        <w:ind w:left="1068" w:hanging="106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Jednostką obmiaru jest: 1szt. usuniętego drzewa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decimal" w:pos="8364" w:leader="none"/>
        </w:tabs>
        <w:ind w:left="1068" w:hanging="106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Jednostką obmiaru usunięcia istniejących krzewów jest ryczał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4÷06) </w:t>
      </w:r>
    </w:p>
    <w:p>
      <w:pPr>
        <w:pStyle w:val="Normal"/>
        <w:ind w:left="180" w:hanging="0"/>
        <w:jc w:val="both"/>
        <w:rPr/>
      </w:pPr>
      <w:r>
        <w:rPr/>
        <w:t>Jednostką obmiaru jest: 1m</w:t>
      </w:r>
      <w:r>
        <w:rPr>
          <w:vertAlign w:val="superscript"/>
        </w:rPr>
        <w:t>3</w:t>
      </w:r>
      <w:r>
        <w:rPr/>
        <w:t xml:space="preserve"> – wykonanych wykopów oraz nasypów wraz z formowaniem i zagęszczaniem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both"/>
        <w:rPr/>
      </w:pPr>
      <w:r>
        <w:rPr/>
        <w:t>Ogólne zasady odbioru prac podano w ST-00.00. „Wymagania ogólne” pkt.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PODSTAWA PŁATNOŚCI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e zasady płatności podano w ST-00.00. „Wymagania ogólne” pkt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>Płatności za wykonane roboty należy przyjmować zgodnie z obmiarem i oceną jakości robót, w oparciu o wyniki pomiarów i badań laboratoryjnych. Zadaniem Wykonawcy jest wykonanie wszystkich czynności koniecznych do pełnego wykonania zadania wymienionego w poszczególnych pozycjach Przedmia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)Usunięcie warstwy humusu grubości 15cm z odwiezieniem i składowaniem</w:t>
      </w:r>
    </w:p>
    <w:p>
      <w:pPr>
        <w:pStyle w:val="Normal"/>
        <w:ind w:left="180" w:hanging="0"/>
        <w:jc w:val="both"/>
        <w:rPr/>
      </w:pPr>
      <w:r>
        <w:rPr/>
        <w:t>Cena usunięcia 1 m</w:t>
      </w:r>
      <w:r>
        <w:rPr>
          <w:vertAlign w:val="superscript"/>
        </w:rPr>
        <w:t>2</w:t>
      </w:r>
      <w:r>
        <w:rPr/>
        <w:t xml:space="preserve"> warstwy humusu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unięcie humus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wiezienie nadmiaru humusu na odkład Wykonawcy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2) Usunięcie drzew z karczowaniem pni</w:t>
      </w:r>
    </w:p>
    <w:p>
      <w:pPr>
        <w:pStyle w:val="Normal"/>
        <w:ind w:left="180" w:hanging="0"/>
        <w:jc w:val="both"/>
        <w:rPr/>
      </w:pPr>
      <w:r>
        <w:rPr/>
        <w:t>Cena usunięcia 1 szt. drzewa z karczowaniem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inka, wywrócenie drze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wanie bądź frezowanie korzeni drze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rąbanie karczy i gałęzi drzew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sunięcie drągowizny, gałęzi i krzaków poza granice robót oraz ułożenie w stos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wiezienie drągowizny, gałęzi i krzaków na odkład Wykonawcy lub inne wskazane przez Inżyniera miejs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3) Usunięcie istniejących krzewów</w:t>
      </w:r>
    </w:p>
    <w:p>
      <w:pPr>
        <w:pStyle w:val="Normal"/>
        <w:ind w:left="180" w:hanging="0"/>
        <w:jc w:val="both"/>
        <w:rPr/>
      </w:pPr>
      <w:r>
        <w:rPr/>
        <w:t>Cena usunięcia istniejących krzewów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wrócenie lub wyrwanie z korzeniami istniejących krzaków za pomocą spych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wiezienie krzaków na odkład Wykonaw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(04) Cena wykonania 1m</w:t>
      </w:r>
      <w:r>
        <w:rPr>
          <w:vertAlign w:val="superscript"/>
        </w:rPr>
        <w:t>3</w:t>
      </w:r>
      <w:r>
        <w:rPr/>
        <w:t xml:space="preserve"> wykopów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 ze złożeniem wydobytego gruntu na odkładz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koryta zgodnie z projektowanymi spadkami podłużnymi i poprzecznym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wodnienie wykopów do czasu ich zasyp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aż i odwiezienie systemu odwodnienia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emontaż istniejących na trasie elementów małej architektury </w:t>
        <w:br/>
        <w:t>z późniejszym ich odtworz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łożenie gruntu warstwami wraz z ich zagęszcz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rowów odwadniając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antowanie skarb, dna rowów skarb i korony nasy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danie zagęszczenia gruntu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05÷06) Cena wykonania 1 m</w:t>
      </w:r>
      <w:r>
        <w:rPr>
          <w:vertAlign w:val="superscript"/>
        </w:rPr>
        <w:t>3</w:t>
      </w:r>
      <w:r>
        <w:rPr/>
        <w:t xml:space="preserve"> nasypu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grun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budowanie dostarczonego gruntu w nasyp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łożenie gruntu warstwami wraz z ich zagęszczeni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filowanie powierzchni nasypu i skarp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towanie skarp i korony nasyp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danie zagęszczenia gruntu,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2694" w:hanging="269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>Budowa zespołu boisk „ORLIK 2012” w Gryfinie</w:t>
    </w:r>
  </w:p>
  <w:p>
    <w:pPr>
      <w:pStyle w:val="Footer"/>
      <w:rPr>
        <w:i/>
        <w:i/>
        <w:szCs w:val="24"/>
      </w:rPr>
    </w:pPr>
    <w:r>
      <w:rPr>
        <w:i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</w:rPr>
      <w:t>Specyfikacje techniczne – Roboty przygotowawcze</w:t>
      <w:tab/>
      <w:t xml:space="preserve">     </w:t>
    </w:r>
    <w:r>
      <w:rPr/>
      <w:tab/>
      <w:t xml:space="preserve">                                                          ST-01.00</w:t>
    </w:r>
    <w:r>
      <w:rPr>
        <w:sz w:val="24"/>
        <w:szCs w:val="24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0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7">
    <w:lvl w:ilvl="0">
      <w:start w:val="1"/>
      <w:numFmt w:val="decimal"/>
      <w:lvlText w:val="(0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260" w:hanging="720"/>
      <w:jc w:val="both"/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/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0:00Z</dcterms:created>
  <dc:creator>Tomasz Lebiecki</dc:creator>
  <dc:description/>
  <cp:keywords/>
  <dc:language>en-US</dc:language>
  <cp:lastModifiedBy>OK</cp:lastModifiedBy>
  <cp:lastPrinted>2008-09-18T11:58:00Z</cp:lastPrinted>
  <dcterms:modified xsi:type="dcterms:W3CDTF">2011-08-31T11:15:00Z</dcterms:modified>
  <cp:revision>9</cp:revision>
  <dc:subject/>
  <dc:title>SPECYFIKACJA TECHNICZNA</dc:title>
</cp:coreProperties>
</file>