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NAWIERZCHNIE BIEŻN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67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40"/>
          <w:szCs w:val="40"/>
        </w:rPr>
        <w:t>ST-05.02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WSTĘP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bieżni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1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Bieżnia o nawierzchni poliuretanowo- gumowej o grubości warstwy 13 mm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MATERIAŁY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Bieżnia o nawierzchni poliuretanowej;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Nawierzchnia na bieżnia lekkoatletyczna , sportowa bez spoinowa, dwuwarstwowa na podkładowej warstwie elastycznej ,syntetyczna poliuretanowo-gumowa , wg Projektu Technicznego 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rubość  warstwy poliuretanowej min13 mm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wa nawierzchni – wg PT 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Farby poliuretanowe do malowania linii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Wymagane parametry nawierzchni wg Projektu Technicznego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Nawierzchnia musi posiadać dokumenty : Certyfikat IAAF ; Aprobata lub Rekomendacja ITB , Atest Higieniczny PZH ; Wyniki badań zgodności z PN-EN 14877 ; Karta techniczna systemu ; Badania na zawartość pierwiastków śladowych ; Autoryzacja producenta systemu ; Deklaracja zgodności (dokument odbioru) .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Nawierzchnia musi posiadać dokumenty : Aprobata lub Rekomendacja ITB , Atest Higieniczny PZH ;  Karta techniczna systemu ;  Autoryzacja producenta systemu ; Deklaracja zgodności (dokument odbioru) .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Wymagane parametry nawierzchni: wytrzymałość na rozciąganie:≥0,70 MPa, wytrzymałość na rozdzieranie:≥100 N, ścieralność:≤0,09 mm, przyczepność do podkładu typu ET:≥0,5 MPa, różnica współczynnika tarcia kinetycznego powierzchni w stanie suchym i mokrym ≤0,05, odporność na uderzenia, powierzchnia odcisku kulki:550±50 mm².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SPRZĘT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0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gólne wymagania dotyczące sprzętu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,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Transport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WYKONANIE ROBÓT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01) </w:t>
      </w:r>
    </w:p>
    <w:p>
      <w:pPr>
        <w:pStyle w:val="Normal"/>
        <w:ind w:left="180" w:hanging="0"/>
        <w:jc w:val="both"/>
        <w:rPr>
          <w:b/>
          <w:b/>
          <w:sz w:val="28"/>
          <w:u w:val="single"/>
        </w:rPr>
      </w:pPr>
      <w:r>
        <w:rPr>
          <w:b/>
          <w:u w:val="single"/>
        </w:rPr>
        <w:t>Nawierzchni syntetyczna poliuretanowa bieżni lekkoatletycznej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arunki niezbędne do prawidłowej instalacji nawierzchni</w:t>
      </w:r>
    </w:p>
    <w:p>
      <w:pPr>
        <w:pStyle w:val="Normal"/>
        <w:ind w:left="180" w:hanging="0"/>
        <w:jc w:val="both"/>
        <w:rPr/>
      </w:pPr>
      <w:r>
        <w:rPr/>
        <w:t>Podczas wykonywania prac , należy bezwzględnie przestrzegać   aby wilgotność otoczenia oscylowała w przedziale  40-90%, a temperatura podłoża  powinna być wyższa o co najmniej 3</w:t>
      </w:r>
      <w:r>
        <w:rPr>
          <w:vertAlign w:val="superscript"/>
        </w:rPr>
        <w:t>o</w:t>
      </w:r>
      <w:r>
        <w:rPr/>
        <w:t>C od panującej w danym miejscu temperatury punktu rosy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rzchnia sportowa poliuretanowo-gumowa o grubości warstwy 13 mm. Kolor nawierzchni ceglasty. Nawierzchnia składa się z dwóch warstw: elastycznej (nośnej) i użytkowej. Warstwa nośna to mieszanina granulatu gumowego i lepiszcza poliuretanowego. Tak wykonaną warstwę należy pokryć warstwą użytkową, którą stanowi system poliuretanowy zmieszany z granulatem EPDM. Czynność tę wykonuje się przez natrysk mechaniczny. Grubość warstwy użytkowej 2-3 mm. Po całkowitym związaniu komponentów malowane są linie farbami poliuretanowymi metodą natrysku. Nawierzchnia ta  jest przepuszczalna dla wody, o zwartej strukturze, służy do pokrywania nawierzchni: boisk wielofunkcyjnych,   bieżni lekkoatletycznych, sektorów i rozbiegów konkurencji technicznych zawodów, placów rekreacji ruchowej. </w:t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sz w:val="22"/>
          <w:szCs w:val="22"/>
        </w:rPr>
        <w:t xml:space="preserve"> </w:t>
      </w: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sz w:val="22"/>
          <w:szCs w:val="22"/>
        </w:rPr>
      </w:pPr>
      <w:r>
        <w:rPr/>
        <w:t xml:space="preserve">Bieżnia prosta do biegu na 100 m. Bieżnia lekkoatletyczna  o wymiarach 5,13x115,3 m zawierające cztery tory  </w:t>
      </w:r>
      <w:r>
        <w:rPr>
          <w:rFonts w:cs="Times New Roman" w:ascii="Times New Roman" w:hAnsi="Times New Roman"/>
          <w:sz w:val="24"/>
          <w:szCs w:val="24"/>
        </w:rPr>
        <w:t xml:space="preserve">szerokości 1,22 m każdy, bieżnia podzielona jest na 3 strefy, odpowiadające trzem fazom biegu: strefa startu dł. 3,0m; strefa biegu dł. 100,0 m; strefa biegu dł. 12,0 m. Dodatkowo projektuje się dodatkową linię wyznaczającą dystans biegu na 60 m. Bieżnia posiada jednokierunkowy spadek poprzeczny 1%. Nawierzchnia  bieżni systemowa poliuretanowa w kolorze ceglastym. Linie szeregujące tory o gr. 5 cm, malowane natryskowo farbą poliuretanową w kolorze białym metodą natryskową. Szczegółowe wymiary bieżni – wg dokumentacji rysunkowej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ymagania przy odbiorze nawierzchn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powinna mieć jednakową  gruboś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posiadać jednorodną fakturę zewnętrzną oraz kolorystykę zgodną z PT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e łączenia (wynikające z technologii instalacji) powinny być liniami prostymi, bez uskoków utrudniających późniejsze użytkowani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dki poprzeczne i podłużne  oraz grubości nawierzchni powinny odpowiadać wartościom określonych w odpowiednich przepisac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360" w:hanging="1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Wymagane dokumenty dotyczące nawierzchni: wg Dokumentacji Technicznej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/>
        <w:t>Certyfikat IAAF ; Aprobata lub Rekomendacja ITB , Atest Higieniczny PZH ; Wyniki badań zgodności z PN-EN 14877 ; Karta techniczna systemu ; Badania na zawartość pierwiastków śladowych ; Autoryzacja producenta systemu ; Deklaracja zgodności (dokument odbioru)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KONTROLA JAKOŚCI ROBÓT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 S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dchyłki mierzone na łacie 2m nie powinny przekraczać ± 2mm. Spadki poprzeczne 1% w kierunku krótszego boku bieżni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OBMIAR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bmiaru robót podano w ST S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rPr/>
      </w:pPr>
      <w:r>
        <w:rPr/>
        <w:t>(01)</w:t>
      </w:r>
    </w:p>
    <w:p>
      <w:pPr>
        <w:pStyle w:val="Normal"/>
        <w:ind w:left="180" w:hanging="0"/>
        <w:jc w:val="both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 wykonanej warstwy  nawierzchn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 S-00.00. „Wymagania ogólne” pkt. 8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PODSTAWA PŁATNOŚ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1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(01) Cena wykonania  1m²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nawierzchni nośnej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warstwy użytkowej metodą natryskową gr. 2-3 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li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e bieżni</w:t>
    </w:r>
    <w:r>
      <w:rPr/>
      <w:t xml:space="preserve">    </w:t>
      <w:tab/>
      <w:tab/>
      <w:tab/>
      <w:t xml:space="preserve">                                            ST-05.02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e bieżni</w:t>
    </w:r>
    <w:r>
      <w:rPr/>
      <w:t xml:space="preserve">    </w:t>
      <w:tab/>
      <w:tab/>
      <w:tab/>
      <w:t xml:space="preserve">                                            ST-05.02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sz w:val="28"/>
      <w:szCs w:val="28"/>
    </w:rPr>
  </w:style>
  <w:style w:type="character" w:styleId="WW8Num50z0">
    <w:name w:val="WW8Num5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13:00Z</dcterms:created>
  <dc:creator>.</dc:creator>
  <dc:description/>
  <cp:keywords/>
  <dc:language>en-US</dc:language>
  <cp:lastModifiedBy>OK</cp:lastModifiedBy>
  <cp:lastPrinted>2009-02-10T21:18:00Z</cp:lastPrinted>
  <dcterms:modified xsi:type="dcterms:W3CDTF">2011-08-31T21:22:00Z</dcterms:modified>
  <cp:revision>14</cp:revision>
  <dc:subject/>
  <dc:title>SPECYFIKACJA TECHNICZNA</dc:title>
</cp:coreProperties>
</file>