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WYPOSAŻENIE SKOCZNI DO SKOKU W DAL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6.04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93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transportem i montażem elementów wyposażenia skoczni do skoku w dal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Skocznia do skoku w dal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(01)  Belka wyskoku skoczni do skoku w dal  – 1szt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01)</w:t>
      </w:r>
    </w:p>
    <w:p>
      <w:pPr>
        <w:pStyle w:val="Normal"/>
        <w:rPr/>
      </w:pPr>
      <w:r>
        <w:rPr/>
        <w:t>Belka do skoku w dal i trójskoku np. firmy MULTI JUMP</w:t>
        <w:br/>
        <w:br/>
        <w:t xml:space="preserve">Belka do zamocowania na rozbiegu skoku w dal i trójskoku. Belki posiadają zabezpieczenie wodoodporne. Belki można osadzać bezpośrednio w gruncie lub w specjalnej skrzynce. Wymiary /cm/: 122 x 34/30 x 10. Zgodny z przepisami IAAF. </w:t>
        <w:br/>
        <w:br/>
        <w:t>Dane techniczne:</w:t>
        <w:br/>
        <w:t xml:space="preserve">-wykonana z odpornego na warunki atmosferyczne materiału </w:t>
        <w:br/>
        <w:t xml:space="preserve">-wodoodporna </w:t>
        <w:br/>
        <w:t>-w komplecie listwa na plastelinę (bez plasteliny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>Ilość – 1 sz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(01)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ontaż elementów skoczni do skoku w dal.</w:t>
      </w:r>
    </w:p>
    <w:p>
      <w:pPr>
        <w:pStyle w:val="Normal"/>
        <w:autoSpaceDE w:val="false"/>
        <w:rPr>
          <w:b/>
          <w:b/>
          <w:bCs/>
        </w:rPr>
      </w:pPr>
      <w:r>
        <w:rPr/>
        <w:t>Belka do skoku w dal i trójskoku.</w:t>
        <w:br/>
        <w:br/>
        <w:t xml:space="preserve">Belka do zamocowania na rozbiegu skoku w dal i trójskoku. Belki posiadają zabezpieczenie wodoodporne. Belki można osadzać bezpośrednio w gruncie lub w specjalnej skrzynce. Wymiary /cm/: 122 x 34/30 x 10. Zgodny z przepisami IAAF. </w:t>
        <w:br/>
        <w:t>Belka mocowana w stalowej skrzyni w odległości 1 m od krawędzi skoczni. Sposób montażu zgodny z zaleceniami producen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)</w:t>
      </w:r>
    </w:p>
    <w:p>
      <w:pPr>
        <w:pStyle w:val="Normal"/>
        <w:ind w:left="180" w:hanging="0"/>
        <w:rPr/>
      </w:pPr>
      <w:r>
        <w:rPr/>
        <w:t>Jednostka obmiarową jest szt. (sztuka) zakupionej belki do skoczni skoku w 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br/>
      </w:r>
    </w:p>
    <w:p>
      <w:pPr>
        <w:pStyle w:val="Normal"/>
        <w:ind w:left="180" w:hanging="180"/>
        <w:jc w:val="both"/>
        <w:rPr/>
      </w:pPr>
      <w:r>
        <w:rPr/>
        <w:t>(01) Elementy wyposażenia skoczni do skoku w dal:</w:t>
      </w:r>
    </w:p>
    <w:p>
      <w:pPr>
        <w:pStyle w:val="Normal"/>
        <w:ind w:left="180" w:hanging="0"/>
        <w:jc w:val="both"/>
        <w:rPr/>
      </w:pPr>
      <w:r>
        <w:rPr/>
        <w:t>Cena wykonania  1sz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taż elementów belki skoczn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skoczni do skoku w dal</w:t>
    </w:r>
    <w:r>
      <w:rPr/>
      <w:t xml:space="preserve">  </w:t>
      <w:tab/>
      <w:t xml:space="preserve">                                            ST-06.04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skoczni do skoku w dal</w:t>
    </w:r>
    <w:r>
      <w:rPr/>
      <w:t xml:space="preserve">  </w:t>
      <w:tab/>
      <w:t xml:space="preserve">                                            ST-06.04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(%3)"/>
      <w:lvlJc w:val="left"/>
      <w:pPr>
        <w:tabs>
          <w:tab w:val="num" w:pos="0"/>
        </w:tabs>
        <w:ind w:left="2190" w:hanging="390"/>
      </w:pPr>
      <w:rPr/>
    </w:lvl>
    <w:lvl w:ilvl="3">
      <w:start w:val="7"/>
      <w:numFmt w:val="decimalZero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5:00Z</dcterms:created>
  <dc:creator>.</dc:creator>
  <dc:description/>
  <cp:keywords/>
  <dc:language>en-US</dc:language>
  <cp:lastModifiedBy>OK</cp:lastModifiedBy>
  <cp:lastPrinted>2008-08-08T13:37:00Z</cp:lastPrinted>
  <dcterms:modified xsi:type="dcterms:W3CDTF">2011-08-31T21:54:00Z</dcterms:modified>
  <cp:revision>7</cp:revision>
  <dc:subject/>
  <dc:title>SPECYFIKACJA TECHNICZNA</dc:title>
</cp:coreProperties>
</file>