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ODWA SKOCZNI DO SKOKU W D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6.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6.01 – PODBUDOWA SKOCZNI DO SKOKU W D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6.02 – NAWIERZCHNIA SKOCZNI DO SKOKU W D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6.03 – WYPOSAŻENIE SKOCZNI DO SKOKU W D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6.04 – ODWODNIENIE SKOCZNI DO SKOKU W D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Budowa skoczni do skoku w dal </w:t>
      <w:tab/>
      <w:tab/>
      <w:t xml:space="preserve">                     </w:t>
      <w:tab/>
      <w:tab/>
    </w:r>
    <w:r>
      <w:rPr/>
      <w:t>ST-06.00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1:00Z</dcterms:created>
  <dc:creator>.</dc:creator>
  <dc:description/>
  <cp:keywords/>
  <dc:language>en-US</dc:language>
  <cp:lastModifiedBy>OK</cp:lastModifiedBy>
  <cp:lastPrinted>2008-09-18T12:03:00Z</cp:lastPrinted>
  <dcterms:modified xsi:type="dcterms:W3CDTF">2011-08-31T19:56:00Z</dcterms:modified>
  <cp:revision>6</cp:revision>
  <dc:subject/>
  <dc:title>SPECYFIKACJA TECHNICZNA</dc:title>
</cp:coreProperties>
</file>