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PODBUDOWA UKŁAD JEZDNY I PIESZ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8.00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Zawartość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-08.01 – PODBUDOWY UKŁAD JEZDNY I PIESZ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-08.02 – NAWIERZCHNIA UKŁAD JEZDNY I PIESZ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-08.03 – ELEMENTY ULIC UKŁAD JEZDNY I PIESZ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Podbudowy</w:t>
    </w:r>
    <w:r>
      <w:rPr/>
      <w:t xml:space="preserve">  układ jezdny i pieszy                                                             ST-08.00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15:00Z</dcterms:created>
  <dc:creator>.</dc:creator>
  <dc:description/>
  <cp:keywords/>
  <dc:language>en-US</dc:language>
  <cp:lastModifiedBy>OK</cp:lastModifiedBy>
  <cp:lastPrinted>2009-02-27T09:44:00Z</cp:lastPrinted>
  <dcterms:modified xsi:type="dcterms:W3CDTF">2011-09-01T19:27:00Z</dcterms:modified>
  <cp:revision>4</cp:revision>
  <dc:subject/>
  <dc:title>SPECYFIKACJA TECHNICZNA</dc:title>
</cp:coreProperties>
</file>