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ODWA BOISK SPORTOWYC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3.00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wartość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3.01 – PODBUDOWA BOIS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3.02 – NAWIERZCHNIA BOIS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3.03 – WYPOSAŻENIE BOIS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-03.04 – ODWODNIENIE BOI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  <w:szCs w:val="20"/>
      </w:rPr>
      <w:t>Budowa zespołu boisk „ORLIK 2012” w Gryf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</w:tabs>
      <w:ind w:right="360" w:hanging="0"/>
      <w:rPr/>
    </w:pPr>
    <w:r>
      <w:rPr>
        <w:i/>
      </w:rPr>
      <w:t xml:space="preserve">Specyfikacje techniczne – Budowa boisk sportowych </w:t>
      <w:tab/>
      <w:tab/>
      <w:tab/>
      <w:tab/>
      <w:tab/>
      <w:tab/>
    </w:r>
    <w:r>
      <w:rPr/>
      <w:t>ST-03.00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</w:pPr>
    <w:rPr/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245"/>
      <w:ind w:left="360" w:right="1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1:00Z</dcterms:created>
  <dc:creator>.</dc:creator>
  <dc:description/>
  <cp:keywords/>
  <dc:language>en-US</dc:language>
  <cp:lastModifiedBy>OK</cp:lastModifiedBy>
  <cp:lastPrinted>2008-09-18T12:03:00Z</cp:lastPrinted>
  <dcterms:modified xsi:type="dcterms:W3CDTF">2011-08-31T19:58:00Z</dcterms:modified>
  <cp:revision>7</cp:revision>
  <dc:subject/>
  <dc:title>SPECYFIKACJA TECHNICZNA</dc:title>
</cp:coreProperties>
</file>