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ROD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ESPOŁU BOISK SPORT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4.00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56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ogrodzenia panelowego dla potrzeb zespołu boisk sportowych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Ustalenia zawarte w niniejszej specyfikacji dotyczą zasad prowadzenia robó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Ogrodzenie panelowe wys. 4,0m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Wykonanie bramy wjazdowej szer. 3,0  - 1 szt. z furtką szer. 1,2m - 1 szt.</w:t>
      </w:r>
    </w:p>
    <w:p>
      <w:pPr>
        <w:pStyle w:val="Normal"/>
        <w:tabs>
          <w:tab w:val="clear" w:pos="708"/>
          <w:tab w:val="left" w:pos="1620" w:leader="none"/>
        </w:tabs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01÷02)</w:t>
      </w:r>
    </w:p>
    <w:p>
      <w:pPr>
        <w:pStyle w:val="Normal"/>
        <w:ind w:left="180" w:hanging="0"/>
        <w:jc w:val="both"/>
        <w:rPr/>
      </w:pPr>
      <w:r>
        <w:rPr/>
        <w:t xml:space="preserve">Należy zastosować ogrodzenie panelowe przetłaczane z paneli  stalowych o wymiarach 2030x2500mm zgrzewane z drutów pionowych i poziomych Ø 5mm w formie kraty o oczkach 50x200mm, oraz o wymiarach 2030x2500mm zgrzewane z drutów pionowych i poziomych Ø 5mm w formie kraty o oczkach 100x200mm (od wysokości 2-4 m). Słupki ogrodzenia wykonać z kształtownika prostokątnego 80x40x2mm, zamkniętego od góry systemową zaślepką z tworzywa sztucznego. Wysokość słupków to 4900mm. Rozstaw osiowy 2590mm. </w:t>
      </w:r>
    </w:p>
    <w:p>
      <w:pPr>
        <w:pStyle w:val="Normal"/>
        <w:ind w:left="180" w:hanging="0"/>
        <w:jc w:val="both"/>
        <w:rPr/>
      </w:pPr>
      <w:r>
        <w:rPr/>
        <w:t xml:space="preserve">Fundament wykonać z betonu klasy B-20. Podmurówka z betonowych elementów prefabrykowanych w wymiarach 160x60x60cm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01÷02)</w:t>
      </w:r>
    </w:p>
    <w:p>
      <w:pPr>
        <w:pStyle w:val="Normal"/>
        <w:ind w:left="180" w:hanging="0"/>
        <w:rPr/>
      </w:pPr>
      <w:r>
        <w:rPr/>
        <w:t>Montaż ogrodzenia panelowego należy przeprowadzać zgodnie z instrukcja producenta. Przęsła zamocowane na śruby i uchwyty zgodnie z systemem ogrodzenia.</w:t>
      </w:r>
    </w:p>
    <w:p>
      <w:pPr>
        <w:pStyle w:val="Normal"/>
        <w:ind w:left="180" w:hanging="0"/>
        <w:jc w:val="both"/>
        <w:rPr/>
      </w:pPr>
      <w:r>
        <w:rPr/>
        <w:t>Słupki ogrodzenia osadzić w fundamencie o średnicy 24cm z betonu klasy B-20. Podmurówkę wykonać z elementów prefabrykowanych posadowionych na podsypce cem.-piaskowej gr. 10cm.</w:t>
      </w:r>
    </w:p>
    <w:p>
      <w:pPr>
        <w:pStyle w:val="Normal"/>
        <w:ind w:left="180" w:hanging="0"/>
        <w:jc w:val="both"/>
        <w:rPr/>
      </w:pPr>
      <w:r>
        <w:rPr/>
        <w:t>W ogrodzeniu, zgodnie z PT, należy wbudować bramy uchylne  o szer. 3,0m oraz furtki szer. 1,2 m. Słupy bramy i furtek wykonać z profili stalowych 100x100mm zaślepione, od góry, systemową zaślepką z tworzywa sztucznego.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. 6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łupki musza być ustawione pionowo zgodnie z wytycznymi producenta systemu. Należy sprawdzić jakość mocowań śrub i uchwytów zgodnie z systemem ogrodze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÷02)</w:t>
      </w:r>
    </w:p>
    <w:p>
      <w:pPr>
        <w:pStyle w:val="Normal"/>
        <w:ind w:left="180" w:hanging="0"/>
        <w:rPr/>
      </w:pPr>
      <w:r>
        <w:rPr/>
        <w:t>Jednostka obmiarową jest kpl. (komplet) wykonanego ogrodzenia terenu zespołu boisk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91" w:leader="none"/>
          <w:tab w:val="left" w:pos="435" w:leader="none"/>
          <w:tab w:val="left" w:pos="540" w:leader="none"/>
          <w:tab w:val="left" w:pos="709" w:leader="none"/>
          <w:tab w:val="left" w:pos="867" w:leader="none"/>
          <w:tab w:val="left" w:pos="1011" w:leader="none"/>
          <w:tab w:val="left" w:pos="1299" w:leader="none"/>
          <w:tab w:val="left" w:pos="1418" w:leader="none"/>
          <w:tab w:val="left" w:pos="1875" w:leader="none"/>
          <w:tab w:val="left" w:pos="2126" w:leader="none"/>
          <w:tab w:val="left" w:pos="2595" w:leader="none"/>
          <w:tab w:val="left" w:pos="283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01÷02)</w:t>
      </w:r>
    </w:p>
    <w:p>
      <w:pPr>
        <w:pStyle w:val="Normal"/>
        <w:ind w:left="180" w:hanging="0"/>
        <w:jc w:val="both"/>
        <w:rPr/>
      </w:pPr>
      <w:r>
        <w:rPr/>
        <w:t>Cena wykonania  1 kpl. wykonanego ogrodzenia terenu zespołu boisk wraz z wykonaniem bramy oraz furtki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aż panelowej konstrukcji ogrodzenia, bramy, furtki zgodnie z P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wykopów pod fundame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fundamen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murów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badań i sprawdz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grodzenie zespołu boisk sportowych</w:t>
    </w:r>
    <w:r>
      <w:rPr/>
      <w:t xml:space="preserve">                                                       ST-04.00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grodzenie zespołu boisk sportowych</w:t>
    </w:r>
    <w:r>
      <w:rPr/>
      <w:t xml:space="preserve">                                                       ST-04.00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(0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11:00Z</dcterms:created>
  <dc:creator>.</dc:creator>
  <dc:description/>
  <cp:keywords/>
  <dc:language>en-US</dc:language>
  <cp:lastModifiedBy>OK</cp:lastModifiedBy>
  <cp:lastPrinted>2008-09-18T12:59:00Z</cp:lastPrinted>
  <dcterms:modified xsi:type="dcterms:W3CDTF">2011-08-31T15:26:00Z</dcterms:modified>
  <cp:revision>5</cp:revision>
  <dc:subject/>
  <dc:title>SPECYFIKACJA TECHNICZNA</dc:title>
</cp:coreProperties>
</file>