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CYFIKACJE TECHNICZ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>NAWIERZCHNIE SPORTOW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708" w:bottom="1418"/>
          <w:pgNumType w:start="42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40"/>
          <w:szCs w:val="40"/>
        </w:rPr>
        <w:t>ST-03.02.</w:t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8"/>
        </w:rPr>
        <w:t xml:space="preserve">WSTĘP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5"/>
        </w:numPr>
        <w:ind w:left="360" w:hanging="0"/>
        <w:jc w:val="both"/>
        <w:rPr>
          <w:b/>
          <w:b/>
          <w:bCs/>
        </w:rPr>
      </w:pPr>
      <w:r>
        <w:rPr>
          <w:b/>
          <w:bCs/>
        </w:rPr>
        <w:t>Przedmiot Specyfikacji Technicznej</w:t>
      </w:r>
    </w:p>
    <w:p>
      <w:pPr>
        <w:pStyle w:val="Footer"/>
        <w:ind w:left="180" w:hanging="0"/>
        <w:jc w:val="both"/>
        <w:rPr/>
      </w:pPr>
      <w:r>
        <w:rPr/>
        <w:t>Przedmiotem niniejszej szczegółowej specyfikacji technicznej (ST) są wymagania dotyczące wykonania i odbioru robót związanych z wykonaniem nawierzchni boiska wielofunkcyjnego.</w:t>
      </w:r>
    </w:p>
    <w:p>
      <w:pPr>
        <w:pStyle w:val="Footer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ind w:left="360" w:hanging="0"/>
        <w:jc w:val="both"/>
        <w:rPr/>
      </w:pPr>
      <w:r>
        <w:rPr>
          <w:b/>
        </w:rPr>
        <w:t>Zakres stosowania ST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Specyfikacja Techniczna jest stosowana jako Dokument Przetargowy i Kontraktowy przy zleceniu i realizacji Robót, zgodnie z zakresem wymienionym w punkcie 1.1.  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1"/>
          <w:numId w:val="15"/>
        </w:numPr>
        <w:ind w:left="360" w:hanging="0"/>
        <w:jc w:val="both"/>
        <w:rPr/>
      </w:pPr>
      <w:r>
        <w:rPr>
          <w:b/>
        </w:rPr>
        <w:t>Zakres Robót objętych ST</w:t>
      </w:r>
      <w:r>
        <w:rPr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both"/>
        <w:rPr/>
      </w:pPr>
      <w:r>
        <w:rPr/>
        <w:t xml:space="preserve">Ustalenia zawarte w niniejszej specyfikacji dotyczą prowadzenia robót przy wykonaniu następujących elementów zadania: 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Boisko wielofunkcyjne o nawierzchni poliuretanowo- gumowej o grubości warstwy 13 mm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5"/>
        </w:numPr>
        <w:ind w:left="360" w:hanging="0"/>
        <w:jc w:val="both"/>
        <w:rPr>
          <w:sz w:val="22"/>
        </w:rPr>
      </w:pPr>
      <w:r>
        <w:rPr>
          <w:b/>
        </w:rPr>
        <w:t>Określenia podstawowe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kreślenia podstawowe są zgodne z obowiązującymi, odpowiednimi polskimi normami i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definicjami podanymi w ST „Wymagania ogólne” pkt 1.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8"/>
        </w:rPr>
        <w:t xml:space="preserve">MATERIAŁY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jc w:val="both"/>
        <w:rPr/>
      </w:pPr>
      <w:r>
        <w:rPr/>
        <w:t>Wszystkie materiały stosowane do realizacji niniejszej inwestycji muszą posiadać niezbędne atesty i certyfikaty. Materiały przed wbudowaniem podlegają zatwierdzeniu przez  Inżyniera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i/>
        </w:rPr>
        <w:t>Boisko wielofunkcyjne o nawierzchni poliuretanowej;</w:t>
      </w:r>
    </w:p>
    <w:p>
      <w:pPr>
        <w:pStyle w:val="Normal"/>
        <w:ind w:left="180" w:hanging="0"/>
        <w:jc w:val="both"/>
        <w:rPr/>
      </w:pPr>
      <w:r>
        <w:rPr/>
        <w:t>Materiałem na warstwę wyrównawczą jest mieszanka drobna granulowana ze skał magmowych o wskaźniku piaskowym &gt;65% (0,075mm ÷ 4,0mm)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Nawierzchnia na boisko wielofunkcyjne , sportowa bez spoinowa, dwuwarstwowa na podkładowej warstwie elastycznej ,syntetyczna poliuretanowo-gumowa , wg Projektu Technicznego :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Grubość  warstwy poliuretanowej min13 mm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rwa nawierzchni – wg PT 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Farby poliuretanowe do malowania linii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Wymagane parametry nawierzchni wg Projektu Technicznego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 xml:space="preserve">Nawierzchnia musi posiadać dokumenty : Certyfikat IAAF ; Aprobata lub Rekomendacja ITB , Atest Higieniczny PZH ; Wyniki badań zgodności z PN-EN 14877 ; Karta techniczna systemu ; Badania na zawartość pierwiastków śladowych ; Autoryzacja producenta systemu ; Deklaracja zgodności (dokument odbioru) . 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 xml:space="preserve">Nawierzchnia musi posiadać dokumenty : Aprobata lub Rekomendacja ITB , Atest Higieniczny PZH ;  Karta techniczna systemu ;  Autoryzacja producenta systemu ; Deklaracja zgodności (dokument odbioru) . 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 xml:space="preserve">Wymagane parametry nawierzchni: wytrzymałość na rozciąganie:≥0,70 MPa, wytrzymałość na rozdzieranie:≥100 N, ścieralność:≤0,09 mm, przyczepność do podkładu typu ET:≥0,5 MPa, różnica współczynnika tarcia kinetycznego powierzchni w stanie suchym i mokrym ≤0,05, odporność na uderzenia, powierzchnia odcisku kulki:550±50 mm². 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 xml:space="preserve">Obramowanie boiska – obrzeżem betonowym 8x30x100 cm na ławie betonowej B15 z oporem gr. 10 cm i posypce cementowo-piaskowej gr. 10 cm. 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8"/>
        </w:rPr>
        <w:t xml:space="preserve">SPRZĘT 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10"/>
        </w:numPr>
        <w:ind w:left="540" w:hanging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Ogólne wymagania dotyczące sprzętu 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>Ogólne wymagania dotyczące sprzętu podano w ST-00.00. „Wymagania ogólne” pkt3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Do wykonania robót będących przedmiotem niniejszej ST stosować  sprawny technicznie i zaakceptowany przez Inżyniera, sprzęt.</w:t>
      </w:r>
    </w:p>
    <w:p>
      <w:pPr>
        <w:pStyle w:val="Normal"/>
        <w:ind w:left="180" w:hanging="0"/>
        <w:jc w:val="both"/>
        <w:rPr/>
      </w:pPr>
      <w:r>
        <w:rPr/>
        <w:t>Wykonawca jest zobowiązany do używania jedynie takiego sprzętu, który nie spowoduje niekorzystnego wpływu na jakość i środowisko wykonywanych robót.</w:t>
      </w:r>
    </w:p>
    <w:p>
      <w:pPr>
        <w:pStyle w:val="Normal"/>
        <w:ind w:left="180" w:hanging="0"/>
        <w:jc w:val="both"/>
        <w:rPr/>
      </w:pPr>
      <w:r>
        <w:rPr/>
        <w:t>Sprzęt używany do realizacji robót powinien być zgodny z ustaleniami ST, PZJ oraz projektu organizacji robót, który uzyskał akceptację Inżyniera.</w:t>
      </w:r>
    </w:p>
    <w:p>
      <w:pPr>
        <w:pStyle w:val="Normal"/>
        <w:ind w:left="180" w:hanging="0"/>
        <w:jc w:val="both"/>
        <w:rPr/>
      </w:pPr>
      <w:r>
        <w:rPr/>
        <w:t>Wykonawca dostarczy Inżynierowi kopie dokumentów potwierdzających dopuszczenie sprzętu do użytkowania zgodnie z jego przeznaczeniem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8"/>
        </w:rPr>
        <w:t xml:space="preserve">Transport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4"/>
        </w:numPr>
        <w:ind w:left="540" w:hanging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Ogólne wymagania dotyczące transportu</w:t>
      </w:r>
    </w:p>
    <w:p>
      <w:pPr>
        <w:pStyle w:val="Normal"/>
        <w:ind w:left="180" w:hanging="0"/>
        <w:jc w:val="both"/>
        <w:rPr/>
      </w:pPr>
      <w:r>
        <w:rPr/>
        <w:t>Ogólne wymagania dotyczące transportu opisano w ST-00.00. „Warunkach Ogólnych” pkt4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Materiały i elementy mogą być przewożone dowolnymi środkami transportu.</w:t>
      </w:r>
    </w:p>
    <w:p>
      <w:pPr>
        <w:pStyle w:val="Normal"/>
        <w:ind w:left="180" w:hanging="0"/>
        <w:jc w:val="both"/>
        <w:rPr/>
      </w:pPr>
      <w:r>
        <w:rPr/>
        <w:t>Podczas transportu materiały i elementy konstrukcji powinny być zabezpieczone przed uszkodzeniami lub utratą statecz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rPr>
          <w:b/>
          <w:b/>
          <w:sz w:val="28"/>
        </w:rPr>
      </w:pPr>
      <w:r>
        <w:rPr>
          <w:b/>
          <w:sz w:val="28"/>
        </w:rPr>
        <w:t xml:space="preserve">WYKONANIE ROBÓT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01) </w:t>
      </w:r>
    </w:p>
    <w:p>
      <w:pPr>
        <w:pStyle w:val="Normal"/>
        <w:ind w:left="180" w:hanging="0"/>
        <w:jc w:val="both"/>
        <w:rPr>
          <w:b/>
          <w:b/>
          <w:sz w:val="28"/>
          <w:u w:val="single"/>
        </w:rPr>
      </w:pPr>
      <w:r>
        <w:rPr>
          <w:b/>
          <w:u w:val="single"/>
        </w:rPr>
        <w:t>Nawierzchni syntetyczna poliuretanowa boiska wielofunkcyjnego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80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Warunki niezbędne do prawidłowej instalacji nawierzchni</w:t>
      </w:r>
    </w:p>
    <w:p>
      <w:pPr>
        <w:pStyle w:val="Normal"/>
        <w:ind w:left="180" w:hanging="0"/>
        <w:jc w:val="both"/>
        <w:rPr/>
      </w:pPr>
      <w:r>
        <w:rPr/>
        <w:t>Podczas wykonywania prac , należy bezwzględnie przestrzegać   aby wilgotność otoczenia oscylowała w przedziale  40-90%, a temperatura podłoża  powinna być wyższa o co najmniej 3</w:t>
      </w:r>
      <w:r>
        <w:rPr>
          <w:vertAlign w:val="superscript"/>
        </w:rPr>
        <w:t>o</w:t>
      </w:r>
      <w:r>
        <w:rPr/>
        <w:t>C od panującej w danym miejscu temperatury punktu rosy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Rozwiązania konstrukcyjno-materiałowe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erzchnia sportowa poliuretanowo-gumowa o grubości warstwy 13 mm. Kolor nawierzchni ceglasty. Nawierzchnia składa się z dwóch warstw: elastycznej (nośnej) i użytkowej. Warstwa nośna to mieszanina granulatu gumowego i lepiszcza poliuretanowego. Tak wykonaną warstwę należy pokryć warstwą użytkową, którą stanowi system poliuretanowy zmieszany z granulatem EPDM. Czynność tę wykonuje się przez natrysk mechaniczny. Grubość warstwy użytkowej 2-3 mm. Po całkowitym związaniu komponentów malowane są linie farbami poliuretanowymi metodą natrysku. Nawierzchnia ta  jest przepuszczalna dla wody, o zwartej strukturze, służy do pokrywania nawierzchni: boisk wielofunkcyjnych,   bieżni lekkoatletycznych, sektorów i rozbiegów konkurencji technicznych zawodów, placów rekreacji ruchowej. </w:t>
      </w:r>
    </w:p>
    <w:p>
      <w:pPr>
        <w:pStyle w:val="Normal"/>
        <w:ind w:left="180" w:hanging="0"/>
        <w:jc w:val="both"/>
        <w:rPr>
          <w:bCs/>
          <w:i/>
          <w:i/>
          <w:u w:val="single"/>
        </w:rPr>
      </w:pPr>
      <w:r>
        <w:rPr>
          <w:sz w:val="22"/>
          <w:szCs w:val="22"/>
        </w:rPr>
        <w:t xml:space="preserve"> </w:t>
      </w:r>
      <w:r>
        <w:rPr>
          <w:bCs/>
          <w:i/>
          <w:u w:val="single"/>
        </w:rPr>
        <w:t>Rozwiązania konstrukcyjno-materiałowe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Boisko wielofunkcyjne o wymiarach o wymiarach 30x46 m zawierające trzy pola do gry: w piłkę ręczną o wymiarach 20x40 m oznaczone liniami w kolorze żółtym, dwa boiska do gry w koszykówkę o wymiarach 15,1x28,1 m  oznaczone liniami w kolorze białym, oraz  dwa boiska do gry w siatkówkę o wymiarach 9x18 m  oznaczone liniami w kolorze niebieskim.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Wymagania przy odbiorze nawierzchni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erzchnia powinna mieć jednakową  grubość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nna posiadać jednorodną fakturę zewnętrzną oraz kolorystykę zgodną z PT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y dopuścić do powstawania „łysych plam”, nadmiar granulatu powinien być zebrany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stałe łączenia (wynikające z technologii instalacji) powinny być liniami prostymi, bez uskoków utrudniających późniejsze użytkowanie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adki poprzeczne i podłużne  oraz grubości nawierzchni powinny odpowiadać wartościom określonych w odpowiednich przepisach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left="360" w:hanging="18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Wymagane dokumenty dotyczące nawierzchni: wg Dokumentacji Technicznej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/>
        <w:t>Certyfikat IAAF ; Aprobata lub Rekomendacja ITB , Atest Higieniczny PZH ; Wyniki badań zgodności z PN-EN 14877 ; Karta techniczna systemu ; Badania na zawartość pierwiastków śladowych ; Autoryzacja producenta systemu ; Deklaracja zgodności (dokument odbioru) 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7"/>
        </w:numPr>
        <w:rPr>
          <w:b/>
          <w:b/>
          <w:sz w:val="28"/>
        </w:rPr>
      </w:pPr>
      <w:r>
        <w:rPr>
          <w:b/>
          <w:sz w:val="28"/>
        </w:rPr>
        <w:t xml:space="preserve">KONTROLA JAKOŚCI ROBÓT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2"/>
        </w:numPr>
        <w:ind w:left="540" w:hanging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Ogólne zasady kontroli jakości robót</w:t>
      </w:r>
    </w:p>
    <w:p>
      <w:pPr>
        <w:pStyle w:val="Normal"/>
        <w:ind w:left="180" w:hanging="0"/>
        <w:jc w:val="both"/>
        <w:rPr/>
      </w:pPr>
      <w:r>
        <w:rPr/>
        <w:t>Ogólne zasady kontroli jakości robót podano w ST S-00.00. „Wymagania ogólne” pkt6.</w:t>
      </w:r>
    </w:p>
    <w:p>
      <w:pPr>
        <w:pStyle w:val="Normal"/>
        <w:ind w:left="180" w:hanging="0"/>
        <w:jc w:val="both"/>
        <w:rPr/>
      </w:pPr>
      <w:r>
        <w:rPr/>
        <w:t xml:space="preserve">Kontrola jakości polega na sprawdzeniu zgodności wykonania robót z projektem oraz wymaganiami podanymi w punkcie 5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jc w:val="both"/>
        <w:rPr/>
      </w:pPr>
      <w:r>
        <w:rPr/>
        <w:t xml:space="preserve">Odchyłki mierzone na łacie 2m nie powinny przekraczać ± 2mm. Spadki poprzeczne 0,7% w kierunku krótszego boku boiska wielofunkcyjnego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8"/>
        </w:rPr>
        <w:t xml:space="preserve">OBMIAR ROBÓ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6"/>
        </w:numPr>
        <w:ind w:left="540" w:hanging="540"/>
        <w:jc w:val="both"/>
        <w:rPr>
          <w:sz w:val="22"/>
        </w:rPr>
      </w:pPr>
      <w:r>
        <w:rPr>
          <w:b/>
        </w:rPr>
        <w:t xml:space="preserve"> </w:t>
      </w:r>
      <w:r>
        <w:rPr>
          <w:b/>
        </w:rPr>
        <w:t>Ogólne zasady obmiaru Robót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gólne zasady obmiaru robót podano w ST S-00.00. „Wymagania ogólne” pkt. 7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80"/>
        <w:rPr/>
      </w:pPr>
      <w:r>
        <w:rPr/>
        <w:t>(01)</w:t>
      </w:r>
    </w:p>
    <w:p>
      <w:pPr>
        <w:pStyle w:val="Normal"/>
        <w:ind w:left="180" w:hanging="0"/>
        <w:jc w:val="both"/>
        <w:rPr/>
      </w:pPr>
      <w:r>
        <w:rPr/>
        <w:t>Jednostka obmiarową jest m</w:t>
      </w:r>
      <w:r>
        <w:rPr>
          <w:vertAlign w:val="superscript"/>
        </w:rPr>
        <w:t>2</w:t>
      </w:r>
      <w:r>
        <w:rPr/>
        <w:t xml:space="preserve"> (metr kwadratowy) wykonanej warstwy  nawierzchni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1"/>
          <w:numId w:val="7"/>
        </w:numPr>
        <w:rPr>
          <w:b/>
          <w:b/>
          <w:sz w:val="28"/>
        </w:rPr>
      </w:pPr>
      <w:r>
        <w:rPr>
          <w:b/>
          <w:sz w:val="28"/>
        </w:rPr>
        <w:t>ODBIÓR ROBÓT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ind w:left="540" w:hanging="540"/>
        <w:jc w:val="both"/>
        <w:rPr>
          <w:sz w:val="22"/>
        </w:rPr>
      </w:pPr>
      <w:r>
        <w:rPr>
          <w:b/>
        </w:rPr>
        <w:t xml:space="preserve"> </w:t>
      </w:r>
      <w:r>
        <w:rPr>
          <w:b/>
        </w:rPr>
        <w:t>Ogólne zasady obmiaru Robót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Ogólne zasady odbioru robót podano w ST S-00.00. „Wymagania ogólne” pkt. 8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Roboty uznaje się za zgodne z dokumentacja projektowa, ST i wymaganiami Inżyniera, jeżeli wszystkie pomiary i badania z zachowaniem tolerancji dały wyniki pozytywne.</w:t>
      </w:r>
    </w:p>
    <w:p>
      <w:pPr>
        <w:pStyle w:val="Normal"/>
        <w:ind w:left="180" w:hanging="0"/>
        <w:jc w:val="both"/>
        <w:rPr/>
      </w:pPr>
      <w:r>
        <w:rPr/>
        <w:t>Celem odbioru jest protokolarne dokonanie finalnej oceny rzeczywistego wykonania robót w odniesieniu do ich ilości, jakości i wartości. Gotowość do odbioru zgłasza Wykonawca wpisem do dziennika budowy przedkładając jednocześnie Inżynierowi do oceny i zatwierdzenia dokumentację powykonawczą robót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8"/>
        </w:rPr>
        <w:t xml:space="preserve">PODSTAWA PŁATNOŚCI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1"/>
        </w:numPr>
        <w:ind w:left="540" w:hanging="540"/>
        <w:jc w:val="both"/>
        <w:rPr>
          <w:sz w:val="22"/>
        </w:rPr>
      </w:pPr>
      <w:r>
        <w:rPr>
          <w:b/>
        </w:rPr>
        <w:t xml:space="preserve"> </w:t>
      </w:r>
      <w:r>
        <w:rPr>
          <w:b/>
        </w:rPr>
        <w:t>Ustalenia ogólne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gólne ustalenia dotyczące podstawy płatności podano w ST-00.00 „Wymagania ogólne” pkt9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ind w:left="540" w:hanging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(01) Cena wykonania  1m² obejmuj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boty przygotowawcze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e miejsca prowadzenia robót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enie materiałów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podłoża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łożenie nawierzchni nośnej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łożenie warstwy użytkowej metodą natryskową gr. 2-3 m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owanie li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e badań i sprawdzeń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/>
        <w:t>Płatność za jednostkę obmiarową roboty należy przyjmować zgodnie z postanowieniami Kontraktu, obmiarem robót, oceną jakości użytych materiałów i jakości wykonania robót, na podstawie wyników pomiarów i badań.</w:t>
      </w:r>
    </w:p>
    <w:p>
      <w:pPr>
        <w:pStyle w:val="Normal"/>
        <w:ind w:left="180" w:hanging="0"/>
        <w:jc w:val="both"/>
        <w:rPr/>
      </w:pPr>
      <w:r>
        <w:rPr/>
        <w:t xml:space="preserve">Zgodnie z postanowieniami Kontraktu należy wykonać zakres robót wymieniony w p.1.3. niniejszej ST.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udowa zespołu boisk „ORLIK 2012” w Gryfi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udowa zespołu boisk „ORLIK 2012” w Gryfi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>Specyfikacje techniczne – Nawierzchnie sportowe</w:t>
    </w:r>
    <w:r>
      <w:rPr/>
      <w:t xml:space="preserve">     </w:t>
      <w:tab/>
      <w:tab/>
      <w:tab/>
      <w:t xml:space="preserve">                                            ST-03.02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>Specyfikacje techniczne – Nawierzchnie sportowe</w:t>
    </w:r>
    <w:r>
      <w:rPr/>
      <w:t xml:space="preserve">     </w:t>
      <w:tab/>
      <w:tab/>
      <w:tab/>
      <w:t xml:space="preserve">                                            ST-03.02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0" w:hanging="36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sz w:val="24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0" w:hanging="36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sz w:val="24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z w:val="24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0" w:hanging="36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sz w:val="24"/>
        <w:b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16"/>
      <w:szCs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  <w:b/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</w:rPr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  <w:sz w:val="24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  <w:sz w:val="16"/>
      <w:szCs w:val="16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b/>
      <w:sz w:val="28"/>
      <w:szCs w:val="28"/>
    </w:rPr>
  </w:style>
  <w:style w:type="character" w:styleId="WW8Num50z0">
    <w:name w:val="WW8Num50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992"/>
    </w:pPr>
    <w:rPr/>
  </w:style>
  <w:style w:type="paragraph" w:styleId="Tekstpodstawowywcity2">
    <w:name w:val="Tekst podstawowy wcięty 2"/>
    <w:basedOn w:val="Normal"/>
    <w:qFormat/>
    <w:pPr>
      <w:ind w:left="680" w:hanging="0"/>
      <w:jc w:val="both"/>
    </w:pPr>
    <w:rPr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Tekstblokowy">
    <w:name w:val="Tekst blokowy"/>
    <w:basedOn w:val="Normal"/>
    <w:qFormat/>
    <w:pPr>
      <w:shd w:fill="FFFFFF" w:val="clear"/>
      <w:spacing w:lineRule="exact" w:line="245"/>
      <w:ind w:left="360" w:right="1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13:00Z</dcterms:created>
  <dc:creator>.</dc:creator>
  <dc:description/>
  <cp:keywords/>
  <dc:language>en-US</dc:language>
  <cp:lastModifiedBy>OK</cp:lastModifiedBy>
  <cp:lastPrinted>2009-02-10T21:18:00Z</cp:lastPrinted>
  <dcterms:modified xsi:type="dcterms:W3CDTF">2011-08-31T19:47:00Z</dcterms:modified>
  <cp:revision>15</cp:revision>
  <dc:subject/>
  <dc:title>SPECYFIKACJA TECHNICZNA</dc:title>
</cp:coreProperties>
</file>