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WYPOSAŻENIE BOISKA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3.0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</w:rPr>
        <w:t>WSTĘP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transportem i montażem elementów wyposażenia boisk sportowych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9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Boisko wielofunkcyjne 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(01)  Bramki do piłki ręcznej o wymiarach 2,0x3,0, wraz z tulejami mocującymi i    kompletem  zaślepek systemowych – 2szt.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 xml:space="preserve">(02)  Koszykówka: stojak stalowy ocynkowany, regulowany o wysięgu 160cm,   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 xml:space="preserve">tablica 180x105cm, obręcz uchylna, siateczka do obręczy – 4 szt. ( na dwa      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boiska).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20" w:leader="none"/>
        </w:tabs>
        <w:ind w:left="108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iatkówka: słupki stalowe montowane w tulejach z regulacją wysokości mocowania siatki i mechanizmem naciągowym, wielofunkcyjne (badminton, tenis, siatkówka) – 2 szt. (na dwa boisk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Piłkochwyty wys. 6,0m, wykonane z siatki polipropylenowej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MATERIAŁY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01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80" w:hanging="0"/>
        <w:jc w:val="both"/>
        <w:rPr>
          <w:bCs/>
        </w:rPr>
      </w:pPr>
      <w:r>
        <w:rPr/>
        <w:t>Należy zastosować bramki aluminiowe 3,00x2,00m do piłki ręcznej wraz z siatkami.</w:t>
      </w:r>
      <w:r>
        <w:rPr>
          <w:bCs/>
        </w:rPr>
        <w:t xml:space="preserve"> Fundament mocujący bramki należy wykonać z betonu klasy B20. (zgodnie z PT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(02)</w:t>
      </w:r>
    </w:p>
    <w:p>
      <w:pPr>
        <w:pStyle w:val="Normal"/>
        <w:ind w:left="180" w:hanging="0"/>
        <w:jc w:val="both"/>
        <w:rPr/>
      </w:pPr>
      <w:r>
        <w:rPr/>
        <w:t>Koszykówka: stojak stalowy ocynkowany, regulowany o wysięgu 160cm, tablica 180x105cm, obręcz uchylna, siateczka do obręczy;</w:t>
      </w:r>
    </w:p>
    <w:p>
      <w:pPr>
        <w:pStyle w:val="Normal"/>
        <w:ind w:left="180" w:hanging="0"/>
        <w:jc w:val="both"/>
        <w:rPr/>
      </w:pPr>
      <w:r>
        <w:rPr/>
        <w:t>Stojak osądzić w tulei 120 x 120 x 800mm. Fundament wykonać z betonu klasy B-20 o wymiarach zgodnie z 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3)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Cs/>
        </w:rPr>
      </w:pPr>
      <w:r>
        <w:rPr>
          <w:bCs/>
        </w:rPr>
        <w:t xml:space="preserve">Słupki stalowe montowane w tulejach z regulacją wysokości (na boisku wielofunkcyjnym) mocowania siatki i mechanizmem naciągowym. Siatka do siatkówki . Stojaki do siatkówki w tym jeden z krzesłem sędziowskim , siatka turniejowa, całosezonowa z atenkami. Fundament z betonu klasy B-20 .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04)</w:t>
      </w:r>
    </w:p>
    <w:p>
      <w:pPr>
        <w:pStyle w:val="Normal"/>
        <w:ind w:left="180" w:hanging="0"/>
        <w:jc w:val="both"/>
        <w:rPr/>
      </w:pPr>
      <w:r>
        <w:rPr/>
        <w:t>Piłkochwyty wykonać z siatki polipropylenowej w kolorze zielonym wg Projektu Technicznego. Słupki wykonać z kształtownika prostokątnego 120 x 50 x 3mm , wykonane ze stali S235 cynkowanej ogniowo i malowanej na kolor zielony (RAL 6005). Fundament wykonać z betonu klasy B-20. Do podmurówki należy użyć betonowych elementów prefabrykowanych o wymiarach 80 x 80 cm o głębokości 200 cm na podsypce cem.-piaskowej gr. 10cm. (zgodnie z PT).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b/>
          <w:sz w:val="28"/>
        </w:rPr>
        <w:t>SPRZĘT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Ogólne wymagania dotyczące sprzętu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Transport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sz w:val="28"/>
        </w:rPr>
        <w:t>WYKONANIE ROBÓT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(01÷07)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ontaż elementów boiska do piłki ręcznej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fundamentów pod stojaki z montażem tulej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stawienie w gotowych otworach bramek aluminiowych 3,00x2,00 do piłki recznej wraz z siatkami,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ontaż elementów do gry w koszykówkę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ykonanie fundamentów pod stojaki z montażem śrub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stawienie stojaków metalowych do koszykówki z tablicą 180x105cm, obręczą uchylną i siatki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ontaż elementów do gry w  siatkówkę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ykonanie fundamentów pod stojaki z montażem tuleji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Ustawienie demontowanych stojaków do siatkówki w tym jeden z krzesłem sędziowskim , siatka turniejowa, całosezonowa z atenkam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Montaż i ustawienie piłkochwytów wys. 6,0m </w:t>
      </w:r>
      <w:r>
        <w:rPr/>
        <w:t>– montaż piłkochwytów z siatki  polipropylenowej o oczkach 12 x12 cm (boisko wielofunkcyjne) należy wykonać zgodnie z instrukcją producenta oraz PT. Konstrukcję piłkochwytów należy wykonać za liniami końcowymi boisk sportowych zgodnie z PT oraz na całej szerokości poprzecznej boisk 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>KONTROLA JAKOŚCI ROBÓT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180" w:hanging="0"/>
        <w:rPr/>
      </w:pPr>
      <w:r>
        <w:rPr/>
        <w:t>Ogólne zasady kontroli jakości robót podano w ST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godnie projektem oraz poleceniami Inżyniera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OBMIAR ROBÓ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bmiaru robót podano w ST-00.00. „Wymagania ogólne” pkt. 7.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(01-02)</w:t>
      </w:r>
    </w:p>
    <w:p>
      <w:pPr>
        <w:pStyle w:val="Normal"/>
        <w:ind w:left="180" w:hanging="0"/>
        <w:rPr/>
      </w:pPr>
      <w:r>
        <w:rPr/>
        <w:t>Jednostka obmiarową jest szt. (sztuka) zakupionej siatki  oraz montażu bram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2-03)</w:t>
      </w:r>
    </w:p>
    <w:p>
      <w:pPr>
        <w:pStyle w:val="Normal"/>
        <w:ind w:left="180" w:hanging="0"/>
        <w:jc w:val="both"/>
        <w:rPr/>
      </w:pPr>
      <w:r>
        <w:rPr/>
        <w:t>Jednostką obmiarową jest kpl. (komplet) zmontowanych i wbudowanych elementów wyposażenia boiska do koszykówki , siatkówki i tenisa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(04÷05)</w:t>
      </w:r>
    </w:p>
    <w:p>
      <w:pPr>
        <w:pStyle w:val="Normal"/>
        <w:ind w:left="180" w:hanging="0"/>
        <w:rPr/>
      </w:pPr>
      <w:r>
        <w:rPr/>
        <w:t>Jednostka obmiarową jest szt. (sztuka) zakupionej siatk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180" w:hanging="0"/>
        <w:jc w:val="both"/>
        <w:rPr/>
      </w:pPr>
      <w:r>
        <w:rPr/>
        <w:t>(06)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Jednostką obmiarową jest kpl. (komplet) zmontowanych i wbudowanych elementów osłony  - piłkochwytów wzdłuż końcowych, poprzecznych linii boisk sportowych.</w:t>
      </w:r>
    </w:p>
    <w:p>
      <w:pPr>
        <w:pStyle w:val="Normal"/>
        <w:ind w:left="180" w:hanging="0"/>
        <w:rPr/>
      </w:pPr>
      <w:r>
        <w:rPr/>
        <w:b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-00.00. „Wymagania ogólne” pkt.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PODSTAWA PŁATNOŚCI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sz w:val="22"/>
        </w:rPr>
      </w:pP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360" w:hanging="0"/>
        <w:jc w:val="both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br/>
      </w:r>
    </w:p>
    <w:p>
      <w:pPr>
        <w:pStyle w:val="Normal"/>
        <w:ind w:left="180" w:hanging="180"/>
        <w:jc w:val="both"/>
        <w:rPr/>
      </w:pPr>
      <w:r>
        <w:rPr/>
        <w:t>(01÷02) Elementy wyposażenia boiska do piłki nożnej:</w:t>
      </w:r>
    </w:p>
    <w:p>
      <w:pPr>
        <w:pStyle w:val="Normal"/>
        <w:ind w:left="180" w:hanging="0"/>
        <w:jc w:val="both"/>
        <w:rPr/>
      </w:pPr>
      <w:r>
        <w:rPr/>
        <w:t>Cena wykonania  1szt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materiał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mentów konstrukcji bramek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odwodn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wykopów pod fundamen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fundament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budowanie bram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0" w:leader="none"/>
        </w:tabs>
        <w:ind w:left="2160" w:hanging="540"/>
        <w:jc w:val="both"/>
        <w:rPr/>
      </w:pPr>
      <w:r>
        <w:rPr/>
        <w:t>Piłkochwyty wys. 6,0m;</w:t>
      </w:r>
    </w:p>
    <w:p>
      <w:pPr>
        <w:pStyle w:val="Normal"/>
        <w:ind w:left="180" w:hanging="0"/>
        <w:jc w:val="both"/>
        <w:rPr/>
      </w:pPr>
      <w:r>
        <w:rPr/>
        <w:t>Cena wykonania  1 kpl.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materiał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mentów konstrukcji piłkochwytów zgodnie z wytycznymi PT i niniejszej S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wykopów pod fundamen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fundament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podmurów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(04÷05) Elementy wyposażenia boiska wielofunkcyjnego</w:t>
      </w:r>
    </w:p>
    <w:p>
      <w:pPr>
        <w:pStyle w:val="Normal"/>
        <w:ind w:left="180" w:hanging="0"/>
        <w:jc w:val="both"/>
        <w:rPr/>
      </w:pPr>
      <w:r>
        <w:rPr/>
        <w:t>Cena wykonania  1 kpl.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materiał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mentów zgodnie z wytycznymi P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wykopów pod fundamen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odwodn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fundamentu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(06) Elementy wyposażenia boiska wielofunkcyjnego:</w:t>
      </w:r>
    </w:p>
    <w:p>
      <w:pPr>
        <w:pStyle w:val="Normal"/>
        <w:ind w:left="180" w:hanging="0"/>
        <w:jc w:val="both"/>
        <w:rPr/>
      </w:pPr>
      <w:r>
        <w:rPr/>
        <w:t>Cena wykonania  1szt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i montaż materiału;</w:t>
      </w:r>
    </w:p>
    <w:p>
      <w:pPr>
        <w:pStyle w:val="Normal"/>
        <w:ind w:left="18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boiska</w:t>
    </w:r>
    <w:r>
      <w:rPr/>
      <w:t xml:space="preserve">     </w:t>
      <w:tab/>
      <w:tab/>
      <w:tab/>
      <w:t xml:space="preserve">                                            ST-03.03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Wyposażenie boiska</w:t>
    </w:r>
    <w:r>
      <w:rPr/>
      <w:t xml:space="preserve">     </w:t>
      <w:tab/>
      <w:tab/>
      <w:tab/>
      <w:t xml:space="preserve">                                            ST-03.03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(%3)"/>
      <w:lvlJc w:val="left"/>
      <w:pPr>
        <w:tabs>
          <w:tab w:val="num" w:pos="0"/>
        </w:tabs>
        <w:ind w:left="2190" w:hanging="390"/>
      </w:pPr>
      <w:rPr/>
    </w:lvl>
    <w:lvl w:ilvl="3">
      <w:start w:val="7"/>
      <w:numFmt w:val="decimalZero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Zero"/>
      <w:lvlText w:val="(%1)"/>
      <w:lvlJc w:val="left"/>
      <w:pPr>
        <w:tabs>
          <w:tab w:val="num" w:pos="1470"/>
        </w:tabs>
        <w:ind w:left="147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5:00Z</dcterms:created>
  <dc:creator>.</dc:creator>
  <dc:description/>
  <cp:keywords/>
  <dc:language>en-US</dc:language>
  <cp:lastModifiedBy>OK</cp:lastModifiedBy>
  <cp:lastPrinted>2008-08-08T13:37:00Z</cp:lastPrinted>
  <dcterms:modified xsi:type="dcterms:W3CDTF">2011-08-31T14:10:00Z</dcterms:modified>
  <cp:revision>6</cp:revision>
  <dc:subject/>
  <dc:title>SPECYFIKACJA TECHNICZNA</dc:title>
</cp:coreProperties>
</file>