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ODWODNIENIE BOISKA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3.04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5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odwodnienia boisk sportowych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108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(01÷02)  Dren francuski o wysokości 40,0 cm o szerokości 40,0/30,0 cm zawierający   materiał mineralny – żwir o frakcji 12-25 mm  owinięty geowłóknin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filtracyjno-separacyjną zgodnie z PT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1÷02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180" w:hanging="0"/>
        <w:jc w:val="both"/>
        <w:rPr/>
      </w:pPr>
      <w:r>
        <w:rPr/>
        <w:t>Dren francuski o wysokości 40,0 cm o szerokości 40,0/30,0 cm zawierający materiał mineralny – żwir o frakcji 12-25 mm  owinięty geowłókniną  filtracyjno-separacyjną zgodnie z P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/>
        <w:t>(01÷02)</w:t>
      </w:r>
    </w:p>
    <w:p>
      <w:pPr>
        <w:pStyle w:val="Normal"/>
        <w:ind w:left="180" w:hanging="0"/>
        <w:jc w:val="both"/>
        <w:rPr/>
      </w:pPr>
      <w:r>
        <w:rPr/>
        <w:t xml:space="preserve">Odprowadzenie wód opadowych z płyty boiska zrealizowane powierzchniowo do gruntu, za pomocą układu akumulacyjnego w postaci drenażu francuskiego. Należy wykonać dren o wysokości 40 cm i szerokości 40/30 cm. Rów drenowy należy wypełnić materiałem mineralnym żwir-kruszywo o frakcji 12-25 mm, całość warstwy owinąć geowłókniną filtracyjno-separacyjną w celu uniknięcia przemieszczania się drobnych cząstek gruntu do wnętrza drenu i umożliwia przepływ wody z gruntu. Przewiduje się cztery ciągi drenażu o dł. 49 m każdy, wzdłuż dłuższego boku boiska, oraz jeden ciąg o długości 27,0 m ułożony wzdłuż krótszego boku boiska. Kanały drenarskie należy prowadzić ze spadkiem miń 0,1 % w kierunku krótszych krawędzi boiska zgodnie z PT.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godnie projektem oraz poleceniami Inżyniera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(01÷02)</w:t>
      </w:r>
    </w:p>
    <w:p>
      <w:pPr>
        <w:pStyle w:val="Normal"/>
        <w:ind w:left="180" w:hanging="0"/>
        <w:rPr/>
      </w:pPr>
      <w:r>
        <w:rPr/>
        <w:t>Jednostka obmiarową jest m (metr) wbudowanych drenów francu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700" w:leader="none"/>
        </w:tabs>
        <w:ind w:left="720" w:hanging="720"/>
        <w:jc w:val="both"/>
        <w:rPr/>
      </w:pPr>
      <w:r>
        <w:rPr/>
        <w:t>Drenaż francuski 40x40/30 cm.;</w:t>
      </w:r>
    </w:p>
    <w:p>
      <w:pPr>
        <w:pStyle w:val="Normal"/>
        <w:ind w:left="180" w:hanging="0"/>
        <w:jc w:val="both"/>
        <w:rPr/>
      </w:pPr>
      <w:r>
        <w:rPr/>
        <w:t>Cena wykonania  1m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wodnienie wykop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geowłóknin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materiałem mineralnym – żwir o frakcji 12-25 m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wykop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badań i sprawdzeń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dwodnienie boiska</w:t>
    </w:r>
    <w:r>
      <w:rPr/>
      <w:t xml:space="preserve">     </w:t>
      <w:tab/>
      <w:tab/>
      <w:tab/>
      <w:t xml:space="preserve">                                            ST-03.04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Odwodnienie boiska</w:t>
    </w:r>
    <w:r>
      <w:rPr/>
      <w:t xml:space="preserve">     </w:t>
      <w:tab/>
      <w:tab/>
      <w:tab/>
      <w:t xml:space="preserve">                                            ST-03.04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0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8"/>
      <w:szCs w:val="28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45:00Z</dcterms:created>
  <dc:creator>.</dc:creator>
  <dc:description/>
  <cp:keywords/>
  <dc:language>en-US</dc:language>
  <cp:lastModifiedBy>OK</cp:lastModifiedBy>
  <cp:lastPrinted>2009-02-27T09:28:00Z</cp:lastPrinted>
  <dcterms:modified xsi:type="dcterms:W3CDTF">2011-08-31T19:38:00Z</dcterms:modified>
  <cp:revision>7</cp:revision>
  <dc:subject/>
  <dc:title>SPECYFIKACJA TECHNICZNA</dc:title>
</cp:coreProperties>
</file>