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SIWZ na przebudowę ulicy Dworcowej w Mieszkowicach</w:t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8"/>
          <w:szCs w:val="28"/>
        </w:rPr>
        <w:t>U M O W A    ............... /2014</w:t>
      </w:r>
      <w:r>
        <w:rPr>
          <w:sz w:val="28"/>
          <w:szCs w:val="28"/>
        </w:rPr>
        <w:t xml:space="preserve">        (</w:t>
      </w:r>
      <w:r>
        <w:rPr>
          <w:i/>
          <w:iCs/>
          <w:sz w:val="28"/>
          <w:szCs w:val="28"/>
        </w:rPr>
        <w:t>PROJEKT}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360"/>
        <w:rPr/>
      </w:pPr>
      <w:r>
        <w:rPr>
          <w:sz w:val="20"/>
          <w:szCs w:val="20"/>
        </w:rPr>
        <w:t>zawarta w dniu ………… 2014.  w Gryfinie pomiędzy: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Powiatem Gryfińskim, ul……….., NIP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reprezentowanym przez </w:t>
      </w:r>
      <w:r>
        <w:rPr>
          <w:b/>
          <w:sz w:val="20"/>
          <w:szCs w:val="20"/>
        </w:rPr>
        <w:t>Zarząd Powiatu w Gryfinie</w:t>
      </w:r>
      <w:r>
        <w:rPr>
          <w:sz w:val="20"/>
          <w:szCs w:val="20"/>
        </w:rPr>
        <w:t>, w imieniu którego działają: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 Wojciech Konarski </w:t>
        <w:tab/>
        <w:t>- Przewodniczący Zarządu,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zwanym dalej „</w:t>
      </w:r>
      <w:r>
        <w:rPr>
          <w:iCs/>
          <w:sz w:val="20"/>
          <w:szCs w:val="20"/>
        </w:rPr>
        <w:t>ZAMAWIAJĄCYM”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sz w:val="20"/>
          <w:szCs w:val="20"/>
        </w:rPr>
        <w:t>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sz w:val="20"/>
          <w:szCs w:val="20"/>
        </w:rPr>
        <w:t xml:space="preserve">zwanym dalej w treści umowy </w:t>
      </w:r>
      <w:r>
        <w:rPr>
          <w:b/>
          <w:bCs/>
          <w:sz w:val="20"/>
          <w:szCs w:val="20"/>
        </w:rPr>
        <w:t>"</w:t>
      </w:r>
      <w:r>
        <w:rPr>
          <w:bCs/>
          <w:sz w:val="20"/>
          <w:szCs w:val="20"/>
        </w:rPr>
        <w:t>WYKONAWCĄ</w:t>
      </w:r>
      <w:r>
        <w:rPr>
          <w:b/>
          <w:bCs/>
          <w:sz w:val="20"/>
          <w:szCs w:val="20"/>
        </w:rPr>
        <w:t>"</w:t>
      </w:r>
      <w:r>
        <w:rPr>
          <w:sz w:val="20"/>
          <w:szCs w:val="20"/>
        </w:rPr>
        <w:t>, w imieniu którego występuje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rezultacie dokonania przez ZAMAWIAJĄCEGO wyboru oferty WYKONAWCY </w:t>
        <w:br/>
        <w:t>w postępowaniu o udzielenie zamówienia publicznego, Strony postanowiły, co następ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Przedmiotem niniejszej Umowy jest wykonanie zadania </w:t>
      </w:r>
      <w:r>
        <w:rPr>
          <w:b/>
          <w:bCs/>
          <w:sz w:val="20"/>
          <w:szCs w:val="20"/>
        </w:rPr>
        <w:t xml:space="preserve">„Przebudowa ulicy Dworcowej pełniącej funkcję obwodnicy miasta Mieszkowice” </w:t>
      </w:r>
      <w:r>
        <w:rPr>
          <w:bCs/>
          <w:i/>
          <w:sz w:val="20"/>
          <w:szCs w:val="20"/>
        </w:rPr>
        <w:t xml:space="preserve">realizowanego w ramach wniosku ………………………… finansowanego przy współudziale </w:t>
      </w:r>
      <w:r>
        <w:rPr>
          <w:i/>
          <w:sz w:val="20"/>
          <w:szCs w:val="20"/>
        </w:rPr>
        <w:t>Narodowego Programu Przebudowy Dróg Lokalnych – Etap II Bezpieczeństwo – Dostępność – Rozwój oraz Gminy Mieszkowice.</w:t>
      </w:r>
    </w:p>
    <w:p>
      <w:pPr>
        <w:pStyle w:val="Normal"/>
        <w:ind w:right="972" w:hanging="0"/>
        <w:rPr/>
      </w:pPr>
      <w:r>
        <w:rPr>
          <w:sz w:val="20"/>
          <w:szCs w:val="20"/>
        </w:rPr>
        <w:t>Szczegółowy zakres robót z podziałem na zadania został wyszczególniony w harmonogramie rzeczowym robót, stanowiącym Załącznik Nr 1 do niniejszej Umowy oraz Ofercie Wykonawcy stanowiącej integralną część umowy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 czas realizacji umowy Zamawiający powołuje Inspektora Nadzoru, który jest przedstawicielem Zamawiającego i dokonuje wszelkich czynności w jego imieniu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wykonania przedmiotu niniejszej Umowy zgodnie z dokumentacją techniczną, zasadami wiedzy technicznej i sztuki budowlanej, obowiązującymi przepisami i polskimi normami oraz do oddania przedmiotu niniejszej Umowy ZAMAWIAJĄCEMU w terminie w niej uzgodniony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ZAMAWIAJĄCY oświadcza, że jest właścicielem terenu, na którym zrealizowany zostanie przedmiot niniejszej Umowy oraz że posiada zgodę na wykonanie zakresu robót objętych przetargiem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wykonawc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zawarcia przez WYKONAWCĘ umowy z podwykonawcą jest wymagana zgoda ZAMAWIAJĄCEGO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Jeżeli ZAMAWIAJĄCY,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3</w:t>
      </w:r>
    </w:p>
    <w:p>
      <w:pPr>
        <w:pStyle w:val="Heading1"/>
        <w:jc w:val="center"/>
        <w:rPr>
          <w:szCs w:val="20"/>
        </w:rPr>
      </w:pPr>
      <w:r>
        <w:rPr>
          <w:szCs w:val="20"/>
        </w:rPr>
        <w:t>Termin realizacji przedmiotu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rony ustalają następujące terminy realizacji robót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0"/>
          <w:szCs w:val="20"/>
        </w:rPr>
        <w:t>termin przekazania placu budowy</w:t>
      </w:r>
      <w:r>
        <w:rPr>
          <w:sz w:val="20"/>
          <w:szCs w:val="20"/>
        </w:rPr>
        <w:t xml:space="preserve"> wraz z posiadaną dokumentacją techniczną do dnia …………………… </w:t>
      </w:r>
      <w:r>
        <w:rPr>
          <w:b/>
          <w:sz w:val="20"/>
          <w:szCs w:val="20"/>
        </w:rPr>
        <w:t>2014r.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0"/>
          <w:szCs w:val="20"/>
        </w:rPr>
        <w:t>termin rozpoczęcia robót</w:t>
      </w:r>
      <w:r>
        <w:rPr>
          <w:sz w:val="20"/>
          <w:szCs w:val="20"/>
        </w:rPr>
        <w:t xml:space="preserve"> - najpóźniej do siedmiu dni po przekazaniu placu budowy;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termin zakończenia robót do dnia 15 października 2014r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Strony zgodnie postanawiają, że nie ma możliwości zmiany umownego terminu zakończenia przedmiotu niniejszej Umowy:</w:t>
      </w:r>
    </w:p>
    <w:p>
      <w:pPr>
        <w:pStyle w:val="Heading1"/>
        <w:jc w:val="center"/>
        <w:rPr>
          <w:szCs w:val="20"/>
        </w:rPr>
      </w:pPr>
      <w:r>
        <w:rPr>
          <w:szCs w:val="20"/>
        </w:rPr>
        <w:t>§ 4</w:t>
      </w:r>
    </w:p>
    <w:p>
      <w:pPr>
        <w:pStyle w:val="Heading1"/>
        <w:jc w:val="center"/>
        <w:rPr>
          <w:szCs w:val="20"/>
        </w:rPr>
      </w:pPr>
      <w:r>
        <w:rPr>
          <w:szCs w:val="20"/>
        </w:rPr>
        <w:t>Wynagrodzenie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1.    Zadanie realizowane w ramach Narodowego Programu Przebudowy Dróg Lokalnych – Etap II 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Bezpieczeństwo – Dostępność – Rozwój, pod nazwą „</w:t>
      </w:r>
      <w:r>
        <w:rPr>
          <w:b/>
          <w:bCs/>
          <w:sz w:val="20"/>
          <w:szCs w:val="20"/>
        </w:rPr>
        <w:t xml:space="preserve">Przebudowa ulicy Dworcowej pełniącej funkcję 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obwodnicy miasta Mieszkowice”, za  kwotę   ……………………… zł.</w:t>
      </w:r>
      <w:r>
        <w:rPr>
          <w:b/>
          <w:sz w:val="20"/>
          <w:szCs w:val="20"/>
        </w:rPr>
        <w:t xml:space="preserve"> brutto</w:t>
      </w:r>
      <w:r>
        <w:rPr>
          <w:sz w:val="20"/>
          <w:szCs w:val="20"/>
        </w:rPr>
        <w:t xml:space="preserve">,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(słownie: ………………………………………………………………………………………...),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 tym podatek VAT -  ……………….. zł.,  (słownie: ……………………………………………….złotych).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Wynagrodzenie Wykonawcy za wykonanie przedmiotu umowy można ulec zmianie w następujących przypadkach: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1) Wprowadzenie zmian przez Inspektorów nadzoru lub Projektanta w stosunku do projektu.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2) Zmiana wartości wynikająca z rozliczenia obmiarowego wg faktycznego wykonania robó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płatnośc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e pomiędzy Stronami za wykonane roboty następować będzie sukcesywnie na podstawie faktur, wystawionych przez WYKONAWCĘ zgodnie z harmonogramem rzeczowo-finansowym i w oparciu o zatwierdzony przez Strony w terminie siedmiu dni roboczych od dnia złożenia - protokół częściowego odbioru robót wraz ze świadectwem płatności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leżna Wykonawcy kwota płatności będzie każdorazowo obliczana na podstawie faktycznie wykonanej ilości prac i cen jednostkowych zawartych w kosztorysie ofertowym stanowiącym integralną część umowy. Ilość wykonanych prac będzie odnotowana w Księdze Obmiaru i potwierdzona przez Inspektora Nadzoru w świadectwie płatności na konto bankowe Wykonawc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Płatności będą dokonywane przelewem na wskazany przez Wykonawcę rachunek bankowy, w terminie do 21 dni od daty otrzymania przez Zamawiającego faktury wraz ze świadectwem płatności i protokołem odbioru robót potwierdzonym przez Inspektora Nadzoru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</w:rPr>
        <w:t>Płatności będą dokonywane nie częściej niż raz w miesiącu, w terminie do 21 dni od daty otrzymania zatwierdzonej faktury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 nieterminowe płatności faktur Wykonawca ma prawo naliczyć odsetki ustawowe.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Ustala się, że datą dokonania płatności jest data obciążenia konta bankowego Zamawiającego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owiązki Stron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prowadzenie i protokolarne przekazanie WYKONAWCY placu budowy, wraz z pozwoleniem na budowę i Dziennikiem Budowy;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e na swój koszt nadzoru autorskiego i inwestorskiego;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biór przedmiotu niniejszej Umowy, zgodnie z jej postanowieniami zawartymi w § 8;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rminowa zapłata wynagrodzenia określonego w § 4 niniejszej Umowy.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obowiązków WYKONAWCY należy: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alizacja przedmiotu niniejszej Umowy zgodnie z harmonogramem rzeczowym robót, stanowiącym Załącznik Nr 1 do niniejszej Umowy;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wadzenie wszystkich rodzajów robót przez osoby uprawnione zgodnie ze sztuką budowlaną, wiedzą techniczną oraz obowiązującymi przepisami prawnymi;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bezpieczenie placu budowy oraz prowadzenie robót zgodnie z przepisami BHP oraz P/POŻ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0"/>
          <w:szCs w:val="20"/>
        </w:rPr>
        <w:t>Wykonanie przyłączy wszelkich mediów dla potrzeb realizacji umowy.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nie i terminowe przekazanie ZAMAWIAJĄCEMU przedmiotu niniejszej Umowy;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starczanie niezbędnych atestów, wyników oraz protokołów badań, sprawozdań i prób dotyczących realizowanego przedmiotu niniejszej Umowy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0"/>
          <w:szCs w:val="20"/>
        </w:rPr>
        <w:t>Usuwanie wszelkich usterek stwierdzonych podczas odbiorów przeprowadzanych zgodnie z postanowieniami §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8 niniejszej Umowy, w terminach technicznie i organizacyjnie uzasadnionych;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ygotowanie i przekazanie ZAMAWIAJĄCEMU dwóch egz. dokumentacji powykonawczej, w tym pomiarów geodezyjnych wynikających z obowiązków służb geodezyjnych;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bezpieczenie instalacji i urządzeń na terenie budowy i w jej bezpośrednim otoczeniu przed ich zniszczeniem lub uszkodzeniem w trakcie wykonywania robót stanowiących przedmiot niniejszej Umowy;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e bezpiecznego korzystania z terenu przylegającego do placu budowy;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banie o porządek na placu budowy, o schludny jej wygląd na zewnątrz oraz utrzymywanie budowy w stanie wolnym od przeszkód komunikacyjnych;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 zakończeniu i przekazaniu robót- uporządkowanie terenu budowy, zaplecza budowy będącego jego własnością, jak również terenów sąsiadujących, zajętych lub użytkowanych przez WYKONAWCĘ, łącznie z przywróceniem zagospodarowania terenów w zieleń;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mpletowanie w trakcie realizacji robót stanowiących przedmiot niniejszej Umowy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1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unięcie wszelkich wad i usterek stwierdzonych przez Inspektora Nadzoru </w:t>
        <w:br/>
        <w:t>w trakcie trwania robót w uzgodnionym przez Strony terminie, nie dłuższym jednak niż termin technicznie uzasadniony konieczny do ich usunięcia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Kierownictwo nad wykonaniem robót</w:t>
      </w:r>
    </w:p>
    <w:p>
      <w:pPr>
        <w:pStyle w:val="TextBodyIndent"/>
        <w:ind w:left="1410" w:hanging="330"/>
        <w:rPr>
          <w:sz w:val="20"/>
        </w:rPr>
      </w:pPr>
      <w:r>
        <w:rPr>
          <w:sz w:val="20"/>
        </w:rPr>
      </w:r>
    </w:p>
    <w:p>
      <w:pPr>
        <w:pStyle w:val="TextBodyIndent"/>
        <w:ind w:left="708" w:hanging="348"/>
        <w:rPr/>
      </w:pPr>
      <w:r>
        <w:rPr/>
        <w:t>1.</w:t>
        <w:tab/>
        <w:t xml:space="preserve">WYKONAWCA ustanawia Kierownika Budowy: </w:t>
        <w:br/>
        <w:t>branży drogowej  -  …………………upr. Nr ……….. z dnia ……………</w:t>
      </w:r>
    </w:p>
    <w:p>
      <w:pPr>
        <w:pStyle w:val="TextBodyIndent"/>
        <w:ind w:left="900" w:firstLine="708"/>
        <w:rPr/>
      </w:pPr>
      <w:r>
        <w:rPr/>
        <w:t xml:space="preserve">          </w:t>
      </w:r>
      <w:r>
        <w:rPr/>
        <w:t>wydane przez …………………………………….</w:t>
      </w:r>
    </w:p>
    <w:p>
      <w:pPr>
        <w:pStyle w:val="TextBodyIndent"/>
        <w:ind w:firstLine="360"/>
        <w:rPr/>
      </w:pPr>
      <w:r>
        <w:rPr/>
        <w:t>2.</w:t>
        <w:tab/>
        <w:t>ZAMAWIAJĄCY powołuje Inspektora Nadzoru w osobach:</w:t>
      </w:r>
    </w:p>
    <w:p>
      <w:pPr>
        <w:pStyle w:val="TextBodyIndent"/>
        <w:ind w:hanging="0"/>
        <w:rPr/>
      </w:pPr>
      <w:r>
        <w:rPr>
          <w:bCs/>
        </w:rPr>
        <w:t xml:space="preserve">              </w:t>
      </w:r>
      <w:r>
        <w:rPr>
          <w:bCs/>
        </w:rPr>
        <w:t>branża drogowa    ………………….. upr. Nr ………  z dnia ……………</w:t>
      </w:r>
    </w:p>
    <w:p>
      <w:pPr>
        <w:pStyle w:val="TextBodyIndent"/>
        <w:ind w:left="900" w:firstLine="708"/>
        <w:rPr>
          <w:bCs/>
        </w:rPr>
      </w:pPr>
      <w:r>
        <w:rPr>
          <w:bCs/>
        </w:rPr>
        <w:t xml:space="preserve">          ……………</w:t>
      </w:r>
      <w:r>
        <w:rPr>
          <w:bCs/>
        </w:rPr>
        <w:t>. wydane przez …………………………………………….</w:t>
      </w:r>
    </w:p>
    <w:p>
      <w:pPr>
        <w:pStyle w:val="Normal"/>
        <w:ind w:left="108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Odbiory robót stanowiących przedmiot Umow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biory częściowe stanowiące podstawę do wystawiania faktur częściowych za wykonanie danego rodzaju robót,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biory robót zanikających,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biór końcowy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biory częściowe oraz odbiory robót zanikających dokonywane będą przez ZAMAWIAJĄCEGO przy udziale Inspektora Nadzoru WYKONAWCA winien zgłaszać gotowość do odbiorów, o których wyżej mowa, wpisem do Dziennika Budowy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biory, o których mowa w ust. 2, dokonywane będą w terminie siedmiu dni roboczych, licząc od daty zgłoszenia. Z czynności odbiorów sporządzone będą protokoły, które stanowić będą załączniki do faktur częściow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WYKONAWCA będzie zgłaszał Inspektorowi Nadzoru gotowość do odbioru końcowego na czternaście dni przed dniem rozpoczęcia tego odbioru, pismem składanym bezpośrednio w siedzibie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Podstawą do zgłoszenia przez WYKONAWCĘ gotowości odbioru będzie faktyczne wykonywanie robót, potwierdzone w Dzienniku Budowy wpisem dokonanym przez Inspektora Nadzoru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spektor Nadzoru zobowiązany jest do dokonania lub odmowy dokonania odbioru końcowego, w terminie nieprzekraczającym czternastu dni roboczych, od dnia rozpoczęcia tego odbioru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iCs/>
          <w:sz w:val="20"/>
          <w:szCs w:val="20"/>
        </w:rPr>
        <w:t>Jeżeli Inspektor Nadzoru nie przystąpi do odbioru robót, w terminach określonych w ust. 3 i w ust. 6, WYKONAWCA protokolarnie ustali przedmiot odbioru przez powołaną przez siebie komisję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O dokonaniu jednostronnego odbioru, o którym mowa w ust. 7, WYKONAWCA powiadomi na piśmie ZAMAWIAJĄCEGO i dostarczy mu protokół, nie później jednak niż w dniu następnym po dokonaniu odbioru.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Wraz z podpisaniem protokołu odbioru końcowego WYKONAWCA przekaże ZAMAWIAJĄCEMU dokumentację powykonawczą wraz z niezbędnymi dokumentami, takimi jak: protokoły odbiorów, protokoły rozruchu, instrukcje obsługi, inwentaryzacja geodezyjna powykonawcza oraz atesty i zezwolenia dotyczące urządzeń i instalacji zamontowanych lub wykonanych w trakcie realizacji przedmiotu niniejszej Umowy, sprawozdanie techniczn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Wykonawca do dnia odbioru dostarczy min. 2 egz. dokumentacji powykonawczej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Jeżeli w toku czynności odbioru zostanie stwierdzone, że przedmiot odbioru nie osiągnął gotowości do odbioru z powodu nie zakończenia robót lub nie przeprowadzenia z wynikiem pozytywnym wszystkich wymaganych prób lub posiadania wad uniemożliwiających użytkowanie budynku, Inspektor nadzoru może odmówić odbioru do czasu usunięcia tych wad lub dokonać odbioru warunkowego, </w:t>
        <w:br/>
        <w:t>z podaniem terminu na usunięcie wad lub usterek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Wykonawca dostarczy wszelkie niezbędne materiały do zgłoszenia wniosku o pozwolenie na użytkowanie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Heading1"/>
        <w:jc w:val="center"/>
        <w:rPr>
          <w:szCs w:val="20"/>
        </w:rPr>
      </w:pPr>
      <w:r>
        <w:rPr>
          <w:szCs w:val="20"/>
        </w:rPr>
        <w:t>Roboty dodatkow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/>
        <w:t>Jeżeli w trakcie realizacji robót wystąpi konieczność wykonania robót dodatkowych, których zakres nie przekroczy 20% uprzedniego zamówienia, WYKONAWCA zobowiązany jest do wykonania tych robót na dodatkowe zamówienie ZAMAWIAJĄCEGO, udzielone z wolnej ręki, przy jednoczesnym zachowaniu tych samych norm, standardów i parametrów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/>
        <w:t xml:space="preserve">Roboty dodatkowe będą rozliczane wg cen jednostkowych zgodnych z ofertą wykonawcy, a w przypadku braku takich cen na podstawie cen wynegocjowanych pomiędzy Zamawiającym i Wykonawcą. Ceny te muszą być pochodnymi cen zawartych w ofercie Wykonawcy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rony postanawiają, że w przypadku nienależytego wykonania postanowień niniejszej Umowy obowiązującą formą odszkodowania będą kary umowne naliczane w następujących przypadkach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0"/>
          <w:szCs w:val="20"/>
        </w:rPr>
        <w:t>ZAMAWIAJĄCY zapłaci WYKONAWCY karę za zwłokę w przekazaniu placu budowy, w stosunku do terminu ustalonego w § 3 ust. 1 pkt 1 niniejszej Umowy – w wysokości 1%. wynagrodzenia netto wynagrodzenia netto, określonego w § 4 ust. 1 umowy – za każdy dzień zwłoki;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WYKONAWCA zapłaci ZAMAWIAJĄCEMU: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0"/>
          <w:szCs w:val="20"/>
        </w:rPr>
        <w:t xml:space="preserve">w przypadku przekroczenia terminu ustalonego § 3 ust. 1 pkt 3, kara umowna obejmuje wszelkie straty wynikłe z opóźnienia w szczególności utratę dofinansowania.  </w:t>
      </w:r>
    </w:p>
    <w:p>
      <w:pPr>
        <w:pStyle w:val="Normal"/>
        <w:numPr>
          <w:ilvl w:val="2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datkowo karę za opóźnienie w wykonaniu przedmiotu Umowy – w  wysokości 1% wynagrodzenia netto, określonego w § 4 ust. 1 umow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0"/>
          <w:szCs w:val="20"/>
        </w:rPr>
        <w:t>karę za opóźnienie w usunięciu wad lub usterek, licząc od dnia wyznaczonego przez ZAMAWIAJĄCEGO na usunięcie wad lub usterek - w wysokości 1% wartości wynagrodzenia netto przysługującego za wykonanie elementu, w którym stwierdzono usterki- za każdy dzień opóźnienia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zypadku opóźnień lub nie przystąpienia do usunięcia usterek Zamawiający będzie uprawniony do skorzystania z Gwarancji na Wykonany przedmiot umowy na poczet usunięcia wad i usterek.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rony mają prawo dochodzić odszkodowania uzupełniającego na zasadach określonych w Kodeksie Cywilnym, jeżeli szkoda przewyższy wysokość kar umownych.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bezpiecz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WYKONAWCA zobowiązuje się do zawarcia w terminie do 14 dni od daty podpisania niniejszej umowy, odpowiedniej umowy ubezpieczenia kontraktowego od odpowiedzialności cywilnej i zawodowej, w której suma ubezpieczenia wynosi minimum 100% wartości umowy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0"/>
          <w:szCs w:val="20"/>
        </w:rPr>
        <w:t>Ubezpieczenie, o którym mowa w ust. 1, musi obejmować również zakres strat i szkód z tytułu wszelkich ryzyk i obejmować w szczególności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a) prace objęte umową,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b).dokumenty, bez względu na rodzaj nośnika, na jakim były utrwalone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Ochrona ubezpieczeniowa obejmować winna również odpowiedzialność cywilną WYKONAWCY, jego pracowników i osób z nim współpracujących z tytułu niewykonania lub nienależytego wykonania zobowiązania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Koszty ubezpieczenia ponosi WYKONAWCA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Umowa ubezpieczenia winna mieć charakter ciągły i być zawarta na okres obejmujący czas realizacji przedmiotu umowy oraz odpowiedzialności WYKONAWCY z tytułu rękojmi za wady przedmiotu umowy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Polisy ubezpieczeniowe wraz z ogólnymi warunkami ubezpieczeń, które winien uzyskać WYKONAWCY, należy przedstawić Zamawiającemu do akceptacji. Dokumenty te winny być przedstawione w terminie do 14 dni od dnia podpisania umowy. Na każde żądanie ZAMAWIAJĄCEGO lub Inspektora Nadzoru WYKONAWCA winien okazać dowody opłaconych składek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0"/>
          <w:szCs w:val="20"/>
        </w:rPr>
        <w:t>WYKONAWCA obowiązany jest powiadomić firmę ubezpieczeniową o zmianach w charakterze, zakresie wykonywanych prac i zapewnić dostosowanie ubezpieczeń przez cały czas - stosownie do warunków umowy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0"/>
          <w:szCs w:val="20"/>
        </w:rPr>
        <w:t>Jeżeli WYKONAWCA uchybi obowiązkowi zawarcia i utrzymania w mocy ubezpieczeń, o których mowa w ust. 2, 3, 4 i 5 niniejszego paragrafu, ZAMAWIAJĄCY upoważniony jest do zawarcia i utrzymania w mocy takich ubezpieczeń oraz opłacania składek, dokonując następnie potrącenia wydatkowanych kwot z jakiejkolwiek należności WYKONAWCY a nadto do odstąpienia od umowy w terminie 14 dni od dnia powzięcia wiadomości o niewykonaniu lub nienależytym wykonaniu obowiązku ubezpieczenia przez WYKONAWCĘ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Wszelkie kwoty nie pokryte ubezpieczeniem lub nieodzyskane od instytucji ubezpieczającej będą obciążały WYKONAWCĘ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2</w:t>
      </w:r>
    </w:p>
    <w:p>
      <w:pPr>
        <w:pStyle w:val="Heading1"/>
        <w:jc w:val="center"/>
        <w:rPr>
          <w:szCs w:val="20"/>
        </w:rPr>
      </w:pPr>
      <w:r>
        <w:rPr>
          <w:szCs w:val="20"/>
        </w:rPr>
        <w:t>Odstąpienie od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Oprócz przypadków wymienionych w treści  Kodeksu Cywilnego, Stronom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zysługuje prawo odstąpienia od niniejszej Umowy w następujących przypadkach: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odstąpienia od niniejszej Umowy, gdy:</w:t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ostanie ogłoszona upadłość WYKONAWCY;</w:t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ostanie wydany nakaz zajęcia majątku WYKONAWCY, w zakresie uniemożliwiającym wykonywanie przedmiotu niniejszej Umowy;</w:t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 własnej winy przerwał realizację robót i przerwa ta spowodowała opóźnienie realizacji robót w stosunku do przyjętego harmonogramu.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Y przysługuje prawo odstąpienia od niniejszej Umowy, jeżel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ZAMAWIAJĄCY opóźnia termin przekazania placu budowy wraz z pozwoleniem na budowę, Dziennikiem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budowy i  kompletną dokumentacją  techniczną o piętnaście dni roboczych od daty ich powstania;</w:t>
      </w:r>
    </w:p>
    <w:p>
      <w:pPr>
        <w:pStyle w:val="TextBodyIndent"/>
        <w:numPr>
          <w:ilvl w:val="0"/>
          <w:numId w:val="13"/>
        </w:numPr>
        <w:suppressAutoHyphens w:val="false"/>
        <w:spacing w:lineRule="auto" w:line="240"/>
        <w:jc w:val="both"/>
        <w:rPr/>
      </w:pPr>
      <w:r>
        <w:rPr/>
        <w:t>Odstąpienie od niniejszej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zypadku odstąpienia od niniejszej Umowy WYKONAWCĘ oraz ZAMAWIAJĄCEGO obciążają następujące obowiązki szczegółowe:</w:t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terminie siedmiu dni od daty odstąpienia od niniejszej Umowy WYKONAWCA, przy udziale ZAMAWIAJĄCEGO, sporządzi szczegółowy protokół inwentaryzacji robót w toku według stanu na dzień odstąpienia;</w:t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z winy, której nastąpiło odstąpienie od niniejszej Umowy;</w:t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sporządzi wykaz tych materiałów, konstrukcji lub urządzeń, które nie mogą być wykorzystane przez WYKONAWCĘ do realizacji innych robót nie objętych niniejszą Umową, jeżeli odstąpienie od niniejszej Umowy nastąpiło z przyczyn niezależnych od niego;</w:t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ór robót przerwanych oraz robót zabezpieczających, jeżeli odstąpienie od niniejszej Umowy nastąpiło z przyczyn, za które WYKONAWCA odpowiada, niezwłocznie, a najpóźniej w terminie trzydziestu dni, usunie z terenu budowy urządzenia zaplecza przez niego dostarczone lub wzniesione;</w:t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, w razie odstąpienia od niniejszej Umowy z przyczyn, za które WYKONAWCA nie odpowiada, obowiązany jest do:</w:t>
      </w:r>
    </w:p>
    <w:p>
      <w:pPr>
        <w:pStyle w:val="Normal"/>
        <w:numPr>
          <w:ilvl w:val="2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sz w:val="20"/>
          <w:szCs w:val="20"/>
        </w:rPr>
        <w:t>rozliczenia się z WYKONAWCĄ z tytułu nie rozliczonych w inny sposób kosztów budowy, obiektów zaplecza, urządzeń związanych z zagospodarowaniem i uzbrojeniem terenu budowy, chyba że WYKONAWCA wyrazi zgodę na przejęcie tych obiektów i urządzeń,</w:t>
      </w:r>
    </w:p>
    <w:p>
      <w:pPr>
        <w:pStyle w:val="Normal"/>
        <w:numPr>
          <w:ilvl w:val="2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 w ciągu trzydziestu dni od daty podpisania przez Strony niniejszej Umowy protokołu inwentaryzacji robót w toku wg stanu na dzień odstąp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Za odstąpienie od umowy z przyczyn zależnych od Wykonawcy, WYKONAWCA zapłaci ZAMAWIAJĄCEMU na pierwsze pisemne żądanie  karę umownę w wysokości 20% wynagrodzenia brutto, określonego w § 4 ust. 1 umowy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iCs/>
          <w:sz w:val="20"/>
          <w:szCs w:val="20"/>
        </w:rPr>
        <w:t xml:space="preserve">Za odstąpienie od umowy z przyczyn zależnych od Zamawiającego Wykonawca może dochodzić zapłaty kary </w:t>
      </w:r>
    </w:p>
    <w:p>
      <w:pPr>
        <w:pStyle w:val="Normal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   </w:t>
      </w:r>
      <w:r>
        <w:rPr>
          <w:iCs/>
          <w:sz w:val="20"/>
          <w:szCs w:val="20"/>
        </w:rPr>
        <w:t xml:space="preserve">umownej w wysokości 20% </w:t>
      </w:r>
      <w:r>
        <w:rPr>
          <w:sz w:val="20"/>
          <w:szCs w:val="20"/>
        </w:rPr>
        <w:t>wynagrodzenia brutto, określonego w § 4 ust. 1 umowy</w:t>
      </w:r>
      <w:r>
        <w:rPr>
          <w:i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bCs/>
          <w:sz w:val="20"/>
          <w:szCs w:val="20"/>
        </w:rPr>
      </w:pPr>
      <w:r>
        <w:rPr>
          <w:sz w:val="20"/>
          <w:szCs w:val="20"/>
        </w:rPr>
        <w:t>§ 13</w:t>
      </w:r>
    </w:p>
    <w:p>
      <w:pPr>
        <w:pStyle w:val="Heading1"/>
        <w:jc w:val="center"/>
        <w:rPr>
          <w:szCs w:val="20"/>
        </w:rPr>
      </w:pPr>
      <w:r>
        <w:rPr>
          <w:szCs w:val="20"/>
        </w:rPr>
        <w:t>Rękojmia oraz zabezpieczenie należytego wykonania umowy</w:t>
      </w:r>
    </w:p>
    <w:p>
      <w:pPr>
        <w:pStyle w:val="Heading1"/>
        <w:jc w:val="center"/>
        <w:rPr>
          <w:szCs w:val="20"/>
        </w:rPr>
      </w:pPr>
      <w:r>
        <w:rPr>
          <w:szCs w:val="20"/>
        </w:rPr>
        <w:t>oraz gwarancja na wykonany przedmiot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Zabezpieczenie należytego wykonania umowy zostanie zwolnione po uzyskaniu pozwolenia na użytkowanie i przedłożeniu Gwarancji na wykonany przedmiot umowy w wysokości 30% wartości zabezpieczenia należytego wykonania. W przypadku zabezpieczenia w formie pieniężnej zostanie zwrócone 70% wartości należytego wykonania umowy, pozostałe 30% pozostanie zabezpieczone na poczet roszczeń </w:t>
        <w:br/>
        <w:t>z tytułu gwarancji. W przypadku zabezpieczenia w formie gwarancji bankowej  lub ubezpieczeniowej Wykonawca zobowiązany jest do przedłożenia zabezpieczenia na wykonany przedmiot umowy w formie zgodnej z formularzem gwarancji należytego wykonania, ważnej przez okres gwarancyjny na kwotę 30% wartości zabezpieczenia należytego wykonania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0"/>
          <w:szCs w:val="20"/>
        </w:rPr>
        <w:t>Gwarancja</w:t>
      </w:r>
      <w:r>
        <w:rPr>
          <w:sz w:val="20"/>
          <w:szCs w:val="20"/>
        </w:rPr>
        <w:t xml:space="preserve"> na wykonane roboty </w:t>
      </w:r>
      <w:r>
        <w:rPr>
          <w:b/>
          <w:sz w:val="20"/>
          <w:szCs w:val="20"/>
        </w:rPr>
        <w:t>obejmuje okres trzydziestu sześciu miesięcy</w:t>
      </w:r>
      <w:r>
        <w:rPr>
          <w:sz w:val="20"/>
          <w:szCs w:val="20"/>
        </w:rPr>
        <w:t xml:space="preserve">, </w:t>
        <w:br/>
        <w:t>z wyłączeniem elementów wyposażenia, materiałów i urządzeń dla których zastosowano przedłużony okres rękojmi zgodnie z załączonymi Specyfikacjami Technicznymi.  Bieg gwarancji rozpoczyna się od dnia podpisania protokołu końcowego odbioru przedmiotu niniejszej Umowy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uje się usunąć na swój koszt wady i usterki stwierdzone </w:t>
        <w:br/>
        <w:t xml:space="preserve">w przedmiocie niniejszej Umowy w okresie gwarancyjnym w terminach technicznie </w:t>
        <w:br/>
        <w:t>i organizacyjnie uzasadnionych, wyznaczonych przez Inspektora Nadzor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W przypadku gdy WYKONAWCA nie zgłosi się w celu stwierdzenia wad i usterek </w:t>
        <w:br/>
        <w:t xml:space="preserve">w terminie nie dłuższym niż siedem dni, lub nie usunie wad i usterek w terminie wskazanym przez Inspektora Nadzoru, ZAMAWIAJĄCEMU przysługuje prawo dokonania naprawy na koszt WYKONAWCY, przez zatrudnienie własnych specjalistów albo specjalistów strony trzeciej bez utraty praw wynikających </w:t>
        <w:br/>
        <w:t>z gwarancji. Koszty naprawy zostaną pokryte ze środków uzyskanych z należytego zabezpieczenia  na wykonanie przedmiotu 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WYKONAWCA </w:t>
      </w:r>
      <w:r>
        <w:rPr>
          <w:b/>
          <w:sz w:val="20"/>
          <w:szCs w:val="20"/>
        </w:rPr>
        <w:t xml:space="preserve">wnosi zabezpieczenie w wysokości 6% wartości umowy, jako gwarancję należytego wykonania umowy, tj. kwotę ………………… złotych w formie ………………………………………… </w:t>
      </w:r>
      <w:r>
        <w:rPr>
          <w:sz w:val="20"/>
          <w:szCs w:val="20"/>
        </w:rPr>
        <w:t>nie później niż do dnia przekazania placu budowy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po zakończeniu robót na czas trwania gwarancji tj. 36 miesięcy wniesie zabezpieczenie na wykonany przedmiot umowy w wysokości 30% wartości zabezpieczenia należytego wykonania umowy, tj. …………………… złotych w formie ……………………………………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sz w:val="20"/>
          <w:szCs w:val="20"/>
        </w:rPr>
        <w:t xml:space="preserve"> 14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Ewentualne spory, jakie mogą powstać przy realizacji niniejszej Umowy, będą rozstrzygane przez Sąd właściwy dla siedziby ZAMAWIAJĄCEG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sz w:val="20"/>
          <w:szCs w:val="20"/>
        </w:rPr>
        <w:t xml:space="preserve"> 15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2"/>
        <w:rPr>
          <w:sz w:val="20"/>
          <w:szCs w:val="20"/>
        </w:rPr>
      </w:pPr>
      <w:r>
        <w:rPr>
          <w:sz w:val="20"/>
          <w:szCs w:val="20"/>
        </w:rPr>
        <w:t>Każda zmiana niniejszej Umowy wymaga formy pisemnego aneksu pod rygorem nieważności.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sz w:val="20"/>
          <w:szCs w:val="20"/>
        </w:rPr>
        <w:t xml:space="preserve"> 16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 sprawach nie uregulowanych niniejszą Umową mają zastosowanie przepisy Kodeksu Cywilnego, Prawa budowlanego wraz z przepisami wykonawczymi oraz innych obowiązujących przepisów prawa.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b/>
          <w:sz w:val="20"/>
          <w:szCs w:val="20"/>
        </w:rPr>
        <w:t xml:space="preserve"> 17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Umowę niniejszą sporządzono w czterech jednobrzmiących egzemplarzach, jeden dla WYKONAWCY oraz trzy dla ZAMAWIAJĄCEGO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</w:t>
      </w:r>
      <w:r>
        <w:rPr>
          <w:b/>
          <w:sz w:val="20"/>
          <w:szCs w:val="20"/>
        </w:rPr>
        <w:t xml:space="preserve"> 18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Wykaz załączników do umowy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opia Oferty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Harmonogram rzeczowo-finansowy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Specyfikacja Istotnych Warunków Zamówienia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Zabezpieczenie należytego wykonania umowy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                                                           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YKONAWCA:                                                                                         ZAMAWIAJĄCY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23:00Z</dcterms:created>
  <dc:creator>milinczyk</dc:creator>
  <dc:description/>
  <cp:keywords/>
  <dc:language>en-US</dc:language>
  <cp:lastModifiedBy>milinczyk</cp:lastModifiedBy>
  <dcterms:modified xsi:type="dcterms:W3CDTF">2014-04-24T10:23:00Z</dcterms:modified>
  <cp:revision>2</cp:revision>
  <dc:subject/>
  <dc:title>załącznik Nr  4</dc:title>
</cp:coreProperties>
</file>