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09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ulicy Dworcowej pełniącej funkcję obwodnicy miasta                                    Mieszkowice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kt współfinansowany przez  Gminę Mieszkowice i Narodowy Program Przebudowy Dróg Lokalnych – Etap II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ieczeństwo – Dostępność – Rozwój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Gryfino, dnia  24 kwietni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1. Przedmiotem inwestycji jest przebudowa drogi powiatowej Nr 1498Z - ul. Dworcowej w Mieszkowicach. Jest to kontynuacja inwestycji rozpoczętej w 2009 r. ze środków Narodowego Programu Przebudowy Dróg Lokalnych.  W ramach kolejnego etapu robót dokończony zostanie odcinek 800,0 mb ulicy Dworcowej (do drogi wojewódzkiej Nr 126).</w:t>
      </w:r>
    </w:p>
    <w:p>
      <w:pPr>
        <w:pStyle w:val="Normal"/>
        <w:jc w:val="both"/>
        <w:rPr/>
      </w:pPr>
      <w:r>
        <w:rPr>
          <w:sz w:val="20"/>
          <w:szCs w:val="20"/>
        </w:rPr>
        <w:t>Powiat Gryfiński posiada kompletną dokumentację techniczną planowanej inwestycji o nazwie „Przebudowa ulic powiatowych Dworcowej Nr 1498Z i Odrzańskiej nr 1418Z w Mieszkowicach”  opracowaną przez Pracownię Projektową Dróg i Mostów, mgr inż. Ryszard Kowalski, 71-468 Szczecin, ul. Sosnowa 6a,  w postaci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ojekt wykonawczy – branża drogowa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ojekt budowlany – branża elektryczna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ojekt wykonawczy kanalizacji deszczowej;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ojekt organizacji ruchu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az aktualne pozwolenie na budowę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Decyzja Nr 143/07 z dnia 04.06.2007 r. wydana przez Starostwo Powiatowe w Pyrzycach i zarejestrowana pod znakiem: AB.7351-143/07,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cyzja Nr 162/09 z dnia 29.05.2009 r.  wydana przez Starostwo Powiatowe w Pyrzycach i zarejestrowana pod znakiem: AB.7351-162/09.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Główny przedmiot zamówienia opisany jest następującym kodem CPV: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sz w:val="20"/>
          <w:szCs w:val="20"/>
        </w:rPr>
        <w:t>45.23.31.20-6 – roboty w zakresie budowy dróg;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5.23.13.00-8 – roboty budowlane w zakresie budowy rurociągów do odprowadzania ścieków;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5.23.14.00-9 – roboty budowlane w zakresie budowy linii energetycznych.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8"/>
        </w:rPr>
        <w:t xml:space="preserve">1.2. Zakres prac obejmuje: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Branża drogowa – remont nawierzchni bitumicznej o pow. ok. 5.7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odników z kostki typu „Polbruk” o pow. ok. 2.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oraz zjazdów o pow. ok. 260,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przedruków z kostki kamiennej o pow. ok. 680,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- roboty przygotowawcze, rozbiórki elementów dróg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ykonanie nawierzchni drogi (bitumicznej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lementy ulic – chodniki i zjazdy, separatory ruch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Branża kanalizacyjna (kanalizacja deszczowa) o długości 800 m, 29 studni kanalizacyjnych i 36 wpusty uliczne oraz 1 separator wód deszczowych:</w:t>
      </w:r>
    </w:p>
    <w:p>
      <w:pPr>
        <w:pStyle w:val="Normal"/>
        <w:jc w:val="both"/>
        <w:rPr/>
      </w:pPr>
      <w:r>
        <w:rPr>
          <w:sz w:val="20"/>
          <w:szCs w:val="20"/>
        </w:rPr>
        <w:t>- roboty przygotowawcz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roboty ziemne i montażow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Branża elektryczna (oświetleniowa) - ustawienie 23 szt. słupów rurowych w ramach likwidacji kolizj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emontaż istniejących słupów żelbetowych oświetleniowych i przewodów nieizolowanych linii NN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montaż i ustawienie słupów oświetleniowy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Urządzenia bezpieczeństwa ruchu i inne roboty wykończeniow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oznakowanie poziom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oznakowanie pionowe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lementy bezpieczeństwa ruchu (bariery ochronne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.3. Szczegółowy opis przedmiotu zamówienia został określony za pomocą przedmiarów robót stanowiących załącznik nr 7, Szczegółowych Specyfikacjach Technicznych stanowiących załącznik nr 8, oraz dokumentacji technicznych stanowiących załącznik nr 9 do SIWZ.   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4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6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/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15 października 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wraz z kanalizacją deszczową min.                      3 zadania o wartości nie mniejszej niż 2 mln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, kierownik robót – branża sanitarn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>4. sytuacji ekonomicznej i finansowej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wraz z kanalizacją deszczową o wartości nie mniejszej niż 2 mln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, kierownik robót – branża sanitarn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0  Szczegółowy kosztorys ofert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/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sz w:val="20"/>
        </w:rPr>
        <w:t>50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pięćdziesiąt  tysięcy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ulicy Dworcowej w Mieszkowicach”.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0"/>
          <w:szCs w:val="20"/>
        </w:rPr>
        <w:t>„PRZETARG na przebudowę ulicy Dworcowej pełniącej funkcję obwodnicy miasta Mieszkowice  – NIE OTWIERAĆ PRZED 12.05.2014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>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ę ulicy Dworcowej pełniącej funkcję obwodnicy miasta Mieszkowice  – NIE OTWIERAĆ PRZED 12.05.2014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 xml:space="preserve">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12 maj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12 maja 2014 r. </w:t>
      </w:r>
      <w:r>
        <w:rPr>
          <w:b/>
        </w:rPr>
        <w:t>o godz. 10,30 w budynku Starostwa Powiatowego w Gryfinie przy ul. Sprzymierzonych 4 – sala obrad (I piętro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708"/>
          <w:tab w:val="left" w:pos="540" w:leader="none"/>
        </w:tabs>
        <w:autoSpaceDE w:val="false"/>
        <w:spacing w:before="20" w:after="2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0"/>
          <w:szCs w:val="20"/>
        </w:rPr>
        <w:t>6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                    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9.   Dokumentacja projekt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Wzór gwarancji ubezpieczeniowej/bankowej</w:t>
        <w:tab/>
        <w:tab/>
        <w:tab/>
        <w:tab/>
        <w:tab/>
        <w:tab/>
        <w:t xml:space="preserve">- Zał. </w:t>
        <w:tab/>
        <w:t xml:space="preserve">Nr 10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14:00Z</dcterms:created>
  <dc:creator>milinczyk</dc:creator>
  <dc:description/>
  <cp:keywords/>
  <dc:language>en-US</dc:language>
  <cp:lastModifiedBy>milinczyk</cp:lastModifiedBy>
  <cp:lastPrinted>2014-04-24T12:09:00Z</cp:lastPrinted>
  <dcterms:modified xsi:type="dcterms:W3CDTF">2014-04-25T07:14:00Z</dcterms:modified>
  <cp:revision>2</cp:revision>
  <dc:subject/>
  <dc:title>SPECYFIKACJA </dc:title>
</cp:coreProperties>
</file>