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Heading5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Do Zarządu Powiatu w Gryfinie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ul. Sprzymierzonych 4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74-100 Gryfi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Na podstawie ogłoszenia o przetargu nieograniczonym na</w:t>
      </w:r>
      <w:r>
        <w:rPr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„Przebudowa ulicy Dworcowej  pełniącej funkcję obwodnicy miasta Mieszkowice</w:t>
      </w:r>
      <w:r>
        <w:rPr>
          <w:bCs/>
        </w:rPr>
        <w:t xml:space="preserve">”, </w:t>
      </w:r>
      <w:r>
        <w:rPr>
          <w:bCs/>
          <w:color w:val="000000"/>
          <w:sz w:val="22"/>
        </w:rPr>
        <w:t>opubliko</w:t>
      </w:r>
      <w:r>
        <w:rPr>
          <w:sz w:val="22"/>
        </w:rPr>
        <w:t>wanego w Biuletynie Zamówień Publicznych pod nr …………. oraz na stronie internetowej i wywieszonego na tablicach ogłoszeniowych  w siedzibie Zamawiającego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Oferujemy wykonanie robót za cenę brutto:         .............................................    PLN,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              </w:t>
      </w:r>
      <w:r>
        <w:rPr/>
        <w:t xml:space="preserve">w tym podatek VAT </w:t>
        <w:tab/>
        <w:t xml:space="preserve">                        .............................................    PLN,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godnie z wypełnionym i załączonym przedmiarem robó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ena wskazana w ofercie zawiera wszystkie koszty związane z wykonywaniem przedmiotu zamówienia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15 października 2014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 SIWZ i S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zamówienia, do której należy dołączyć kopie bezusterkowego protokołu wykonania przedmiotu zamówienia wraz z obmiar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na etapie postępowania przetargowego jest  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po podpisaniu umowy jest  ........................................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data i podpis upoważnionego przedstawiciel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01:00Z</dcterms:created>
  <dc:creator>milinczyk</dc:creator>
  <dc:description/>
  <cp:keywords/>
  <dc:language>en-US</dc:language>
  <cp:lastModifiedBy>milinczyk</cp:lastModifiedBy>
  <dcterms:modified xsi:type="dcterms:W3CDTF">2014-04-08T12:55:00Z</dcterms:modified>
  <cp:revision>1</cp:revision>
  <dc:subject/>
  <dc:title>Załącznik Nr 1 do SIWZ</dc:title>
</cp:coreProperties>
</file>