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>BUDOWA SZYBU WRAZ Z DOSTAWĄ I MONTAŻEM DŹWIGU OSOBOWEGO W DPS W DĘBCACH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NIP: 858-15-63-280, REGON 811683965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5.186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Przedmiotem zamówienia jest budowa szybu wraz z dostawa i montażem dźwigu osobowego w DPS w Dębca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sz w:val="22"/>
          <w:szCs w:val="22"/>
        </w:rPr>
        <w:t>Wyszczególnienie prac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rozbiórkow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ogólnobudowlan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dostawa i montaż dźwigu osobowego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elektryczn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posadzkow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stolarka drzwiow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</w:t>
      </w:r>
      <w:r>
        <w:rPr>
          <w:sz w:val="22"/>
          <w:szCs w:val="22"/>
          <w:u w:val="single"/>
        </w:rPr>
        <w:t>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. Szczegółowy opis przedmiotu zamówienia </w:t>
      </w:r>
      <w:r>
        <w:rPr>
          <w:sz w:val="22"/>
          <w:szCs w:val="22"/>
        </w:rPr>
        <w:t xml:space="preserve">został określony za pomocą przedmiaru robót stanowiącego </w:t>
      </w:r>
      <w:r>
        <w:rPr>
          <w:b/>
          <w:bCs/>
          <w:sz w:val="22"/>
          <w:szCs w:val="22"/>
        </w:rPr>
        <w:t xml:space="preserve">zał. nr 7, </w:t>
      </w:r>
      <w:r>
        <w:rPr>
          <w:sz w:val="22"/>
          <w:szCs w:val="22"/>
        </w:rPr>
        <w:t xml:space="preserve">specyfikacji technicznej robót stanowiącej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oraz dokumentacji projektowej stanowiącej </w:t>
      </w:r>
      <w:r>
        <w:rPr>
          <w:b/>
          <w:bCs/>
          <w:sz w:val="22"/>
          <w:szCs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 xml:space="preserve">równoważnych </w:t>
      </w:r>
      <w:r>
        <w:rPr>
          <w:rFonts w:cs="TimesNewRomanPSMT" w:ascii="TimesNewRomanPSMT" w:hAnsi="TimesNewRomanPSMT"/>
          <w:b/>
          <w:sz w:val="22"/>
          <w:szCs w:val="22"/>
        </w:rPr>
        <w:t>(czyli o parametrach nie gorszych niż wskazane w SIWZ)</w:t>
      </w:r>
      <w:r>
        <w:rPr>
          <w:rFonts w:cs="TimesNewRomanPSMT" w:ascii="TimesNewRomanPSMT" w:hAnsi="TimesNewRomanPSMT"/>
          <w:sz w:val="22"/>
          <w:szCs w:val="22"/>
        </w:rPr>
        <w:t>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 xml:space="preserve"> W przypadku zaistnienia robót dodatkowych, o których mowa w art. 67 ust 1 pkt. 5 ustawy Prawo zamówień publicznych Wykonawca zobowiązany jest stosować ceny nie większe niż ujęte                           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Dom Pomocy Społecznej w Dębca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a) I etap -  po wykonaniu  i odebraniu  przez inspektora nadzoru  części  robót , których zaangażowanie inspektor nadzoru określi na min. 60 %, przy czym  wartość faktury częściowej   nie  może przekroczyć 5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 xml:space="preserve">c) 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Zamawiający zastrzega, iż </w:t>
      </w:r>
      <w:r>
        <w:rPr>
          <w:sz w:val="22"/>
          <w:szCs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 upzp, w celu wykazania spełnienia warunków udziału w postępowaniu, o których mowa w art.22 ust 1 ustawy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Jeżeli zmiana albo rezygnacja z podwykonawcy dotyczy podmiotu, na którego zasoby wykonawca powoływał się, na zasadach określonych w art. 26 ust. 2b upzp, w celu wykazania spełniania warunków udziału w postępowaniu, o których mowa w art. 22 ust. 1 u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Szczegółowe zasady dotyczące podwykonawstwa zostały zawarte w istotnych postanowieniach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um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Zamawiający nie przewiduje możliwości udzielenia zamówień uzupełniających. 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  <w:r>
        <w:rPr>
          <w:b/>
          <w:sz w:val="22"/>
          <w:szCs w:val="22"/>
        </w:rPr>
        <w:t>do 31.10. 2014 r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Title"/>
        <w:bidi w:val="0"/>
        <w:ind w:left="708" w:right="0" w:hanging="0"/>
        <w:jc w:val="both"/>
        <w:rPr/>
      </w:pPr>
      <w:r>
        <w:rPr>
          <w:b w:val="false"/>
          <w:sz w:val="22"/>
          <w:szCs w:val="22"/>
        </w:rPr>
        <w:t>a) analiza dowodów dotyczących wykonania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- co najmniej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boty budowlanej, której jednym z elementów jest montaż windy</w:t>
      </w:r>
      <w:r>
        <w:rPr>
          <w:sz w:val="22"/>
          <w:szCs w:val="22"/>
        </w:rPr>
        <w:t xml:space="preserve"> na co najmniej </w:t>
      </w:r>
      <w:r>
        <w:rPr>
          <w:b/>
          <w:sz w:val="22"/>
          <w:szCs w:val="22"/>
        </w:rPr>
        <w:t>300.000 zł brutto</w:t>
      </w:r>
      <w:r>
        <w:rPr>
          <w:sz w:val="22"/>
          <w:szCs w:val="22"/>
        </w:rPr>
        <w:t xml:space="preserve"> 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analiza dokumentów potwierdzających dysponowanie osobami odpowiedzialnymi za kierowanie robotami budowlanymi </w:t>
      </w:r>
      <w:r>
        <w:rPr>
          <w:b/>
          <w:bCs/>
          <w:sz w:val="22"/>
          <w:szCs w:val="22"/>
        </w:rPr>
        <w:t>(kierownik budowy - branża ogólnobudowlana, kierownik robót – branża elektryczn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2"/>
          <w:szCs w:val="22"/>
        </w:rPr>
        <w:t xml:space="preserve">zgodnie </w:t>
      </w:r>
      <w:r>
        <w:rPr>
          <w:b/>
          <w:bCs/>
          <w:sz w:val="22"/>
          <w:szCs w:val="22"/>
        </w:rPr>
        <w:t>z zał. nr 2</w:t>
      </w:r>
      <w:r>
        <w:rPr>
          <w:b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godnie  z zał. nr 3 do SIWZ</w:t>
      </w:r>
      <w:r>
        <w:rPr>
          <w:rFonts w:cs="Times New Roman" w:ascii="Times New Roman" w:hAnsi="Times New Roman"/>
          <w:color w:val="auto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b/>
          <w:sz w:val="22"/>
          <w:szCs w:val="22"/>
        </w:rPr>
        <w:t xml:space="preserve">(zgodnie z zał. Nr 5 do SIWZ) </w:t>
      </w:r>
      <w:r>
        <w:rPr>
          <w:sz w:val="22"/>
          <w:szCs w:val="22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2"/>
          <w:szCs w:val="22"/>
          <w:u w:val="single"/>
        </w:rPr>
        <w:t>oraz załączeniem dowodów</w:t>
      </w:r>
      <w:r>
        <w:rPr>
          <w:sz w:val="22"/>
          <w:szCs w:val="22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- co najmniej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boty budowlanej, której jednym z elementów jest montaż windy</w:t>
      </w:r>
      <w:r>
        <w:rPr>
          <w:sz w:val="22"/>
          <w:szCs w:val="22"/>
        </w:rPr>
        <w:t xml:space="preserve"> na co najmniej </w:t>
      </w:r>
      <w:r>
        <w:rPr>
          <w:b/>
          <w:sz w:val="22"/>
          <w:szCs w:val="22"/>
        </w:rPr>
        <w:t>300.000 zł brutto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  <w:u w:val="single"/>
        </w:rPr>
        <w:t>Dowodami, są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a) poświadczenie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b) w przypadku zamówień na roboty budowlane – inne dokumenty – jeżeli z uzasadnionych przyczyn           o obiektywnym charakterze wykonawca nie jest w stanie uzyskać poświadczenia, o którym mowa w pkt a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które będą uczestniczyć w wykonywaniu zamówienia </w:t>
      </w:r>
      <w:r>
        <w:rPr>
          <w:b/>
          <w:bCs/>
          <w:sz w:val="22"/>
          <w:szCs w:val="22"/>
        </w:rPr>
        <w:t>(kierownik budowy - branża ogólnobudowlana, kierownik robót – branża elektryczna</w:t>
      </w:r>
      <w:r>
        <w:rPr>
          <w:sz w:val="22"/>
          <w:szCs w:val="22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10  Szczegółowy kosztorys ofert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-Saków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Zamawiający wymaga wniesienia wadium. W przypadku złożenia oferty należy wnieść wadium wysokości </w:t>
      </w:r>
      <w:r>
        <w:rPr>
          <w:b/>
          <w:bCs/>
          <w:sz w:val="22"/>
          <w:szCs w:val="22"/>
        </w:rPr>
        <w:t>5.000 zł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ieniądzu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oręczeniach bankowych lub poręczeniach spółdzielczej kasy oszczędnościowo-kredytowej,             z tym że poręczenie kasy jest zawsze poręczeniem pieniężnym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poręczeniach udzielanych przez podmioty, o których mowa w art. 6b ust. 5 pkt. 2 ustawy z dnia        9 listopada 2000 r. o utworzeniu Polskiej Agencji Rozwoju Przedsiębiorczości 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 xml:space="preserve">Wadium w pieniądzu wpłacać należy na konto </w:t>
      </w:r>
      <w:r>
        <w:rPr>
          <w:b/>
          <w:bCs/>
          <w:sz w:val="22"/>
          <w:szCs w:val="22"/>
        </w:rPr>
        <w:t>Starostwa Powiatowego w Gryfinie                              ul. Sprzymierzonych 4 – BGŻ nr 27 2030 0045 1110 0000 0194 1850.</w:t>
      </w:r>
      <w:r>
        <w:rPr>
          <w:sz w:val="22"/>
          <w:szCs w:val="22"/>
        </w:rPr>
        <w:t xml:space="preserve"> Dokument przelewu należy opisać : </w:t>
      </w:r>
      <w:r>
        <w:rPr>
          <w:b/>
          <w:bCs/>
          <w:sz w:val="22"/>
          <w:szCs w:val="22"/>
        </w:rPr>
        <w:t>„Wadium na przetarg  – Budowa windy w DPS w Dębcach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Wadium w formach wymienionych w pkt 1.2 lit b) – e)  należy dołączyć w formie oryginałów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2"/>
          <w:szCs w:val="22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sz w:val="22"/>
          <w:szCs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  <w:sz w:val="22"/>
          <w:szCs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podpisania umowy na warunkach określonych w ofercie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wniesienia zabezpieczenia należytego wykonania umowy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budowę windy w DPS w Dębcach  – NIE OTWIERAĆ PRZED 26.05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budowę windy w DPS w Dębcach – NIE OTWIERAĆ PRZED 26.05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26.05.2014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26.05.2014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I OPIS KRYTERIÓW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1.1  100 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bCs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 przewiduje wynagrodzenie kosztorysowe</w:t>
      </w:r>
      <w:r>
        <w:rPr>
          <w:sz w:val="22"/>
          <w:szCs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Zastosowanie przez Wykonawcę stawki podatku VAT od towarów i usług niezgodnej                         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9. W trakcie trwania umowy istnieje możliwość zmniejszenia wartości zamówienia w przypadku odstąpienia Zamawiającego z części robót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</w:t>
      </w:r>
      <w:r>
        <w:rPr>
          <w:b/>
          <w:sz w:val="22"/>
          <w:szCs w:val="22"/>
        </w:rPr>
        <w:t>BGŻ nr 50 2030 0045 1110 0000 0241 6930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10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1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roboty zaniechane, różnica w robotach zamiennych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robot lub dodatkowych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wydłużenie terminu wykonania zamówienia w stosunku do wskazanego w umowie z powodu warunków atmosferycznych, warunków realizacji zamówienia dotyczących m.in. robót ziem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h) ww. zmiany winny zostać zaakceptowane przez inspektora nadzoru inwestorskiego oraz wykonawca dokumentacji projektowej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i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j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k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9. </w:t>
        <w:tab/>
        <w:t>Dokumentacja projekt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</w:t>
        <w:tab/>
        <w:t>Wzór gwarancji ubezpieczeniowej/bankowej</w:t>
        <w:tab/>
        <w:tab/>
        <w:tab/>
        <w:tab/>
        <w:tab/>
        <w:t xml:space="preserve">- Zał. </w:t>
        <w:tab/>
        <w:t xml:space="preserve">Nr 10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  <Pages>99</Pages>
  <Words>4557</Words>
  <Characters>31840</Characters>
  <CharactersWithSpaces>27346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4-04-28T13:12:00Z</cp:lastPrinted>
  <dcterms:modified xsi:type="dcterms:W3CDTF">2014-05-07T13:4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