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Budowa szybu wraz z dostawa i montażem dźwigu osobowego w DPS w Dębcach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szczegółowym kosztorysami ofertowymi oferujemy wykonanie zamówienia za:……………………………………………………… zł brutto w tym VAT (8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do 31.10.2014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4-05-07T11:47:00Z</dcterms:modified>
  <cp:revision>81</cp:revision>
  <dc:subject/>
  <dc:title>Załącznik nr 1 do SIWZ</dc:title>
</cp:coreProperties>
</file>