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postępowaniem o udzielenie zamówienia publicznego w trybie przetargu nieograniczonego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n. „Poprawa bezpieczeństwa ruchu drogowego, poprzez przebudowę i  modernizację nawierzchni i ciągów pieszych  na ulicy Łąkowej i Wilsona w Chojnie”, ogłoszonego w BZP pod nr 199624 -2014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>1. Zgodnie z kosztorysami załączonymi do oferty, oferujemy wykonanie zamówienia za łączną kwotę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.....................................................zł brutto (słownie:......................................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...........................................................................................................................................................) w tym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datek VAT .................................................... w wysokośc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30 września 2014 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21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bezusterkowego odbioru robót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0:00Z</dcterms:created>
  <dc:creator>Starostwo Powiatowe</dc:creator>
  <dc:description/>
  <cp:keywords/>
  <dc:language>en-US</dc:language>
  <cp:lastModifiedBy>milinczyk</cp:lastModifiedBy>
  <cp:lastPrinted>2013-07-02T14:53:00Z</cp:lastPrinted>
  <dcterms:modified xsi:type="dcterms:W3CDTF">2014-06-12T12:01:00Z</dcterms:modified>
  <cp:revision>7</cp:revision>
  <dc:subject/>
  <dc:title>Załącznik nr 1 do SIWZ</dc:title>
</cp:coreProperties>
</file>