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i/>
          <w:i/>
        </w:rPr>
      </w:pPr>
      <w:r>
        <w:rPr>
          <w:i/>
        </w:rPr>
        <w:t>Załącznik nr 7b</w:t>
      </w:r>
    </w:p>
    <w:tbl>
      <w:tblPr>
        <w:tblW w:w="10329" w:type="dxa"/>
        <w:jc w:val="left"/>
        <w:tblInd w:w="-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4653"/>
        <w:gridCol w:w="1018"/>
        <w:gridCol w:w="1142"/>
        <w:gridCol w:w="1440"/>
        <w:gridCol w:w="1509"/>
      </w:tblGrid>
      <w:tr>
        <w:trPr>
          <w:cantSplit w:val="true"/>
        </w:trPr>
        <w:tc>
          <w:tcPr>
            <w:tcW w:w="567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mentów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stka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ostkowa</w:t>
            </w:r>
          </w:p>
        </w:tc>
        <w:tc>
          <w:tcPr>
            <w:tcW w:w="1509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liczeniowych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zł)</w:t>
            </w:r>
          </w:p>
        </w:tc>
        <w:tc>
          <w:tcPr>
            <w:tcW w:w="150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zł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18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42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09" w:type="dxa"/>
            <w:tcBorders>
              <w:left w:val="single" w:sz="4" w:space="0" w:color="000000"/>
              <w:right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ozebranie krawężników betonowych na podsypce cementowo-piaskowej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ozebranie krawężników kamiennych 20x35na podsypce cementowo-piaskowej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ozebranie obrzeży o wymiarach 6x20 c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Rozebranie nawierzchni chodników z płyt betonowych o wymiarach 50x50x7 cm na podsypce piaskowej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ozebranie nawierzchni chodników z płyt betonowych o wymiarach 35x35x5 cm na podsypce piaskowej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Rozebranie ręczne nawierzchni chodników z kostki betonowej typu Polbruk na podsypce piaskowej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ozebranie nawierzchni z kostki betonowej 14x12cm lub żużlowej 14x14cm na podsypce piaskowej z wypełnieniem spoin piaskiem (żużlowa + trylinka) na zjazdach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Koryta o głębokości 20cm na całej szerokości jezdni i chodników wykonywane mechanicznie w gruncie kategorii II-V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Koryta o głębokości 30cm na całej szerokości jezdni i chodników wykonywane mechanicznie w gruncie kategorii II-VI (pod zjazdy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Warstwa odsączająca o grubości po zagęszczeniu 10cm na calej szerokości chodnika) zagęszczana mechaniczni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Podbudowy z kruszyw łamanych, warstwa dolna, grubość warstwy po zagęszczeniu 15cm (pod zjazdy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hodniki z kostki brukowej betonowej grubości 6cm na podsypce cementowo-piaskowej z wypełnieniem spoin piaskie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Zjazdy z kostki brukowej betonowej grubości 8cm szarej, układane na podyspce cementowo-piaskowej w kolorze grafitowy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Obrzeża betonowe o wymiarach 30x8cm na podsypce piaskowej z wypełnieniem spoin piaskie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Krawężniki betonowe o wymiarach 15x30cm, z wykonaniem ławy betonowej z oporem, na podsypce cementowo-piaskowej – (wystające 727,00 m, wtopione 80,00 m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emonty cząstkowe nawierzchni brukowcowych z kamienia obrobionego wysokości 16-20cm (kostki  żużlowej - przełożenie miejsc zapadniętych jezdni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egulacja pionowa kratek ściekowych ulicznych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egulacja pionowa studzienek telefonicznych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egulacja zaworów wodociągowych i gazowych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Plantowanie mechaniczne poboczy o grubości ścinania 10c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AZEM KOSZT ROBÓ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VAT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AZEM BRUT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924" w:gutter="0" w:header="709" w:top="985" w:footer="0" w:bottom="5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l. Wilsona w Chojnie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16:00Z</dcterms:created>
  <dc:creator>milinczyk</dc:creator>
  <dc:description/>
  <cp:keywords/>
  <dc:language>en-US</dc:language>
  <cp:lastModifiedBy>milinczyk</cp:lastModifiedBy>
  <cp:lastPrinted>2014-06-10T14:11:00Z</cp:lastPrinted>
  <dcterms:modified xsi:type="dcterms:W3CDTF">2014-06-11T06:17:00Z</dcterms:modified>
  <cp:revision>3</cp:revision>
  <dc:subject/>
  <dc:title>Załącznik Nr  7</dc:title>
</cp:coreProperties>
</file>