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9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9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ścieków z elementów betonowych grubości 15cm na podsypce cementowo-piaskowej (przy skrzyżowaniu z ul. Łyżwiarsk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biórka elementów konstrukcji betonowych niezbrojonych o grubości ponad 15cm (ścianka betonowa po b. przepuście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Rozebranie krawężników betonowych na podsypce cementowo-piaskowej (pod chodnik - skrzyżowanie z ul. Łyżwiarską - 3,0 mb) +309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obrzeży o wymiarach 6x20cm na podsypce piaskowej (pod chodnik + skrzyżowanie z ul. Łyżwiarską n 3,0 mb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nawierzchni chodników z płyt betonowych o wymiarach 50x50x7cm na podsypce piaskowej (pod chodnik - skrzyżowanie z ul. Łyżwiarsk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mechaniczne nawierzchni z mas mineralno-bitumicznych grubości 4cm (zjazdy na działki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biórka mechaniczna podbudowy z kruszywa grubości 15cm (zjazdy na działki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monty cząstkowe nawierzchni z kostki betonowej o wysokości 6cm na podsypce piaskowej z wypełnie-niem spoin piaskiem - przełożenie chodnika z kostki Polbruk gr. 6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rzestawianie krawężników betonowych wystających o wymiarach 15x30cm na podsypce cementowo-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rzestawienie obrzeży betonowych o wymiarach 20x6cm na podsypce piaskowej z wypełnieniem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20cm na całej szerokości jezdni i chodników wykonywane mechanicznie w gruncie kategorii II-VI (pod chodnik - skrzyżowanie z ul. Łyżwiarsk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oryta o głębokości 30cm na całej szerokości jezdni i chodników wykonywane mechanicznie w gruncie kategorii II-VI (pod zjazdy do działek i na poszerzeniach, mijankach)) - 199,90+zjazd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stwa odsączająca o grubości po zagęszczeniu 10cm na poszerzeniach zagęszczana mechanicznie (pod chodnik – zjazdy, dojścia do furtek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arstwa odcinająca zagęszczana mechanicznie o grubości po zagęszczeniu 10cm (podniesienie niwelety chodnik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hodniki z kostki brukowej betonowej grubości 6cm na podsypce cementowo-piaskowej wypełnieniem spoin piask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jazdy z kostki brukowej betonowej grubości 8cm szarej, układane na podyspce cementowo-piaskowej + dojście przez pas zieleni do chodnika z przejścia dla pieszych - w kolorze grafitowy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odbudowy z kruszyw łamanych, warstwa dolna, grubość warstwy po zagęszczeniu 20cm (poszerzenia - mijanki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odbudowy z kruszyw łamanych, warstwa dolna, grubość warstwy po zagęszczeniu 15cm (pod zjazdy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Krawężniki betonowe wystające o wymiarach 15x30cm, z wykonaniem ławy betonowej z oporem, na podsypce cementowo-piaskowej (chodnik przy skrzyżowaniu z ul. Łyżwiarsk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rawężniki betonowe - dodatek za ustawienie krawężników na łukach o promieniu do 10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Krawężniki betonowe o wymiarach 12x25cm wtopione na ławie betonowej (na zjazdach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brzeża betonowe o wymiarach 30x8cm na podsypce cementowo-piaskowej z wypełnieniem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a pionowa kratek ściekowych uliczn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 xml:space="preserve">Ręczne formowanie nasypów z gruntu kategorii III-IV leżącego na odkładzie (wbudowanie gruntu z korytowania mijanek, zjazdów, chodnika od ul. Łyżwiarskiej, dojść do furtek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lantowanie mechaniczne poboczy o grubości ścinania 10cm (przy krawędzi jezdni i pas zieleni między jezdnią a chodnikiem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Plantowanie ręczne powierzchni gruntu rodzimego kategorii I-III (teren zieleni pomiędzy jezdnią a chodnikiem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zebranie mechaniczne (frezowanie) nawierzchni z mieszanek mineralno-bitumicznych o grubości 5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czyszczenie mechaniczne nawierzchni ulepszonej z bitum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monty cząstkowe nawierzchni bitumicznych mieszanką mineralno-asfaltową, grysową zamknięt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kropienie nawierzchni asfaltem - wiązanie konstrukcyjne pod warstwę ścieraln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Nawierzchnia z mieszanek mineralno-bitumicznych asfaltowych standard II - warstwa ścieralna o grubości po zagęszczeniu 5cm (beton asfaltowy AC 11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rukowanie skarp, przekopów i nasypów na podsypce z piasku (kamień brukowy  z rozbiórki - materiał inwestor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py ciągłe lub jamiste w gruncie kategorii III ze skarpami o szerokości dna do 1,5m i głębokości do 1,5m ze złożeniem urobku na odkład (pod fundament ścianki betonowej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rozplantowanie 1m3 gruntu kategorii III leżącego na długości 1m wzdłuż krawędzi wykop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Ścianka czołowa przepustu wraz z fundamentem  - (rura  przepustu betonowa fi 10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Humusowanie skarp z obsianiem przy grubości warstwy humusu 5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3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Obsianie skarp w ziemi urodzajn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24" w:gutter="0" w:header="709" w:top="985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l. Łąkowa w Chojnie                                                                                                  </w:t>
    </w:r>
    <w:r>
      <w:rPr>
        <w:i/>
      </w:rPr>
      <w:t>Załącznik nr 7a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8:00Z</dcterms:created>
  <dc:creator>milinczyk</dc:creator>
  <dc:description/>
  <cp:keywords/>
  <dc:language>en-US</dc:language>
  <cp:lastModifiedBy>milinczyk</cp:lastModifiedBy>
  <cp:lastPrinted>2014-06-10T15:24:00Z</cp:lastPrinted>
  <dcterms:modified xsi:type="dcterms:W3CDTF">2014-06-11T06:19:00Z</dcterms:modified>
  <cp:revision>3</cp:revision>
  <dc:subject/>
  <dc:title>Załącznik Nr  7</dc:title>
</cp:coreProperties>
</file>