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ZnakZnakZnakZnak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postępowaniem o udzielenie zamówienia publicznego w trybie przetargu nieograniczonego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pn.</w:t>
      </w: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bCs/>
          <w:sz w:val="22"/>
          <w:szCs w:val="22"/>
        </w:rPr>
        <w:t>Poprawa bezpieczeństwa ruchu drogowego, poprzez p</w:t>
      </w:r>
      <w:r>
        <w:rPr>
          <w:rFonts w:cs="Times New Roman" w:ascii="Times New Roman" w:hAnsi="Times New Roman"/>
          <w:sz w:val="22"/>
          <w:szCs w:val="22"/>
        </w:rPr>
        <w:t>rzebudowę i modernizację nawierzchni                       i ciągów pieszych  na ulicy Łąkowej i Wilsona w Chojnie”, ogłoszonego w BZP pod nr ………………………………………………………………………………………………………………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>1. Zgodnie z kosztorysami załączonymi do oferty, oferujemy wykonanie zamówienia za łączną kwotę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.....................................................zł brutto (słownie:......................................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...........................................................................................................................................................) w tym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datek VAT .................................................... w wysokośc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30 września 2014 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21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bezusterkowego odbioru robót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10:00Z</dcterms:created>
  <dc:creator>Starostwo Powiatowe</dc:creator>
  <dc:description/>
  <cp:keywords/>
  <dc:language>en-US</dc:language>
  <cp:lastModifiedBy>milinczyk</cp:lastModifiedBy>
  <cp:lastPrinted>2013-07-02T14:53:00Z</cp:lastPrinted>
  <dcterms:modified xsi:type="dcterms:W3CDTF">2014-06-11T08:28:00Z</dcterms:modified>
  <cp:revision>8</cp:revision>
  <dc:subject/>
  <dc:title>Załącznik nr 1 do SIWZ</dc:title>
</cp:coreProperties>
</file>