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              </w:t>
      </w:r>
      <w:r>
        <w:rPr/>
        <w:t>Załącznik nr 7b</w:t>
      </w:r>
    </w:p>
    <w:tbl>
      <w:tblPr>
        <w:tblW w:w="10329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9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30cm na całej szerokości jezdni i chodników wykonywane mechanicznie w gruncie kategorii II-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wiezienie ziemi samochodami skrzyniowymi na odległość do 5km, grunt kategorii I-I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stwa odsączająca o grubości po zagęszczeniu 10cm w korycie i na poszerzeniach zagęszczana ręczni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odbudowy z kruszyw łamanych, warstwa dolna, grubość warstwy po zagęszczeniu 20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Rozebranie mechaniczne (frezowanie) nawierzchni z mieszanek mineralno-bitumicznych o grubości 4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wiezienie frezu asfaltowego spryzmowanego samochodami samowyładowczymi na odległość do      5 k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czyszczenie mechaniczne nawierzchni ulepszonej z bitum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kropienie nawierzchni asfaltem - wiązanie konstrukcyjne pod warstwę wyrównawcz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równanie mechaniczne istniejącej podbudowy mieszanką mineralno-asfaltową - przy założeniu 100 kg/m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kropienie nawierzchni asfaltem - wiązanie konstrukcyjne pod warstwę ścieraln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Nawierzchnia z mieszanek mineralno-bitumicznych asfaltowych standard II - warstwa ścieralna o grubości po zagęszczeniu 4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lantowanie mechaniczne poboczy o grubości ścinania 10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24" w:gutter="0" w:header="709" w:top="985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oga powiatowa nr 1387Z , odcinek Chojna - Nawodna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5:00Z</dcterms:created>
  <dc:creator>milinczyk</dc:creator>
  <dc:description/>
  <cp:keywords/>
  <dc:language>en-US</dc:language>
  <cp:lastModifiedBy>milinczyk</cp:lastModifiedBy>
  <cp:lastPrinted>2014-06-24T11:36:00Z</cp:lastPrinted>
  <dcterms:modified xsi:type="dcterms:W3CDTF">2014-06-24T10:02:00Z</dcterms:modified>
  <cp:revision>3</cp:revision>
  <dc:subject/>
  <dc:title>Załącznik Nr  7</dc:title>
</cp:coreProperties>
</file>