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/>
      </w:pPr>
      <w:r>
        <w:rPr/>
        <w:t>Załącznik nr 7a</w:t>
      </w:r>
    </w:p>
    <w:tbl>
      <w:tblPr>
        <w:tblW w:w="10329" w:type="dxa"/>
        <w:jc w:val="left"/>
        <w:tblInd w:w="-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653"/>
        <w:gridCol w:w="1018"/>
        <w:gridCol w:w="1142"/>
        <w:gridCol w:w="1440"/>
        <w:gridCol w:w="1509"/>
      </w:tblGrid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ów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</w:t>
            </w:r>
          </w:p>
        </w:tc>
        <w:tc>
          <w:tcPr>
            <w:tcW w:w="150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liczeniowy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  <w:tc>
          <w:tcPr>
            <w:tcW w:w="150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09" w:type="dxa"/>
            <w:tcBorders>
              <w:left w:val="single" w:sz="4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Koryta o głębokości 30cm na całej szerokości jezdni i chodników wykonywane mechanicznie w gruncie kategorii II-V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ywiezienie ziemi samochodami skrzyniowymi - na odległość do 5  k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arstwa odsączająca o grubości po zagęszczeniu 10cm w korycie i na poszerzeniach zagęszczana ręczni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Podbudowy z kruszyw łamanych, warstwa dolna, grubość warstwy po zagęszczeniu 20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Oczyszczenie mechaniczne nawierzchni ulepszonej z bitum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Skropienie nawierzchni asfaltem - wiązanie konstrukcyjne pod warstwę wyrównawcz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yrównanie mechaniczne istniejącej podbudowy mieszanką mineralno-asfaltową - przy założeniu 100 kg/m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Skropienie nawierzchni asfaltem - wiązanie konstrukcyjne pod warstwę ścieraln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Nawierzchnia z mieszanek mineralno-bitumicznych asfaltowych standard II - warstwa ścieralna o grubości po zagęszczeniu 4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Plantowanie mechaniczne poboczy o grubości ścinania 10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KOSZT ROBÓ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BRU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924" w:gutter="0" w:header="709" w:top="985" w:footer="0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oga powiatowa nr 1401Z , odcinek Chojna - Brwice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44:00Z</dcterms:created>
  <dc:creator>milinczyk</dc:creator>
  <dc:description/>
  <cp:keywords/>
  <dc:language>en-US</dc:language>
  <cp:lastModifiedBy>milinczyk</cp:lastModifiedBy>
  <cp:lastPrinted>2014-06-24T11:36:00Z</cp:lastPrinted>
  <dcterms:modified xsi:type="dcterms:W3CDTF">2014-06-24T10:03:00Z</dcterms:modified>
  <cp:revision>4</cp:revision>
  <dc:subject/>
  <dc:title>Załącznik Nr  7</dc:title>
</cp:coreProperties>
</file>