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18.2014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567"/>
          <w:tab w:val="left" w:pos="4678" w:leader="none"/>
        </w:tabs>
        <w:ind w:right="-338" w:hanging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nawierzchni odcinków dróg powiatowych na terenie </w:t>
      </w:r>
    </w:p>
    <w:p>
      <w:pPr>
        <w:pStyle w:val="Normal"/>
        <w:tabs>
          <w:tab w:val="clear" w:pos="567"/>
          <w:tab w:val="left" w:pos="4678" w:leader="none"/>
        </w:tabs>
        <w:ind w:right="-338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sz w:val="28"/>
          <w:szCs w:val="28"/>
        </w:rPr>
        <w:t>Powiatu Gryfińskiego.”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32"/>
        </w:rPr>
      </w:pPr>
      <w:r>
        <w:rPr>
          <w:rFonts w:cs="Tahoma" w:ascii="Tahoma" w:hAnsi="Tahoma"/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Gryfino, dnia  3 lipca  201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091 404 50 00, fax  091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IP: 858-15-63-280, REGON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Art. 39 ustawy Prawo zamówień publicznych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Przetarg nieograniczony z zachowaniem zasad określonych w ustawie z dnia 29 stycznia 2004 r. Prawo zamówień publicznych (Dz. U. z 2013 r. poz. 907, ze zm.) oraz Rozporządzeniu Prezesa Rady Ministrów z dnia 19 lutego 2013r. w sprawie rodzajów dokumentów, jakich może żądać zamawiający od wykonawcy oraz form, w jakich te dokumenty mogą być składane (Dz. U. z 2013r., poz. 231), o wartości powyżej 14.000 euro jednakże poniżej 5.186.000 euro.  </w:t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tabs>
          <w:tab w:val="clear" w:pos="567"/>
          <w:tab w:val="left" w:pos="4678" w:leader="none"/>
        </w:tabs>
        <w:ind w:left="360" w:hanging="0"/>
        <w:rPr/>
      </w:pPr>
      <w:r>
        <w:rPr>
          <w:b/>
          <w:bCs/>
          <w:sz w:val="20"/>
        </w:rPr>
        <w:t>P</w:t>
      </w:r>
      <w:r>
        <w:rPr>
          <w:b/>
          <w:bCs/>
          <w:sz w:val="20"/>
          <w:szCs w:val="20"/>
        </w:rPr>
        <w:t xml:space="preserve">rzedmiotem zamówienia jest przebudowa nawierzchni na niżej wymienionych odcinkach dróg powiatowych na terenie Powiatu Gryfińskiego: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67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oga Nr 1412Z Witnica – Wisław na odcinku od drogi krajowej nr 31 w kierunku m.Wisław o długości 310mb,  </w:t>
      </w:r>
      <w:r>
        <w:rPr>
          <w:b/>
          <w:sz w:val="20"/>
          <w:szCs w:val="20"/>
        </w:rPr>
        <w:t>gmina Moryń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678" w:leader="none"/>
        </w:tabs>
        <w:rPr/>
      </w:pPr>
      <w:r>
        <w:rPr>
          <w:b/>
          <w:bCs/>
          <w:sz w:val="20"/>
          <w:szCs w:val="20"/>
        </w:rPr>
        <w:t>droga Nr 1418Z Mieszkowice - Gozdowice na odcinku przejście przez m.Rogaczewo o dł. 320mb,  gmina Mieszkowice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67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oga powiatowa Nr 1430Z Czachów – Radostów  - Michałów na odcinku od drogi wojewódzkiej Nr 124 w kierunku m. Niesułów </w:t>
      </w:r>
      <w:r>
        <w:rPr>
          <w:b/>
          <w:sz w:val="20"/>
          <w:szCs w:val="20"/>
        </w:rPr>
        <w:t>o długości   750 mb..</w:t>
      </w:r>
    </w:p>
    <w:p>
      <w:pPr>
        <w:pStyle w:val="Normal"/>
        <w:tabs>
          <w:tab w:val="clear" w:pos="567"/>
          <w:tab w:val="left" w:pos="467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budowlane - CPV:  </w:t>
      </w:r>
      <w:r>
        <w:rPr>
          <w:b/>
          <w:bCs/>
          <w:sz w:val="20"/>
          <w:szCs w:val="20"/>
        </w:rPr>
        <w:t>45.23.31.41-9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2" w:hanging="0"/>
        <w:jc w:val="both"/>
        <w:rPr>
          <w:b/>
          <w:b/>
          <w:sz w:val="20"/>
        </w:rPr>
      </w:pPr>
      <w:r>
        <w:rPr>
          <w:b/>
          <w:sz w:val="20"/>
        </w:rPr>
        <w:t>1.1. Zakres prac określony w przedmiarach robót obejmuje:</w:t>
      </w:r>
    </w:p>
    <w:p>
      <w:pPr>
        <w:pStyle w:val="Normal"/>
        <w:ind w:right="22" w:hanging="0"/>
        <w:jc w:val="both"/>
        <w:rPr>
          <w:sz w:val="20"/>
          <w:szCs w:val="20"/>
        </w:rPr>
      </w:pPr>
      <w:r>
        <w:rPr>
          <w:sz w:val="20"/>
          <w:szCs w:val="20"/>
        </w:rPr>
        <w:t>DP Nr 1412Z (Witnica) – przebudowa istniejącej nawierzchni bitumicznej</w:t>
      </w:r>
      <w:r>
        <w:rPr>
          <w:bCs/>
          <w:sz w:val="20"/>
          <w:szCs w:val="20"/>
        </w:rPr>
        <w:t xml:space="preserve">, poprzez ułożenie </w:t>
      </w:r>
      <w:r>
        <w:rPr>
          <w:sz w:val="20"/>
          <w:szCs w:val="20"/>
        </w:rPr>
        <w:t>warstwy ścieralnej i wyrównawczej z betonu asfaltowego AC16W i AC11S grubości po 4 cm po zagęszczeniu, średnia szerokość jezdni wynosi 5m;: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1. obustronne odkrycie krawędzi drogi o pow. 310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2. oczyszczenie mechaniczne istniejącej nawierzchni bitumicznej -  1.70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3. remont istniejącej nawierzchni betonem asfaltowym AC16W w ilości 5 ton, 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4. skropieniu nawierzchni bitumicznej emulsją asfaltową pod warstwę wyrównawczą na pow. 1.70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5. wyrównanie mechaniczne istniejącej podbudowy z betonu asfaltowego AC16W (100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) na pow. 1.70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6. skropieniu nawierzchni bitumicznej emulsją asfaltową pod warstwę ścieralną na pow. 1.70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7. ułożeniu warstwy ścieralnej z betonu asfaltowego gr. 4,0 cm po zagęszczeniu (100 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) na pow. 1.70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8. obustronne plantowanie i uzupełnienie poboczy na szer. 1 m, gruntem rodzimym wraz z obsianiem trawą na pow. 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>65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9. regulacja 1 wpustu ulicznego.</w:t>
      </w:r>
    </w:p>
    <w:p>
      <w:pPr>
        <w:pStyle w:val="Zwykytekst"/>
        <w:ind w:right="22" w:hanging="0"/>
        <w:jc w:val="both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</w:r>
    </w:p>
    <w:p>
      <w:pPr>
        <w:pStyle w:val="Normal"/>
        <w:ind w:right="22" w:hanging="0"/>
        <w:jc w:val="both"/>
        <w:rPr/>
      </w:pPr>
      <w:r>
        <w:rPr>
          <w:sz w:val="20"/>
          <w:szCs w:val="20"/>
        </w:rPr>
        <w:t>DP Nr 1418Z (Rogaczewo) – przebudowa istniejącej nawierzchni bitumicznej o długości 320 mb, poprzez ułożenie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warstwy ścieralnej i wyrównawczej z betonu asfaltowego AC16W i AC11S grubości po 4 cm po zagęszczeniu, średnia szerokość jezdni wynosi 6m, z poszerzeniem na zakręcie 6,30 m: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1. obustronne odkrycie krawędzi drogi o pow. 320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2. oczyszczenie mechaniczne istniejącej nawierzchni bitumicznej -  1.94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3. skropieniu nawierzchni bitumicznej emulsją asfaltową pod warstwę wyrównawczą na pow. 1.94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4. wyrównanie mechaniczne istniejącej podbudowy z betonu asfaltowego AC16W (100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) na pow. 1.94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5. skropieniu nawierzchni bitumicznej emulsją asfaltową pod warstwę ścieralną na pow. 1.94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6. ułożeniu warstwy ścieralnej z betonu asfaltowego gr. 4,0 cm po zagęszczeniu (100 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) na pow. 1.94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7. obustronne plantowanie i uzupełnienie poboczy na szer. 1 m, gruntem rodzimym wraz z obsianiem trawą na pow. 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>65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Zwykytekst"/>
        <w:ind w:right="22" w:hanging="0"/>
        <w:jc w:val="both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</w:r>
    </w:p>
    <w:p>
      <w:pPr>
        <w:pStyle w:val="Normal"/>
        <w:ind w:right="22" w:hanging="0"/>
        <w:jc w:val="both"/>
        <w:rPr/>
      </w:pPr>
      <w:r>
        <w:rPr>
          <w:sz w:val="20"/>
          <w:szCs w:val="20"/>
        </w:rPr>
        <w:t>DP Nr 1430Z (Niesułów) – przebudowa istniejącej nawierzchni bitumicznej o długości 750 mb.</w:t>
      </w:r>
      <w:r>
        <w:rPr>
          <w:bCs/>
          <w:sz w:val="20"/>
          <w:szCs w:val="20"/>
        </w:rPr>
        <w:t xml:space="preserve"> o szerokości jezdni 3,50m, poprzez ułożenie </w:t>
      </w:r>
      <w:r>
        <w:rPr>
          <w:sz w:val="20"/>
          <w:szCs w:val="20"/>
        </w:rPr>
        <w:t>warstwy ścieralnej i wyrównawczej z betonu asfaltowego AC16W i AC11S grubości po 4 cm po zagęszczeniu: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1. obustronne mechaniczne ścinanie poboczy gr. w-wy 20 cm o pow. 3.30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2. oczyszczenie mechaniczne istniejącej nawierzchni bitumicznej -  2.62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3. remont istniejącej nawierzchni betonem asfaltowym AC16W w ilości 5 ton, 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4. skropieniu nawierzchni bitumicznej emulsją asfaltową pod warstwę wyrównawczą na pow. 2.62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5. wyrównanie mechaniczne istniejącej podbudowy z betonu asfaltowego AC16W (100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) na pow. 2.62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6. skropieniu nawierzchni bitumicznej emulsją asfaltową pod warstwę ścieralną na pow. 2.62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7. ułożeniu warstwy ścieralnej z betonu asfaltowego gr. 4,0 cm po zagęszczeniu (100 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) na pow. 2.62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8. obustronne plantowanie i uzupełnienie poboczy na szer. 1 m, gruntem rodzimym wraz z obsianiem trawą na pow. 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>1.50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Zwykytekst"/>
        <w:ind w:right="22" w:hanging="0"/>
        <w:jc w:val="both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2. Szczegółowy opis przedmiotu zamówienia został określony za pomocą przedmiarów robót stanowiących załącznik nr 7a, 7b i 7c, Szczegółowych Specyfikacjach Technicznych stanowiących załącznik nr 8 oraz szkice mapowe z zaznaczonymi odcinkami dróg przeznaczonych do przebudowy załącznik nr 9a, 9b i 9c.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1.3. W przypadku, gdy opis przedmiotu zamówienia wskazuje na konkretne produkty, materiały lub urządzenia z podaniem nazwy producenta lub innych oznaczeń konkretyzujących producenta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amawiający dopuszcza zaoferowanie przez Wykonawców produktów, materiałów lub urządzeń</w:t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ównoważnych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(czyli o parametrach nie gorszych niż wskazane w SIWZ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Zmiana materiałów i urządzeń wymaga uzgodnienia z Zamawiającym.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Każdorazowo Wykonawca przedstawi inspektorowi atesty lub karty materiałów do wbudowania do zatwierdz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0" w:leader="none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1.5</w:t>
      </w:r>
      <w:r>
        <w:rPr>
          <w:sz w:val="20"/>
          <w:szCs w:val="20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</w:t>
      </w:r>
      <w:r>
        <w:rPr>
          <w:b/>
          <w:sz w:val="20"/>
        </w:rPr>
        <w:t>.</w:t>
      </w:r>
      <w:r>
        <w:rPr>
          <w:sz w:val="20"/>
        </w:rPr>
        <w:t xml:space="preserve">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Użyte materiały muszą posiadać Atesty Techniczne ITB lub Certyfikaty Zgodności z Aprobatą Techniczną oraz Atest Higieniczny PZH </w:t>
      </w:r>
      <w:r>
        <w:rPr>
          <w:sz w:val="20"/>
          <w:szCs w:val="20"/>
          <w:u w:val="single"/>
        </w:rPr>
        <w:t>a przed wbudowaniem uzyskać zgodę na wbudowanie od Zamawiającego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/>
        <w:t>Część IV.</w:t>
      </w:r>
    </w:p>
    <w:p>
      <w:pPr>
        <w:pStyle w:val="Heading3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360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Termin płatności za wykonane roboty wynosi do </w:t>
      </w:r>
      <w:r>
        <w:rPr>
          <w:b/>
          <w:sz w:val="20"/>
          <w:szCs w:val="20"/>
        </w:rPr>
        <w:t>21</w:t>
      </w:r>
      <w:r>
        <w:rPr>
          <w:b/>
          <w:bCs/>
          <w:sz w:val="20"/>
          <w:szCs w:val="20"/>
        </w:rPr>
        <w:t xml:space="preserve"> dni </w:t>
      </w:r>
      <w:r>
        <w:rPr>
          <w:sz w:val="20"/>
          <w:szCs w:val="20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Zamawiający dopuszcza złożenie faktur częściowych w cyklach miesięcznych (na koniec miesiąca), po    </w:t>
      </w:r>
    </w:p>
    <w:p>
      <w:pPr>
        <w:pStyle w:val="Normal"/>
        <w:widowControl w:val="false"/>
        <w:tabs>
          <w:tab w:val="clear" w:pos="567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onaniu  i odebraniu  przez inspektora nadzoru  części wykonanych robót z tym, że wartość robót częściowych   </w:t>
      </w:r>
    </w:p>
    <w:p>
      <w:pPr>
        <w:pStyle w:val="Normal"/>
        <w:widowControl w:val="false"/>
        <w:tabs>
          <w:tab w:val="clear" w:pos="567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ie może przekroczyć 70 % całkowitego wynagrodzenia Wykonawcy (wliczając wcześniejsze faktury częściowe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  Całkowite rozliczenie nastąpi fakturą końcową po wykonaniu zamówienia i spisaniu protokołu z odbio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ńcowego robót wykonanych bez usterek, potwierdzonego przez inspektora nadzor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  </w:t>
      </w:r>
      <w:r>
        <w:rPr>
          <w:bCs/>
          <w:sz w:val="20"/>
          <w:szCs w:val="20"/>
        </w:rPr>
        <w:t xml:space="preserve">Zamawiający zastrzega, iż </w:t>
      </w:r>
      <w:r>
        <w:rPr>
          <w:sz w:val="20"/>
          <w:szCs w:val="20"/>
        </w:rPr>
        <w:t xml:space="preserve">w trakcie trwania umowy istnieje możliwość zmniejszenia wartości zamówienia w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zypadku odstąpienia Zamawiającego od części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mawiający żąda wskazania przez Wykonawcę w ofercie części zamówienia, której wykonanie zamierza powierzyć podwykonawcom lub podanie przez wykonawcę nazw (firm), na których zasoby wykonawca powołuje się na zasadach określonych w art. 26 ust 2b, w celu wykazania spełnienia warunków udziału w postępowaniu, o których mowa w art.22 ust 1 ustawy.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 Szczegółowe zasady dotyczące podwykonawstwa zostały zawarte w istotnych postanowieniach umowy.</w:t>
      </w:r>
    </w:p>
    <w:p>
      <w:pPr>
        <w:pStyle w:val="Heading3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suppressAutoHyphens w:val="false"/>
        <w:spacing w:lineRule="auto" w:line="240" w:before="0" w:after="120"/>
        <w:ind w:hanging="0"/>
        <w:jc w:val="both"/>
        <w:rPr/>
      </w:pPr>
      <w:r>
        <w:rPr/>
        <w:t>Zamawiający nie przewiduje udzielenie zamówień uzupełniających na podstawie art. 67 ust. 1 pkt 6 ustawy z dnia 29 stycznia 2004 r. Prawo zamówień publicznych.</w:t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przewiduje możliwości składania ofert wariantow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sz w:val="20"/>
        </w:rPr>
        <w:t>Termin wykonywania zamówienia:  od dnia</w:t>
      </w:r>
      <w:r>
        <w:rPr>
          <w:b/>
          <w:sz w:val="20"/>
        </w:rPr>
        <w:t xml:space="preserve"> zawarcia umowy </w:t>
      </w:r>
      <w:r>
        <w:rPr>
          <w:b/>
          <w:sz w:val="20"/>
          <w:u w:val="single"/>
        </w:rPr>
        <w:t>do 15 października 2014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 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a) analiza dowodów dotyczących wykonanie robót budowlanych stanowiących przedmiot zamówienia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roboty polegające na budowie lub przebudowie dróg publicznych min. 3 zadania o wartości nie mniejszej niż 1 mln. złotych brutto każda, </w:t>
      </w:r>
      <w:r>
        <w:rPr>
          <w:sz w:val="20"/>
          <w:szCs w:val="20"/>
        </w:rPr>
        <w:t>wykonanych w okresie ostatnich pięciu lat przed upływem składania ofert, a jeżeli okres prowadzenia działalności jest krótszy - w tym okresie, wykonanych w sposób należyty zgodnie z zasadami sztuki budowlanej i prawidłowo ukończone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sytuacji ekonomicznej i finansowej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  <w:t xml:space="preserve">Część XI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567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, daty i miejsca wykonania </w:t>
      </w:r>
      <w:r>
        <w:rPr>
          <w:sz w:val="20"/>
          <w:szCs w:val="20"/>
          <w:u w:val="single"/>
        </w:rPr>
        <w:t>oraz załączeniem dowodów</w:t>
      </w:r>
      <w:r>
        <w:rPr>
          <w:sz w:val="20"/>
          <w:szCs w:val="20"/>
        </w:rPr>
        <w:t xml:space="preserve"> dotyczących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Heading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Zamawiający wymaga, aby Wykonawca udowodnił wykonanie robót budowlanych stanowiących przedmiot zamówienia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 xml:space="preserve">minimum 3 roboty polegające na budowie lub przebudowie dróg publicznych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o wartości nie mniejszej niż 1 mln. złotych brutto każda.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wodami, są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poświadczeni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w przypadku zamówień na roboty budowlane – inne dokumenty – jeżeli z uzasadnionych przyczyn o obiektywnym charakterze wykonawca nie jest w stanie uzyskać poświadczenia, o którym mowa w pkt a;</w:t>
      </w:r>
    </w:p>
    <w:p>
      <w:pPr>
        <w:pStyle w:val="Tekstpodstawowy3"/>
        <w:tabs>
          <w:tab w:val="clear" w:pos="567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9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0.</w:t>
      </w:r>
      <w:r>
        <w:rPr>
          <w:sz w:val="20"/>
          <w:szCs w:val="20"/>
        </w:rPr>
        <w:t xml:space="preserve"> Polisę, a w przypadku jej braku inny dokument potwierdzający, że wykonawca jest ubezpieczony od odpowiedzialności cywilnej w zakresie prowadzonej działalności o wartości nie mniejszej niż przedmiot zamówienia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sz w:val="20"/>
          <w:szCs w:val="20"/>
        </w:rPr>
        <w:t>1.11.  Kosztorys ofertowy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36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rPr>
          <w:sz w:val="20"/>
        </w:rPr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(091) 4045000 wew. 247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lineRule="auto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Wniesienie i zwrot wadium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Zamawiający wymaga wniesienia wadium. W przypadku złożenia oferty należy wnieść wadium wysokości </w:t>
      </w:r>
      <w:r>
        <w:rPr>
          <w:b/>
          <w:bCs/>
          <w:sz w:val="20"/>
          <w:szCs w:val="20"/>
        </w:rPr>
        <w:t>1</w:t>
      </w:r>
      <w:r>
        <w:rPr>
          <w:b/>
          <w:sz w:val="20"/>
        </w:rPr>
        <w:t>0</w:t>
      </w:r>
      <w:r>
        <w:rPr>
          <w:b/>
          <w:bCs/>
          <w:sz w:val="20"/>
        </w:rPr>
        <w:t>.000,00 zł</w:t>
      </w:r>
      <w:r>
        <w:rPr>
          <w:sz w:val="20"/>
        </w:rPr>
        <w:t>.  (</w:t>
      </w:r>
      <w:r>
        <w:rPr>
          <w:i/>
          <w:sz w:val="20"/>
        </w:rPr>
        <w:t>słownie: dziesięć tysięcy  złotych</w:t>
      </w:r>
      <w:r>
        <w:rPr>
          <w:sz w:val="20"/>
        </w:rPr>
        <w:t>)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Wadium zostanie uznane za wniesione jeżeli wpłynie na rachunek Zamawiającego przed terminem składania ofert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                       że poręczenie kasy jest zawsze poręczeniem pieniężnym,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: </w:t>
      </w:r>
      <w:r>
        <w:rPr>
          <w:b/>
          <w:bCs/>
        </w:rPr>
        <w:t xml:space="preserve">„Wadium na przetarg  – Przebudowa dróg powiatowych Nr 1412Z Witnica, Nr 1418Z Rogaczewo oraz Nr 1430Z Niesułów” </w:t>
      </w:r>
    </w:p>
    <w:p>
      <w:pPr>
        <w:pStyle w:val="TextBody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10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jc w:val="both"/>
        <w:rPr>
          <w:b/>
          <w:b/>
        </w:rPr>
      </w:pPr>
      <w:r>
        <w:rPr>
          <w:b/>
        </w:rPr>
        <w:t>Opis sposobu przygotowywania ofert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1155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420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90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a) 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</w:rPr>
        <w:t>„PRZETARG na przebudowę dróg powiatowych Nr 1412Z Witnica, Nr 1418Z Rogaczewo oraz Nr 1430Z Niesułów – NIE OTWIERAĆ PRZED  18.07.2014r. do godz.10</w:t>
      </w:r>
      <w:r>
        <w:rPr>
          <w:b/>
          <w:bCs/>
          <w:vertAlign w:val="superscript"/>
        </w:rPr>
        <w:t>30</w:t>
      </w:r>
      <w:r>
        <w:rPr>
          <w:b/>
          <w:bCs/>
        </w:rPr>
        <w:t>”,</w:t>
      </w:r>
    </w:p>
    <w:p>
      <w:pPr>
        <w:pStyle w:val="Normal"/>
        <w:widowControl w:val="false"/>
        <w:autoSpaceDE w:val="false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>„PRZETARG na przebudowę dróg powiatowych Nr 1412Z Witnica, Nr 1418Z Rogaczewo oraz Nr 1430Z Niesułów – NIE OTWIERAĆ PRZED 18.07.2014r. do godz.10</w:t>
      </w:r>
      <w:r>
        <w:rPr>
          <w:b/>
          <w:bCs/>
          <w:sz w:val="20"/>
          <w:szCs w:val="20"/>
          <w:vertAlign w:val="superscript"/>
        </w:rPr>
        <w:t>30</w:t>
      </w:r>
      <w:r>
        <w:rPr>
          <w:b/>
          <w:bCs/>
          <w:sz w:val="20"/>
          <w:szCs w:val="20"/>
        </w:rPr>
        <w:t xml:space="preserve">”,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MIEJSCE ORAZ TERMIN SKŁADANIA I OTWARCIA OFERT</w:t>
      </w:r>
    </w:p>
    <w:p>
      <w:pPr>
        <w:pStyle w:val="TextBody"/>
        <w:tabs>
          <w:tab w:val="clear" w:pos="567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1. Zabezpieczoną ofertę należy złożyć w terminie </w:t>
      </w:r>
      <w:r>
        <w:rPr>
          <w:b/>
        </w:rPr>
        <w:t>do dnia 18 lipca 2014</w:t>
      </w:r>
      <w:r>
        <w:rPr>
          <w:b/>
          <w:bCs/>
        </w:rPr>
        <w:t xml:space="preserve">r. </w:t>
      </w:r>
      <w:r>
        <w:rPr>
          <w:b/>
        </w:rPr>
        <w:t>do godz. 10,00 w budynku Starostwa Powiatowego w Gryfinie przy ul. Sprzymierzonych 4 w Kancelarii Ogólnej, pok. nr 11.</w:t>
      </w:r>
    </w:p>
    <w:p>
      <w:pPr>
        <w:pStyle w:val="TextBody"/>
        <w:tabs>
          <w:tab w:val="clear" w:pos="567"/>
          <w:tab w:val="left" w:pos="360" w:leader="none"/>
        </w:tabs>
        <w:suppressAutoHyphens w:val="false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67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2. Otwarcie ofert nastąpi </w:t>
      </w:r>
      <w:r>
        <w:rPr>
          <w:b/>
          <w:bCs/>
        </w:rPr>
        <w:t xml:space="preserve">w dniu 18 lipca 2014 r. </w:t>
      </w:r>
      <w:r>
        <w:rPr>
          <w:b/>
        </w:rPr>
        <w:t>o godz. 10,30 w budynku Starostwa Powiatowego w Gryfinie przy ul. Sprzymierzonych 4 – sala obrad (I piętro).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KOMISJA PRZETARGOWA 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Oceny oferty dokona specjalnie w tym celu powołana przez Zamawiającego Komisja Przetargowa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Zmiana i wycofanie ofert: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Pozostałe oferty Komisja otwiera ujawniając nazwę Wykonawcy, adres, cenę ofertową, okres gwarancji  i warunki płatności odnotowując ten fakt w protokole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Oferty, które wpłynęły po terminie wyznaczonym do składania ofert zostaną odesłane bez otwierania koperty zewnętrznej po upływie terminu przewidzianego na wniesienie odwołania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KRYTERIA I SPOSÓB DOKONYWANIA OCENY OFERT</w:t>
      </w:r>
    </w:p>
    <w:p>
      <w:pPr>
        <w:pStyle w:val="Normal"/>
        <w:rPr>
          <w:sz w:val="20"/>
        </w:rPr>
      </w:pPr>
      <w:r>
        <w:rPr>
          <w:sz w:val="20"/>
        </w:rPr>
        <w:t>Zamawiający dokona wyboru oferty najkorzystniejszej spośród ofert ważnych i nie podlegających odrzuceni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ryterium: 100 % - cena</w:t>
      </w:r>
    </w:p>
    <w:p>
      <w:pPr>
        <w:pStyle w:val="TextBody"/>
        <w:autoSpaceDE w:val="false"/>
        <w:spacing w:before="0" w:after="0"/>
        <w:jc w:val="both"/>
        <w:rPr/>
      </w:pPr>
      <w:r>
        <w:rPr/>
        <w:t>Do obliczenia ilości punktów za kryterium stosowane będą niżej podane wzory:</w:t>
      </w:r>
    </w:p>
    <w:p>
      <w:pPr>
        <w:pStyle w:val="TextBody"/>
        <w:autoSpaceDE w:val="false"/>
        <w:spacing w:before="20" w:after="20"/>
        <w:ind w:left="720" w:hanging="720"/>
        <w:jc w:val="both"/>
        <w:rPr/>
      </w:pPr>
      <w:r>
        <w:rPr/>
        <w:t xml:space="preserve">Do obliczenia ilości punktów za oferowaną cenę: </w:t>
      </w:r>
      <w:r>
        <w:rPr>
          <w:b/>
        </w:rPr>
        <w:t>W</w:t>
      </w:r>
      <w:r>
        <w:rPr/>
        <w:t>ci = (</w:t>
      </w:r>
      <w:r>
        <w:rPr>
          <w:b/>
        </w:rPr>
        <w:t>C</w:t>
      </w:r>
      <w:r>
        <w:rPr/>
        <w:t xml:space="preserve">min / </w:t>
      </w:r>
      <w:r>
        <w:rPr>
          <w:b/>
        </w:rPr>
        <w:t>C</w:t>
      </w:r>
      <w:r>
        <w:rPr/>
        <w:t xml:space="preserve">i) * </w:t>
      </w:r>
      <w:r>
        <w:rPr>
          <w:b/>
        </w:rPr>
        <w:t>W</w:t>
      </w:r>
      <w:r>
        <w:rPr/>
        <w:t>max</w:t>
      </w:r>
    </w:p>
    <w:p>
      <w:pPr>
        <w:pStyle w:val="TextBody"/>
        <w:autoSpaceDE w:val="false"/>
        <w:spacing w:before="20" w:after="20"/>
        <w:ind w:firstLine="567"/>
        <w:rPr/>
      </w:pPr>
      <w:r>
        <w:rPr/>
      </w:r>
    </w:p>
    <w:p>
      <w:pPr>
        <w:pStyle w:val="TextBody"/>
        <w:autoSpaceDE w:val="false"/>
        <w:spacing w:before="20" w:after="20"/>
        <w:ind w:firstLine="567"/>
        <w:rPr/>
      </w:pPr>
      <w:r>
        <w:rPr/>
        <w:t xml:space="preserve">gdzie </w:t>
        <w:tab/>
      </w:r>
    </w:p>
    <w:p>
      <w:pPr>
        <w:pStyle w:val="TextBody"/>
        <w:autoSpaceDE w:val="false"/>
        <w:spacing w:before="20" w:after="20"/>
        <w:ind w:firstLine="567"/>
        <w:rPr/>
      </w:pPr>
      <w:r>
        <w:rPr>
          <w:b/>
        </w:rPr>
        <w:t xml:space="preserve">  </w:t>
      </w:r>
      <w:r>
        <w:rPr>
          <w:b/>
        </w:rPr>
        <w:t>W</w:t>
      </w:r>
      <w:r>
        <w:rPr/>
        <w:t>ci</w:t>
        <w:tab/>
        <w:t xml:space="preserve"> - ilość punktów z kryterium ceny rozpatrywanej oferty</w:t>
      </w:r>
    </w:p>
    <w:p>
      <w:pPr>
        <w:pStyle w:val="TextBody"/>
        <w:autoSpaceDE w:val="false"/>
        <w:spacing w:before="20" w:after="20"/>
        <w:jc w:val="both"/>
        <w:rPr/>
      </w:pPr>
      <w:r>
        <w:rPr>
          <w:b/>
        </w:rPr>
        <w:tab/>
        <w:t>C</w:t>
      </w:r>
      <w:r>
        <w:rPr/>
        <w:t>min</w:t>
        <w:tab/>
        <w:t xml:space="preserve"> - cena minimalna</w:t>
      </w:r>
    </w:p>
    <w:p>
      <w:pPr>
        <w:pStyle w:val="TextBody"/>
        <w:tabs>
          <w:tab w:val="clear" w:pos="567"/>
          <w:tab w:val="left" w:pos="540" w:leader="none"/>
        </w:tabs>
        <w:autoSpaceDE w:val="false"/>
        <w:spacing w:before="20" w:after="20"/>
        <w:jc w:val="both"/>
        <w:rPr/>
      </w:pPr>
      <w:r>
        <w:rPr>
          <w:b/>
        </w:rPr>
        <w:tab/>
        <w:tab/>
        <w:t>C</w:t>
      </w:r>
      <w:r>
        <w:rPr/>
        <w:t>i</w:t>
        <w:tab/>
        <w:t xml:space="preserve"> - cena rozpatrywanej oferty</w:t>
      </w:r>
    </w:p>
    <w:p>
      <w:pPr>
        <w:pStyle w:val="TextBody"/>
        <w:autoSpaceDE w:val="false"/>
        <w:jc w:val="both"/>
        <w:rPr/>
      </w:pPr>
      <w:r>
        <w:rPr>
          <w:b/>
        </w:rPr>
        <w:tab/>
        <w:t>Wc</w:t>
      </w:r>
      <w:r>
        <w:rPr/>
        <w:t>max - maksymalna ilość punktów za kryterium cen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jkorzystniejszą ofertą będzie oferta z najniższą ceną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Cena ma obejmować wszelkie upusty, rabaty i inne koszty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Badanie ofert zostanie przeprowadzone przez Komisję Przetargową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W toku dokonywania oceny złożonych ofert. Zamawiający może żądać udzielenia przez Wykonawców wyjaśnień dotyczących treści złożonych ofert. Zamawiający poprawi oczywiste omyłki pisarskie  i rachunkowe w treści oferty, informując o tym Wykonawcę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0"/>
          <w:szCs w:val="20"/>
        </w:rPr>
        <w:t>10</w:t>
      </w:r>
      <w:r>
        <w:rPr>
          <w:b/>
          <w:bCs/>
          <w:sz w:val="20"/>
          <w:szCs w:val="20"/>
        </w:rPr>
        <w:t xml:space="preserve">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ieniądzu (w formie przelewu na rachunek Nr 50 2030 0045 1110 0000 0241 6930)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10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spacing w:before="0" w:after="0"/>
        <w:jc w:val="both"/>
        <w:rPr/>
      </w:pPr>
      <w:r>
        <w:rPr/>
        <w:t xml:space="preserve">a) obniżenie podanej w umowie ceny (np. roboty zaniechane, różnica w robotach zamiennych), </w:t>
      </w:r>
    </w:p>
    <w:p>
      <w:pPr>
        <w:pStyle w:val="TextBody"/>
        <w:spacing w:before="0" w:after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jc w:val="both"/>
        <w:rPr/>
      </w:pPr>
      <w:r>
        <w:rPr/>
        <w:t xml:space="preserve">c) wprowadzenia rozliczeń częściowych, </w:t>
      </w:r>
    </w:p>
    <w:p>
      <w:pPr>
        <w:pStyle w:val="TextBody"/>
        <w:spacing w:before="0" w:after="0"/>
        <w:jc w:val="both"/>
        <w:rPr/>
      </w:pPr>
      <w:r>
        <w:rPr/>
        <w:t>d) ww. zmiany muszą być korzystne dla Zamawiającego i nie mogą zwiększać wysokości wynagrodzenia,</w:t>
      </w:r>
    </w:p>
    <w:p>
      <w:pPr>
        <w:pStyle w:val="TextBody"/>
        <w:spacing w:before="0" w:after="0"/>
        <w:jc w:val="both"/>
        <w:rPr/>
      </w:pPr>
      <w:r>
        <w:rPr/>
        <w:t>e) ww. zmiany winny zostać zaakceptowane przez inspektora nadzoru inwestorskiego oraz wykonawcę dokumentacji projektowej,</w:t>
      </w:r>
    </w:p>
    <w:p>
      <w:pPr>
        <w:pStyle w:val="TextBody"/>
        <w:spacing w:before="0" w:after="0"/>
        <w:jc w:val="both"/>
        <w:rPr/>
      </w:pPr>
      <w:r>
        <w:rPr/>
        <w:t xml:space="preserve">f) aktualizacja rozwiązań z uwagi na zmiany obowiązujących przepisów odnoszących się do tego zamówienia, </w:t>
      </w:r>
    </w:p>
    <w:p>
      <w:pPr>
        <w:pStyle w:val="TextBody"/>
        <w:spacing w:before="0" w:after="0"/>
        <w:jc w:val="both"/>
        <w:rPr/>
      </w:pPr>
      <w:r>
        <w:rPr/>
        <w:t>g) zmiany tekstu umowy, jeżeli nie będą miały wpływu na treść ustalonych w umowie zobowiązań stron,</w:t>
      </w:r>
    </w:p>
    <w:p>
      <w:pPr>
        <w:pStyle w:val="TextBody"/>
        <w:spacing w:before="0" w:after="0"/>
        <w:jc w:val="both"/>
        <w:rPr/>
      </w:pPr>
      <w:r>
        <w:rPr/>
        <w:t xml:space="preserve">h) zmiana stawki podatku VAT. </w:t>
      </w:r>
    </w:p>
    <w:p>
      <w:pPr>
        <w:pStyle w:val="TextBody"/>
        <w:spacing w:before="0" w:after="0"/>
        <w:jc w:val="both"/>
        <w:rPr/>
      </w:pPr>
      <w:r>
        <w:rPr/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XII </w:t>
      </w:r>
    </w:p>
    <w:p>
      <w:pPr>
        <w:pStyle w:val="TextBody"/>
        <w:jc w:val="both"/>
        <w:rPr>
          <w:b/>
          <w:b/>
        </w:rPr>
      </w:pPr>
      <w:r>
        <w:rPr>
          <w:b/>
        </w:rPr>
        <w:t>ZAŁĄCZNIKI DO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.</w:t>
        <w:tab/>
        <w:t>Formularz oferty na wykonanie robót</w:t>
        <w:tab/>
        <w:tab/>
        <w:t xml:space="preserve">             </w:t>
        <w:tab/>
        <w:tab/>
        <w:tab/>
        <w:tab/>
        <w:tab/>
        <w:t xml:space="preserve"> - Zał.</w:t>
        <w:tab/>
        <w:t>Nr 1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</w:t>
        <w:tab/>
        <w:t>Oświadczenie w trybie art.22 ust.1 oraz art. 24 ust. 1 ustawy</w:t>
        <w:tab/>
        <w:tab/>
        <w:tab/>
        <w:tab/>
        <w:t xml:space="preserve"> - Zał.</w:t>
        <w:tab/>
        <w:t>Nr 2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3.    Wzór oświadczenia o grupie kapitałowej </w:t>
        <w:tab/>
        <w:tab/>
        <w:tab/>
        <w:tab/>
        <w:tab/>
        <w:tab/>
        <w:t xml:space="preserve">            - Zał. </w:t>
        <w:tab/>
        <w:t>Nr 3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 xml:space="preserve">                       - Zał.</w:t>
        <w:tab/>
        <w:t>Nr 4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 xml:space="preserve">            </w:t>
        <w:tab/>
        <w:t>- Zał.</w:t>
        <w:tab/>
        <w:t>Nr 5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 xml:space="preserve">            </w:t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           - Zał. </w:t>
        <w:tab/>
        <w:t>Nr 7a, 7b, 7c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ab/>
        <w:t xml:space="preserve">           - Zał. </w:t>
        <w:tab/>
        <w:t>Nr 8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9.    Szkice mapowe                                                                                                                    - Zał. </w:t>
        <w:tab/>
        <w:t xml:space="preserve">Nr 9a, 9b, 9c  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0.  Wzór gwarancji ubezpieczeniowej/bankowej</w:t>
        <w:tab/>
        <w:tab/>
        <w:tab/>
        <w:tab/>
        <w:tab/>
        <w:t xml:space="preserve">               </w:t>
        <w:tab/>
        <w:t xml:space="preserve">- Zał. </w:t>
        <w:tab/>
        <w:t xml:space="preserve">Nr 10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ZnakZnakZnakZnakZnak">
    <w:name w:val="Znak Znak Znak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360" w:right="454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ZnakZnakZnakZnak">
    <w:name w:val=" Znak Znak Znak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1">
    <w:name w:val="Znak Znak Znak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">
    <w:name w:val="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58:00Z</dcterms:created>
  <dc:creator>milinczyk</dc:creator>
  <dc:description/>
  <cp:keywords/>
  <dc:language>en-US</dc:language>
  <cp:lastModifiedBy>milinczyk</cp:lastModifiedBy>
  <cp:lastPrinted>2014-06-24T15:13:00Z</cp:lastPrinted>
  <dcterms:modified xsi:type="dcterms:W3CDTF">2014-07-03T11:59:00Z</dcterms:modified>
  <cp:revision>3</cp:revision>
  <dc:subject/>
  <dc:title>SPECYFIKACJA </dc:title>
</cp:coreProperties>
</file>