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Heading5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Do Zarządu Powiatu w Gryfin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ul. Sprzymierzonych 4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74-100 Gryfin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nakZnakZnakZnak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dstawie ogłoszenia o przetargu nieograniczonym na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rzebudowa części drogi powiatowej Nr 1384Z Kłodowo – Trzcińsko-Zdrój – Warnice, na odcinku Wilcze – Żelechowo</w:t>
      </w:r>
      <w:r>
        <w:rPr>
          <w:rFonts w:cs="Times New Roman" w:ascii="Times New Roman" w:hAnsi="Times New Roman"/>
          <w:bCs/>
          <w:sz w:val="22"/>
          <w:szCs w:val="22"/>
        </w:rPr>
        <w:t xml:space="preserve">”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publiko</w:t>
      </w:r>
      <w:r>
        <w:rPr>
          <w:rFonts w:cs="Times New Roman" w:ascii="Times New Roman" w:hAnsi="Times New Roman"/>
          <w:sz w:val="22"/>
          <w:szCs w:val="22"/>
        </w:rPr>
        <w:t>wanego w Biuletynie Zamówień Publicznych pod nr 143659 – 2014 oraz na stronie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internetowej i wywieszonego na tablicach ogłoszeniowych  w siedzibie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Oferujemy wykonanie robót za cenę brutto:         .............................................    PLN,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              </w:t>
      </w:r>
      <w:r>
        <w:rPr/>
        <w:t xml:space="preserve">w tym podatek VAT </w:t>
        <w:tab/>
        <w:t xml:space="preserve">                        .............................................    PLN, </w:t>
      </w:r>
    </w:p>
    <w:p>
      <w:pPr>
        <w:pStyle w:val="Normal"/>
        <w:spacing w:lineRule="auto" w:line="360"/>
        <w:ind w:left="426" w:hanging="142"/>
        <w:rPr/>
      </w:pPr>
      <w:r>
        <w:rPr/>
        <w:t xml:space="preserve">słownie złotych …………………………………………………………………………..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zgodnie z wypełnionym i załączonym przedmiarem robó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a wskazana w ofercie zawiera wszystkie koszty związane z wykonywaniem przedmiotu zamówienia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15 października 2014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roponowany przedmiot zamówienia spełnia wymogi  SIWZ i S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my zgodę na warunki płatności: przelewem w terminie do 21 dni od daty otrzymania faktury za wykonanie zamówienia, do której należy dołączyć kopie bezusterkowego protokołu wykonania przedmiotu zamówienia wraz z obmiar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na etapie postępowania przetargowego jest  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sobą upoważnioną do kontaktów z ramienia Wykonawcy po podpisaniu umowy jest  ...................................................................................................  tel. ..............................   fax....................................... e-mail ...................................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(data i podpis upoważ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01:00Z</dcterms:created>
  <dc:creator>milinczyk</dc:creator>
  <dc:description/>
  <cp:keywords/>
  <dc:language>en-US</dc:language>
  <cp:lastModifiedBy>milinczyk</cp:lastModifiedBy>
  <dcterms:modified xsi:type="dcterms:W3CDTF">2014-07-03T10:48:00Z</dcterms:modified>
  <cp:revision>5</cp:revision>
  <dc:subject/>
  <dc:title>Załącznik Nr 1 do SIWZ</dc:title>
</cp:coreProperties>
</file>