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9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67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udowa drogi powiatowej Nr 1356Z Gryfino – Linie”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Gryfino, dnia  17 lipca  2014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>rzedmiotem zamówienia jest przebudowa drogi powiatowej Nr 1356Z Gryfino – Linie na odcinku o długości                        270 mb</w:t>
      </w:r>
      <w:r>
        <w:rPr>
          <w:b/>
          <w:sz w:val="20"/>
          <w:szCs w:val="20"/>
        </w:rPr>
        <w:t xml:space="preserve"> tj. od 17+360 km ÷ 17+630 km.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sz w:val="20"/>
          <w:szCs w:val="20"/>
        </w:rPr>
        <w:t>Pomiary geodezyjne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haniczne rozebranie nawierzchni mineralno-bitumicznej (frezowanie)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koryta na poszerzenie jezdni i zjazdów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podbudowy z gruntu stabilizowanego cementem RM=2,5 MPa, grubości 20 cm – 437,4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odbudowa z kruszywa łamanego frakcji 0-31,5 mm, gr. w-wy 20 cm – 426,4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Ułożenie siatki zbrojeniowej z włókien szklanych na połączeniu istniejącej jezdni i poszerzenia szer. 1m – 550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Mechaniczne czyszczenie i skropienie nawierzchni przed ułożeniem warstwy wyrównawczej i ścieralnej – 1597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6W, KR 3-4 – warstwa wiążąca – 1597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1S, KR 3-4 – warstwa ścieralna – 1597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Roboty wykończeniowe – oczyszczenie istniejących rowów, profilowanie skarp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Umocnienie poboczy – wyrównanie z uzupełnieniem materiałem miejscowym (frezem). </w:t>
      </w:r>
    </w:p>
    <w:p>
      <w:pPr>
        <w:pStyle w:val="Zwykytekst"/>
        <w:ind w:right="22" w:hanging="0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, Szczegółowych Specyfikacjach Technicznych stanowiących załącznik nr 8 oraz dokumentacja techniczna nr 9. 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/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30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1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1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1.  Kosztorys ofert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bCs/>
          <w:sz w:val="20"/>
          <w:szCs w:val="20"/>
        </w:rPr>
        <w:t>1</w:t>
      </w:r>
      <w:r>
        <w:rPr>
          <w:b/>
          <w:sz w:val="20"/>
        </w:rPr>
        <w:t>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dziesięć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 drogi powiatowej Nr 1356Z Gryfino – Linie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>„PRZETARG na przebudowę  drogi powiatowej Nr 1356Z Gryfino – Linie – NIE OTWIERAĆ PRZED  01.87.2014r. do godz.10,30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drogi powiatowej Nr 1356Z Gryfino – Linie – NIE OTWIERAĆ PRZED 01.08.2014r. do godz.10,30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1 sierpni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567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1 sierpni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567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 xml:space="preserve"> - Zał.</w:t>
        <w:tab/>
        <w:t>Nr 1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 xml:space="preserve"> - Zał.</w:t>
        <w:tab/>
        <w:t>Nr 2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            - Zał. </w:t>
        <w:tab/>
        <w:t>Nr 3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 xml:space="preserve">                       - Zał.</w:t>
        <w:tab/>
        <w:t>Nr 4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 xml:space="preserve">            </w:t>
        <w:tab/>
        <w:t>- Zał.</w:t>
        <w:tab/>
        <w:t>Nr 5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 xml:space="preserve">            </w:t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           - Zał. </w:t>
        <w:tab/>
        <w:t>Nr 7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           - Zał. </w:t>
        <w:tab/>
        <w:t>Nr 8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9.   Dokumentacja techniczna                                                                                                    - Zał. </w:t>
        <w:tab/>
        <w:t xml:space="preserve">Nr 9 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26:00Z</dcterms:created>
  <dc:creator>milinczyk</dc:creator>
  <dc:description/>
  <cp:keywords/>
  <dc:language>en-US</dc:language>
  <cp:lastModifiedBy>milinczyk</cp:lastModifiedBy>
  <cp:lastPrinted>2014-06-24T15:13:00Z</cp:lastPrinted>
  <dcterms:modified xsi:type="dcterms:W3CDTF">2014-07-17T06:54:00Z</dcterms:modified>
  <cp:revision>9</cp:revision>
  <dc:subject/>
  <dc:title>SPECYFIKACJA </dc:title>
</cp:coreProperties>
</file>