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21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67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udowa części drogi powiatowej Nr 1404Z Trzcińsko-Zdrój – Białęgi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Gryfino, dnia  24 lipca  2014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>rzedmiotem zamówienia jest przebudowa części drogi powiatowej Nr 1404Z Trzcińsko-Zdrój – Białęgi,  odcinek                     na ulicy Ceglanej w Trzcińsku-Zdroju o długości  110 mb</w:t>
      </w:r>
      <w:r>
        <w:rPr>
          <w:b/>
          <w:sz w:val="20"/>
          <w:szCs w:val="20"/>
        </w:rPr>
        <w:t xml:space="preserve"> tj. od 0+000 km ÷ 0+110 km.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7"/>
        </w:numPr>
        <w:ind w:left="360" w:right="-468" w:hanging="360"/>
        <w:jc w:val="both"/>
        <w:rPr>
          <w:b/>
          <w:b/>
          <w:sz w:val="20"/>
        </w:rPr>
      </w:pPr>
      <w:r>
        <w:rPr>
          <w:b/>
          <w:sz w:val="20"/>
        </w:rPr>
        <w:t>Zakres prac określony w przedmiarach robót obejmuje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omiary geodezyjne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/>
      </w:pPr>
      <w:r>
        <w:rPr>
          <w:sz w:val="20"/>
          <w:szCs w:val="20"/>
        </w:rPr>
        <w:t>Rozebranie istniejących nawierzchni chodników oraz zjazdów o pow. 349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Mechaniczne rozebranie nawierzchni mineralno-bitumicznej (frezowanie) o pow. 1.06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konanie koryta na poszerzenie jezdni i zjazdów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konanie podbudowy z gruntu stabilizowanego cementem RM=2,5 MPa, grubości 20 cm – 121,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Mechaniczne czyszczenie i skropienie nawierzchni przed ułożeniem warstwy wyrównawczej i ścieralnej – 81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Nawierzchnia z mieszanki mineralno-bitumicznej – warstwa wiążąca – 931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wg konstrukcji, jak niżej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720" w:right="-468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Nawierzchnia z mieszanki mineralno-bitumicznej – warstwa ścieralna – 81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wg konstrukcji, jak niżej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</w:tabs>
        <w:ind w:left="540" w:right="22" w:hanging="180"/>
        <w:jc w:val="both"/>
        <w:rPr>
          <w:sz w:val="20"/>
          <w:szCs w:val="20"/>
        </w:rPr>
      </w:pPr>
      <w:r>
        <w:rPr>
          <w:sz w:val="20"/>
          <w:szCs w:val="20"/>
        </w:rPr>
        <w:t>Nawierzchnia z kostki brukowej betonowej gr. 8 cm pod zatokę autobusową, miejsca postojowe,  zjazdy i chodniki                                        o pow. 1189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wg konstrukcji, jak niżej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40" w:leader="none"/>
          <w:tab w:val="left" w:pos="720" w:leader="none"/>
        </w:tabs>
        <w:ind w:left="540" w:right="22" w:hanging="180"/>
        <w:jc w:val="both"/>
        <w:rPr>
          <w:sz w:val="20"/>
          <w:szCs w:val="20"/>
        </w:rPr>
      </w:pPr>
      <w:r>
        <w:rPr>
          <w:sz w:val="20"/>
          <w:szCs w:val="20"/>
        </w:rPr>
        <w:t>Przebudowa istniejącej infrastruktury i roboty wykończeniowe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Konstrukcja jezdni z wykorzystaniem istniejącej nawierzchni: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1.       W-wa ścieralna AC 11S gr. 4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2.       W-wa wyrównawcza w ilości 150 kg/m2 AC 16W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 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Konstrukcja poszerzenia jezdni bitumicznej: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1.       W-wa ścieralna AC 11S gr. 4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2.       W-wa wiążąca AC 16W gr. 6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3.       Podbudowa z kruszywa łamanego #0/31,5 gr. 20 cm;</w:t>
      </w:r>
    </w:p>
    <w:p>
      <w:pPr>
        <w:pStyle w:val="Normal"/>
        <w:rPr/>
      </w:pPr>
      <w:r>
        <w:rPr>
          <w:rFonts w:eastAsia="MS Mincho;ＭＳ 明朝"/>
          <w:color w:val="000000"/>
          <w:sz w:val="20"/>
          <w:szCs w:val="20"/>
          <w:lang w:eastAsia="ja-JP"/>
        </w:rPr>
        <w:t>4.       W-wa kruszywa stabilizowanego cementem Rm = 2,5 MPa gr. 15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 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Na połączeniu poszerzenia z istniejącą podbudową zależy zastosować siatkę  zbrojeniową z włókien szklanych wstępnie powlekana asfaltem. Wytrzymałość na rozciąganie min. 120/120 kN/m2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 </w:t>
      </w:r>
    </w:p>
    <w:p>
      <w:pPr>
        <w:pStyle w:val="Normal"/>
        <w:rPr/>
      </w:pPr>
      <w:r>
        <w:rPr>
          <w:rFonts w:eastAsia="MS Mincho;ＭＳ 明朝"/>
          <w:color w:val="000000"/>
          <w:sz w:val="20"/>
          <w:szCs w:val="20"/>
          <w:lang w:eastAsia="ja-JP"/>
        </w:rPr>
        <w:t>Konstrukcja miejsc postojowych, zatoki autobusowej, zjazdy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1.       Nawierzchnia z brukowej kostki betonowej gr. 8 cm na podsypce cem.-piaskowej gr. 5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2.       Podbudowa z kruszywa łamanego #0/31,5 gr. 15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3.       W-wa kruszywa stabilizowanego cementem Rm = 2,5 MPa gr. 15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 </w:t>
      </w:r>
    </w:p>
    <w:p>
      <w:pPr>
        <w:pStyle w:val="Normal"/>
        <w:rPr/>
      </w:pPr>
      <w:r>
        <w:rPr>
          <w:rFonts w:eastAsia="MS Mincho;ＭＳ 明朝"/>
          <w:color w:val="000000"/>
          <w:sz w:val="20"/>
          <w:szCs w:val="20"/>
          <w:lang w:eastAsia="ja-JP"/>
        </w:rPr>
        <w:t>Konstrukcja chodnika: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1.       Nawierzchnia z brukowej kostki betonowej gr. 8 cm na podsypce cem.-piaskowej gr. 5 cm;</w:t>
      </w:r>
    </w:p>
    <w:p>
      <w:pPr>
        <w:pStyle w:val="Normal"/>
        <w:rPr>
          <w:rFonts w:eastAsia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/>
          <w:color w:val="000000"/>
          <w:sz w:val="20"/>
          <w:szCs w:val="20"/>
          <w:lang w:eastAsia="ja-JP"/>
        </w:rPr>
        <w:t>2.       W-wa odcinająca z piasku gr. 10 cm.</w:t>
      </w:r>
    </w:p>
    <w:p>
      <w:pPr>
        <w:pStyle w:val="Normal"/>
        <w:shd w:fill="FFFFFF" w:val="clear"/>
        <w:ind w:left="720" w:hanging="0"/>
        <w:rPr>
          <w:rFonts w:eastAsia="MS Mincho;ＭＳ 明朝"/>
          <w:color w:val="333333"/>
          <w:sz w:val="22"/>
          <w:szCs w:val="22"/>
          <w:lang w:eastAsia="ja-JP"/>
        </w:rPr>
      </w:pPr>
      <w:r>
        <w:rPr>
          <w:rFonts w:eastAsia="MS Mincho;ＭＳ 明朝"/>
          <w:color w:val="333333"/>
          <w:sz w:val="22"/>
          <w:szCs w:val="22"/>
          <w:lang w:eastAsia="ja-JP"/>
        </w:rPr>
        <w:t> 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, Szczegółowych Specyfikacjach Technicznych stanowiących załącznik nr 8 oraz dokumentacja techniczna nr 9. </w:t>
      </w:r>
      <w:r>
        <w:rPr>
          <w:sz w:val="20"/>
        </w:rPr>
        <w:t>Na przebudowę drogi Z</w:t>
      </w:r>
      <w:r>
        <w:rPr>
          <w:sz w:val="20"/>
          <w:szCs w:val="20"/>
        </w:rPr>
        <w:t>amawiający posiada pozwolenie na budowę wydane przez Starostę Pyrzyckiego decyzja Nr 105/2014 z dnia 12.06.2014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30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500 tyś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500 tyś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1.  Kosztorys ofert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/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sz w:val="20"/>
          <w:szCs w:val="20"/>
        </w:rPr>
        <w:t>7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siedem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 drogi powiatowej Nr 1404Z Trzcińsko-Zdrój – Białęgi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3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>„PRZETARG na przebudowę  drogi powiatowej Nr 1356Z Gryfino – Linie – NIE OTWIERAĆ PRZED  08.08.2014r. do godz.10,30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drogi powiatowej Nr 1404Z Trzcińsko-Zdrój – Białęgi – NIE OTWIERAĆ PRZED 08.08.2014r. do godz.10,30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8 sierpni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567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8 sierpni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567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 xml:space="preserve"> - Zał.</w:t>
        <w:tab/>
        <w:t>Nr 1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 xml:space="preserve"> - Zał.</w:t>
        <w:tab/>
        <w:t>Nr 2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            - Zał. </w:t>
        <w:tab/>
        <w:t>Nr 3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 xml:space="preserve">                       - Zał.</w:t>
        <w:tab/>
        <w:t>Nr 4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 xml:space="preserve">            </w:t>
        <w:tab/>
        <w:t>- Zał.</w:t>
        <w:tab/>
        <w:t>Nr 5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 xml:space="preserve">            </w:t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           - Zał. </w:t>
        <w:tab/>
        <w:t>Nr 7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           - Zał. </w:t>
        <w:tab/>
        <w:t>Nr 8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9.   Dokumentacja techniczna                                                                                                    - Zał. </w:t>
        <w:tab/>
        <w:t xml:space="preserve">Nr 9 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26:00Z</dcterms:created>
  <dc:creator>milinczyk</dc:creator>
  <dc:description/>
  <cp:keywords/>
  <dc:language>en-US</dc:language>
  <cp:lastModifiedBy>milinczyk</cp:lastModifiedBy>
  <cp:lastPrinted>2014-07-22T12:18:00Z</cp:lastPrinted>
  <dcterms:modified xsi:type="dcterms:W3CDTF">2014-07-24T08:48:00Z</dcterms:modified>
  <cp:revision>11</cp:revision>
  <dc:subject/>
  <dc:title>SPECYFIKACJA </dc:title>
</cp:coreProperties>
</file>