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związku z postępowaniem na udzielenie zamówienia publicznego w trybie przetargu nieograniczonego na „Sporządzanie i dostarczanie całodziennego wyżywienia dla mieszkańców  Domu Pomocy Społecznej w Nowym Czarnowie” oferujem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Łączną cenę za sporządzenie i dostarczenie jednego całodobowego wyżywienia w wysokośc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……zł brutto (w tym VAT……%) w tym cena wsadu do kotła w wysokości: 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firstLine="360"/>
        <w:jc w:val="both"/>
        <w:rPr/>
      </w:pPr>
      <w:r>
        <w:rPr>
          <w:sz w:val="24"/>
          <w:szCs w:val="24"/>
        </w:rPr>
        <w:t xml:space="preserve">…………………… </w:t>
      </w:r>
      <w:r>
        <w:rPr>
          <w:sz w:val="24"/>
          <w:szCs w:val="24"/>
        </w:rPr>
        <w:t xml:space="preserve">zł brutto (w tym VAT……%). 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Termin realizacji zamówienia: 12 miesięcy od daty zawarcia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iż posiłki przygotowywane są zgodnie z zasadami określonymi w ustawie z dnia 25 sierpnia 2006 r. o bezpieczeństwie żywności i żywienia (Dz.U. Nr 171, poz. 1225 z późn. zm.) łącznie z przepisami wykonawczymi do tej usta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chowane będą sugerowane normy racji pokarmowych w całodziennym wyżywieniu dla  grup wiekowych  zalecane przez Instytut Żywności i Żywienia, oraz proponowane jadłospisy spełniać będą wymagania  punktowej oceny / Starzyńska, powyżej 30 punktów/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iż posiłki sporządzane będą zgodnie z zalecanymi przez Instytut Żywności i Żywienia w Warszawie normami na składniki pokarmowe i produkty spożywcze dla pensjonariuszy w zakładach służby zdrowi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sporządzanie i wydawanie posiłków odbywać się będzie z zachowaniem wymogów sanitarno-epidemiologicznych w zakresie personelu i warunków produkcji oraz odpowiedzialności za ich przestrzeganie,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ceny jednostkowe wyrażone w ofercie są obowiązujące przez cały czas trwania umow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rażamy zgodę na warunki płatności: przelewem w terminie 30 dni od daty otrzymania faktur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ogłoszeniu i  SIWZ wymagania i żądania Zamawiająceg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27:00Z</dcterms:created>
  <dc:creator>Starostwo Powiatowe</dc:creator>
  <dc:description/>
  <cp:keywords/>
  <dc:language>en-US</dc:language>
  <cp:lastModifiedBy>dps</cp:lastModifiedBy>
  <cp:lastPrinted>2011-09-06T12:43:00Z</cp:lastPrinted>
  <dcterms:modified xsi:type="dcterms:W3CDTF">2013-07-19T10:37:00Z</dcterms:modified>
  <cp:revision>15</cp:revision>
  <dc:subject/>
  <dc:title>Załącznik nr 1 do SIWZ</dc:title>
</cp:coreProperties>
</file>