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8 do SWI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ktowa ocena jadłospisu(wg Starzyńskiej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jadłospisu z oferty nr ………….</w:t>
      </w:r>
    </w:p>
    <w:p>
      <w:pPr>
        <w:pStyle w:val="Normal"/>
        <w:rPr/>
      </w:pPr>
      <w:r>
        <w:rPr/>
        <w:t>Przeznaczonego dla ………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różni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unktów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posiłków w ciągu dnia zaplanowana w jadłospis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i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8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posiłków, w których występują produkty dostarczające białko zwierzęc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 wszystkich posiłk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75% posił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niejszej liczbie posiłk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stotliwość występowania mleka lub ser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w 2 posiłk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co najmniej w 1 posiłku i w 50% dni w 2 posił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adzi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stotliwość występowania warzyw lub owoc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co najmniej w 3 posiłk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co najmniej w 2 posiłk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adzi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stotliwość występowania warzyw i  owoców w postaci sur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75% d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adzi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stotliwość występowania razowego pieczywa, kasz, strączkowych such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co najmniej jeden z wymienionych produk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75% dni jeden z wymienionych posił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adzi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Skala ocen w zależności od uzyskanej liczby punk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uzyskanych punkt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jadłospis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niosk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0 bez ocen zer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ate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edwie dostate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 błęd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łędy można wyeliminowa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że błę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nadaje się do poprawien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17:00Z</dcterms:created>
  <dc:creator>sekretariat</dc:creator>
  <dc:description/>
  <cp:keywords/>
  <dc:language>en-US</dc:language>
  <cp:lastModifiedBy>sekretariat</cp:lastModifiedBy>
  <cp:lastPrinted>2014-08-06T12:24:00Z</cp:lastPrinted>
  <dcterms:modified xsi:type="dcterms:W3CDTF">2014-08-06T10:33:00Z</dcterms:modified>
  <cp:revision>6</cp:revision>
  <dc:subject/>
  <dc:title/>
</cp:coreProperties>
</file>