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Załącznik 10 do SWIZ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.</w:t>
      </w:r>
    </w:p>
    <w:p>
      <w:pPr>
        <w:pStyle w:val="Heading4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ZAKUP CAŁODZIENNEGO WYŻYWIENI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Gryfinie w dniu  ……………………….2014 r. pomiędzy </w:t>
      </w:r>
      <w:r>
        <w:rPr>
          <w:b/>
          <w:sz w:val="24"/>
          <w:szCs w:val="24"/>
        </w:rPr>
        <w:t>Domem Pomocy Społecznej</w:t>
      </w:r>
      <w:r>
        <w:rPr>
          <w:sz w:val="24"/>
          <w:szCs w:val="24"/>
        </w:rPr>
        <w:t xml:space="preserve"> z siedzibą przy 74-105 Nowe Czarnowo 66, NIP: 858-11-66-136, w imieniu którego występuje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abela Firląg  – Dyrektor Domu Pomocy Społecznej w Nowym Czarnow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., NIP: ……………………. REGON 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w dalszej treści umowy „Wykonawcą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iniejsza umowa zawarta jest w wyniku przeprowadzonego postępowania o zamówienie publiczne w trybie przetargu nieograniczoneg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powierza, a Wykonawca przyjmuje do wykonania zamówienie polegające na sporządzaniu i dostarczaniu do Domu Pomocy Społecznej w Nowym Czarnowie całodziennych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szCs w:val="24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center" w:pos="4536" w:leader="none"/>
          <w:tab w:val="left" w:pos="6310" w:leader="none"/>
        </w:tabs>
        <w:rPr>
          <w:szCs w:val="24"/>
        </w:rPr>
      </w:pPr>
      <w:r>
        <w:rPr>
          <w:szCs w:val="24"/>
        </w:rPr>
        <w:tab/>
        <w:t>§ 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Posiłki sporządzane będą na podstawie zapotrzebowania żywnościowego "relewów",  które Wykonawca odbierać będzie w siedzibie Zamawiającego co najmniej z dwudniowym wyprzedzeniem.</w:t>
      </w:r>
    </w:p>
    <w:p>
      <w:pPr>
        <w:pStyle w:val="TextBody"/>
        <w:jc w:val="both"/>
        <w:rPr/>
      </w:pPr>
      <w:r>
        <w:rPr>
          <w:b w:val="false"/>
          <w:szCs w:val="24"/>
        </w:rPr>
        <w:t>2. O zmianie dziennej ilości posiłków na więcej niż 5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szCs w:val="24"/>
        </w:rPr>
        <w:t>Wykonawca będzie dostarczał przygotowane posiłki  do Domu Pomocy Społecznej w Nowym Czarnowie własnym środkiem transportu i na własny koszt przestrzegając wymogów Stacji Sanitarno-Epidemiologicznej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Wykonawca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śniadanie od 7.45  do 8.00,</w:t>
      </w:r>
    </w:p>
    <w:p>
      <w:pPr>
        <w:pStyle w:val="TextBody"/>
        <w:tabs>
          <w:tab w:val="clear" w:pos="708"/>
          <w:tab w:val="left" w:pos="3630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obiad od 12.30  do 13.00,</w:t>
        <w:tab/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podwieczorek i kolacja od 16.00 do 17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Zamawiający może zmienić godziny dostarczania posiłków, o których mowa w ust. 2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4.   Po uzgodnieniu z Zamawiającym możliwe jest ustalenie dostarczania posiłków 2 razy dziennie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   Wykonawca odpowiada za higienę, w tym w szczególności za mycie i wyparzanie, naczyń i opakowań, w których posiłki będą przechowywane  i przewożon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Wykonawca będzie pobierał próbki przygotowanych posiłków i przetrzymywał                w lodówce zgodnie z wymaganiami sanitarno - epidemiologiczny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szCs w:val="24"/>
        </w:rPr>
        <w:t>Koszt całodziennego posiłku (śniadanie, obiad, podwieczorek, kolacja) wynosi ………. zł brutto (słownie złotych: ………………………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za wykonane usługi za miesięczny okres nastąpi na podstawie faktur VAT wystawianych na koniec miesiąca kalendarzowego przez Wykonawcę, w terminie do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, w tym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tawowej zmiany przepisów ustalających wysokość stawki podatku VAT cena brutto ulegnie zmianie polegającej na dostosowaniu jej do aktualnie obowiązującej stawki podatku VAT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4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§ 7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1)  1 % wartości dziennej całodziennej dostawy  posiłków za nie przygotowanie posiłków lub przygotowanie ich w mniejszym zakresie od zamawianego, do wydania na  określoną porę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)  10 % wartości miesięcznej posiłków w razie ich nie przygotowania w danym dniu lub niedostarczenia prawidłowego jadłospisu.</w:t>
      </w:r>
    </w:p>
    <w:p>
      <w:pPr>
        <w:pStyle w:val="TextBody"/>
        <w:ind w:left="705" w:hanging="7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stronie Wykonawcy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Kara umowna będzie mogła być potrącona z wynagrodzenia Wykonawcy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Niezależnie od kar umownych o których mowa w ust. 1, Zamawiający ma prawo dochodzić odszkodowania uzupełniającego na zasadach określonych w Kodeksie Cywilnym, jeżeli szkoda przewyższy wysokość kar umownych.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numPr>
          <w:ilvl w:val="0"/>
          <w:numId w:val="11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niewywiązywania się przez Wykonawcę z postanowień wynikających z niniejszej umowy Zamawiający ma prawo obciążyć Wykonawcę dodatkowymi kosztami związanymi z wyżywieniem mieszkańców Domu Pomocy Społecznej potrącając je z wynagrodzenia Wykonawcy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niewykonywania lub nienależytego wykonywania zamówienia przez Wykonawcę Zamawiający może, w terminie 1 miesiąca, odstąpić od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 ……………………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jc w:val="both"/>
        <w:rPr/>
      </w:pPr>
      <w:r>
        <w:rPr>
          <w:b w:val="false"/>
          <w:szCs w:val="24"/>
        </w:rPr>
        <w:t>Umowa zostaje zawarta na okres od ……………………….. do …………………….. r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mowa sporządzona zostaje w dwóch jednobrzmiących egzemplarzach, po jednym dla każdej ze Stron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2:00Z</dcterms:created>
  <dc:creator>M_DIAK</dc:creator>
  <dc:description/>
  <cp:keywords/>
  <dc:language>en-US</dc:language>
  <cp:lastModifiedBy>sekretariat</cp:lastModifiedBy>
  <cp:lastPrinted>2014-08-06T11:52:00Z</cp:lastPrinted>
  <dcterms:modified xsi:type="dcterms:W3CDTF">2014-08-06T09:53:00Z</dcterms:modified>
  <cp:revision>7</cp:revision>
  <dc:subject/>
  <dc:title/>
</cp:coreProperties>
</file>