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Założenie inicjalnej bazy GESUT, założenie bazy BDOT500 oraz uzupełnienie bazy EGiB o obiekty budowlane trwale związane z budynkami na terenie Miasta i Gminy Gryfin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sz w:val="22"/>
            <w:szCs w:val="22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30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1. Przedmiotem zamówienia jest: Założenie inicjalnej bazy GESUT, założenie bazy BDOT500 oraz uzupełnienie bazy EGiB o obiekty budowlane trwale związane z budynkami na terenie Miasta i Gminy Gryfino w podziale na 2 etapy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) Etap I -  pozyskanie współrzędnych określających przestrzenne położenie obiektów baz z materiałów PZGiK, bezpośrednich pomiarów lub przez digitalizację mapy analogowej i utworzenie baz roboczych, eksport baz roboczych do powiatowej bazy za pomocą plików GML lub .kcd 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b) Etap II – weryfikacja inicjalnej bazy GESUT z podmiotami władającymi poszczególnymi sieciami, analiza raportów z kontroli przeprowadzonej w trakcie ładowania baz i  usunięcie błędów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race objęte zamówieniem podlegają zgłoszeniu do PODGiK, materiały do wykonania pracy zostaną udostępnione nieodpłatnie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Materiały dla Zamawiającego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) pliki z  rastrami map zasadniczych po kalibracji wraz z raportami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zaktualizowana na serwerze Zamawiającego obiektowa baza EGiB oraz utworzone bazy GESUT i BDOT500 dla Miasta i Gminy Gryfino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Wykonawca pisemnie powiadomi Zamawiającego o zakończeniu prac oraz gotowości do odbioru                          i w terminie minimum 2 dni przed wyznaczonym terminem odbioru dostarczy komplet dokumentacji</w:t>
        <w:br/>
        <w:t>celem jej oceny pod względem zgodności z warunkami um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5. Za zakończenie prac Etapu I Zamawiający uzna modyfikację bazy EGiB i utworzenie baz GESUT i BDOT500 dla Miasta i Gminy Gryfino na serwerze Zamawiającego, za zakończenie całości prac Zamawiający uzna zmodyfikowanie bazy inicjalnej GESUT w wyniku weryfikacji przeprowadzonej z podmiotami władającymi oraz analizę i ewentualne usunięcie błędów sygnalizowanych przez kontrolę topologiczną systemu EWID2007 (platforma bazy danych - Oracle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Szczegółowy opis przedmiotu zamówienia przedstawia </w:t>
      </w:r>
      <w:r>
        <w:rPr>
          <w:b/>
          <w:sz w:val="22"/>
          <w:szCs w:val="22"/>
        </w:rPr>
        <w:t>załącznik nr 4 do SIWZ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 Wykonawca udzieli dwuletniej gwarancji licząc od daty przyjęcia do PZGiK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Płatność przelewem do 21 dni od daty wpływu faktury do Zamawiającego, wraz z protokołem odbioru poszczególnych etapów zamówienia: </w:t>
      </w:r>
    </w:p>
    <w:p>
      <w:pPr>
        <w:pStyle w:val="TextBodyIndent"/>
        <w:bidi w:val="0"/>
        <w:ind w:left="283" w:right="0" w:hanging="0"/>
        <w:jc w:val="both"/>
        <w:rPr/>
      </w:pPr>
      <w:r>
        <w:rPr>
          <w:sz w:val="22"/>
          <w:szCs w:val="22"/>
        </w:rPr>
        <w:t xml:space="preserve">a) rozliczenie I etapu – 80 % ceny ofertowej, </w:t>
      </w:r>
    </w:p>
    <w:p>
      <w:pPr>
        <w:pStyle w:val="TextBodyIndent"/>
        <w:bidi w:val="0"/>
        <w:ind w:left="283" w:right="0" w:hanging="0"/>
        <w:jc w:val="both"/>
        <w:rPr/>
      </w:pPr>
      <w:r>
        <w:rPr>
          <w:sz w:val="22"/>
          <w:szCs w:val="22"/>
        </w:rPr>
        <w:t>b) rozliczenie II etapu – 20 % ceny ofertowej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2"/>
          <w:szCs w:val="22"/>
        </w:rPr>
        <w:t>2. W przypadku zmiany przepisów ustalających wysokość stawki podatku VAT cena brutto ulegnie zmianie polegającej na dostosowaniu jej do aktualnie obowiązującej stawki podatku VA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przedmiot zamówienia realizowany będzie przy udziale podwykonawców, Wykonawca przed upływem terminów zapłaty poszczególnych etapów, o których mowa w § 2 ust. 1 Umowy, zobowiązany jest do przedstawienia w formie pisemnej oświadczenia każdego                                  z podwykonawców, który brał udział w realizacji przedmiotu zamówienia, że wszystkie dotychczasowe zobowiązania Wykonawcy wobec nich zostały uregulowane i nie wnoszą żadnych roszczeń w związku            z wykonywaniem przedmiotu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Termin realizacji zamówienia: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a) dla Etapu I – do  19 grudnia  2014 r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b) dla Etapu II - do 29 maja  2015 r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a) wykonanie, w okresie ostatnich 3 lat przed upływem terminu składania ofert, zamówienia  o charakterze podobnym do przed</w:t>
        <w:softHyphen/>
        <w:t xml:space="preserve">miotu zamówienia na teren zurbanizowany o łącznej powierzchni opracowania minimum 800 ha, w tym przynajmniej 150 ha na obszarze miast  - Zamawiający za prace o podobnym charakterze uzna </w:t>
      </w:r>
      <w:r>
        <w:rPr>
          <w:b/>
          <w:sz w:val="22"/>
          <w:szCs w:val="22"/>
        </w:rPr>
        <w:t>założenie baz GESUT i BDOT500 lub sporządzenie obiektowej mapy cyfrowej o pełnej treści, pod warunkiem, że wyniki opracowania zostały przekazane do PODGiK w plikach GML lub .kc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dysponowanie co najmniej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obami posiadającymi uprawnienia zawodowe</w:t>
      </w:r>
      <w:r>
        <w:rPr>
          <w:sz w:val="22"/>
          <w:szCs w:val="22"/>
        </w:rPr>
        <w:t xml:space="preserve"> w art. 43 pkt 1 ustawy z dnia 17 maja 1989r. prawo geodezyjne i kartograficzne (tekst jedn. Dz. U. z 2010r. Nr 193, poz.1287 z późn. zm.) w zakresie geodezji i kartografi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ał. nr 3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wykonanych </w:t>
      </w:r>
      <w:r>
        <w:rPr>
          <w:b/>
          <w:sz w:val="22"/>
          <w:szCs w:val="22"/>
        </w:rPr>
        <w:t xml:space="preserve">głównych </w:t>
      </w:r>
      <w:r>
        <w:rPr>
          <w:sz w:val="22"/>
          <w:szCs w:val="22"/>
        </w:rPr>
        <w:t xml:space="preserve">usług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należyci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Zamawiający wymaga aby dowody</w:t>
      </w:r>
      <w:r>
        <w:rPr>
          <w:sz w:val="22"/>
          <w:szCs w:val="22"/>
          <w:u w:val="single"/>
        </w:rPr>
        <w:t xml:space="preserve"> potwierdzały wykonanie </w:t>
      </w:r>
      <w:r>
        <w:rPr>
          <w:sz w:val="22"/>
          <w:szCs w:val="22"/>
        </w:rPr>
        <w:t>zamówienia  o charakterze podobnym do przed</w:t>
        <w:softHyphen/>
        <w:t xml:space="preserve">miotu zamówienia na teren zurbanizowany o łącznej powierzchni opracowania minimum 800 ha, w tym przynajmniej 150 ha na obszarze miast  - Zamawiający za prace o podobnym charakterze uzna </w:t>
      </w:r>
      <w:r>
        <w:rPr>
          <w:b/>
          <w:sz w:val="22"/>
          <w:szCs w:val="22"/>
        </w:rPr>
        <w:t>założenie baz GESUT i BDOT500 lub sporządzenie obiektowej mapy cyfrowej o pełnej treści, pod warunkiem, że wyniki opracowania zostały przekazane do PODGiK w plikach GML lub .kc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7 do SIWZ)</w:t>
      </w:r>
      <w:r>
        <w:rPr>
          <w:sz w:val="22"/>
          <w:szCs w:val="22"/>
        </w:rPr>
        <w:t>, które będą uczestniczyć w wykonywaniu zamówienia, w szczególności odpowiedzialnych za świadczenie usług, kontrolę jakości, wraz z informacjami na temat ich kwalifikacji zawodowych, doświadczenia i wykształcenia niezbędnych do wykonania zamówienia,            a także zakresu wykonywanych przez nie czynności, oraz informacją o podstawie do dysponowania tymi osobami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Zamawiający wymaga</w:t>
      </w:r>
      <w:r>
        <w:rPr>
          <w:sz w:val="22"/>
          <w:szCs w:val="22"/>
          <w:u w:val="single"/>
        </w:rPr>
        <w:t xml:space="preserve"> aby Wykonawca przedstawił w wykazie dysponowanie co najmniej </w:t>
      </w:r>
      <w:r>
        <w:rPr>
          <w:b/>
          <w:sz w:val="22"/>
          <w:szCs w:val="22"/>
          <w:u w:val="single"/>
        </w:rPr>
        <w:t>2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sobami posiadającymi uprawnienia zawodowe</w:t>
      </w:r>
      <w:r>
        <w:rPr>
          <w:sz w:val="22"/>
          <w:szCs w:val="22"/>
          <w:u w:val="single"/>
        </w:rPr>
        <w:t xml:space="preserve"> w art. 43 pkt 1 ustawy z dnia 17 maja 1989r. prawo geodezyjne i kartograficzne (tekst jedn. Dz. U. z 2010r. Nr 193, poz.1287 z późn. zm.) w zakresie geodezji i kartografii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Zamawiający wymaga wniesienia wadium. W przypadku złożenia oferty należy wnieść wadium wysokości </w:t>
      </w:r>
      <w:r>
        <w:rPr>
          <w:b/>
          <w:bCs/>
          <w:sz w:val="22"/>
          <w:szCs w:val="22"/>
        </w:rPr>
        <w:t>6.000 zł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ieniądz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oręczeniach bankowych lub poręczeniach spółdzielczej kasy oszczędnościowo-kredytowej,             z tym że poręczenie kasy jest zawsze poręczeniem pieniężnym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poręczeniach udzielanych przez podmioty, o których mowa w art. 6b ust. 5 pkt. 2 ustawy z dnia        9 listopada 2000 r. o utworzeniu Polskiej Agencji Rozwoju Przedsiębiorczości  .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Wadium w pieniądzu wpłacać należy na konto </w:t>
      </w:r>
      <w:r>
        <w:rPr>
          <w:b/>
          <w:bCs/>
          <w:sz w:val="22"/>
          <w:szCs w:val="22"/>
        </w:rPr>
        <w:t>Starostwa Powiatowego w Gryfinie                              ul. Sprzymierzonych 4 – BGŻ nr 27 2030 0045 1110 0000 0194 1850.</w:t>
      </w:r>
      <w:r>
        <w:rPr>
          <w:sz w:val="22"/>
          <w:szCs w:val="22"/>
        </w:rPr>
        <w:t xml:space="preserve"> Dokument przelewu należy opisać : </w:t>
      </w:r>
      <w:r>
        <w:rPr>
          <w:b/>
          <w:bCs/>
          <w:sz w:val="22"/>
          <w:szCs w:val="22"/>
        </w:rPr>
        <w:t>„Wadium na przetarg  – usługi geodezyjn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Wadium w formach wymienionych w pkt 1.2 lit b) – e)  należy dołączyć w formie oryginałów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oręczenia instytucji kredytowych i gwarancje ubezpieczeniowe obejmować winny czas związania Wykonawcy ofertą i być wystawione według wzoru stanowiącego załącznik nr 8 do SIWZ (w przypadku gdy gwarancja bankowa lub ubezpieczeniowa wystawiona będzie na innym druku, powinna zawierać ujęte we wzorze informacje -</w:t>
      </w:r>
      <w:r>
        <w:rPr>
          <w:sz w:val="22"/>
          <w:szCs w:val="22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.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sz w:val="22"/>
          <w:szCs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  <w:sz w:val="22"/>
          <w:szCs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podpisania umowy na warunkach określonych w ofercie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wniesienia zabezpieczenia należytego wykonania umowy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5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usługi geodezyjne– NIE OTWIERAĆ PRZED 10.09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usługi geodezyjne – NIE OTWIERAĆ PRZED 10.09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10.09.2014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10.09.2014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godzenie się przez Wykonawcę na poprawienie omyłki o której mowa w art.87 ust 2 pkt 3 spowoduje odrzucenie ofert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prace zaniechane, zmiana limitu finansowego w danym roku budżetowym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zmian przepisów praw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prac,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zmiany polegającej na dopuszczeniu do wykonywania zamówienia podwykonawcy nie wymienionego w wykazie prac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h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i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Formularz oferty </w:t>
        <w:tab/>
        <w:tab/>
        <w:tab/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   Opis przedmiotu zamówienia</w:t>
        <w:tab/>
        <w:tab/>
        <w:tab/>
        <w:tab/>
        <w:tab/>
        <w:tab/>
        <w:tab/>
        <w:t xml:space="preserve">- Zał. </w:t>
        <w:tab/>
        <w:t xml:space="preserve">Nr 4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6 </w:t>
        <w:tab/>
        <w:t xml:space="preserve">Wzór wykazu wykonanych prac </w:t>
        <w:tab/>
        <w:tab/>
        <w:tab/>
        <w:tab/>
        <w:tab/>
        <w:tab/>
        <w:tab/>
        <w:t>- Zał.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7.</w:t>
        <w:tab/>
        <w:t>Wzór wykazu osób i podmiotów</w:t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Wzór gwarancji ubezpieczeniowej/bankowej</w:t>
        <w:tab/>
        <w:tab/>
        <w:tab/>
        <w:tab/>
        <w:tab/>
        <w:t xml:space="preserve">- Zał. </w:t>
        <w:tab/>
        <w:t xml:space="preserve">Nr 8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  <Pages>99</Pages>
  <Words>3887</Words>
  <Characters>27161</Characters>
  <CharactersWithSpaces>23328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4-08-26T09:38:00Z</cp:lastPrinted>
  <dcterms:modified xsi:type="dcterms:W3CDTF">2014-08-26T09:38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