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………….    </w:t>
      </w:r>
      <w:r>
        <w:rPr>
          <w:bCs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. 2014 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ab/>
        <w:t>- Członek Zarządu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…………………………………………………………………………………………………….,     w imieniu którego dział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>- …………………………….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9 ustawy z dnia 29 stycznia 2004 r. Prawo zamówień publicznych (t.j. Dz. U. z 2013r. poz. 907)  </w:t>
      </w:r>
      <w:r>
        <w:rPr>
          <w:bCs/>
          <w:sz w:val="22"/>
          <w:szCs w:val="22"/>
        </w:rPr>
        <w:t xml:space="preserve">Zamawiający powierza, a Wykonawca przyjmuje do wykonania: </w:t>
      </w:r>
      <w:r>
        <w:rPr>
          <w:b/>
          <w:bCs/>
          <w:i/>
          <w:sz w:val="22"/>
          <w:szCs w:val="22"/>
        </w:rPr>
        <w:t>„Zimowe utrzymanie dróg powiatowych w latach 2014/2015, zadanie Nr …… gmina ………………………………………,</w:t>
      </w:r>
      <w:r>
        <w:rPr>
          <w:bCs/>
          <w:sz w:val="22"/>
          <w:szCs w:val="22"/>
        </w:rPr>
        <w:t xml:space="preserve"> zgodnie z przedłożoną przez Wykonawcę Ofertą, która jest integralną częścią umow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nagrodzenie za wykonanie przedmiotu umowy, ustalone w oparciu o Ofertę nie przekroczy kwoty …………………….. zł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…………………………....................................................................................................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stalone w oparciu o ofertę wg poniższych stawek netto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uszorstnienie  nawierzchni drogi mieszanką piasek-sól (5:1)                     - …..</w:t>
      </w:r>
      <w:r>
        <w:rPr>
          <w:b/>
          <w:bCs/>
          <w:sz w:val="22"/>
          <w:szCs w:val="22"/>
        </w:rPr>
        <w:t xml:space="preserve"> zł/km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b) odśnieżanie nawierzchni jezdni                                                                   - ….. </w:t>
      </w:r>
      <w:r>
        <w:rPr>
          <w:b/>
          <w:bCs/>
          <w:sz w:val="22"/>
          <w:szCs w:val="22"/>
        </w:rPr>
        <w:t>zł/km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) uszorstnienie nawierzchni chodników mieszanką piasek-sól (5:1)            - …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odśnieżanie nawierzchni chodników                                                          - …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) gotowość za 1 miesiąc                                                                                -   ………</w:t>
      </w:r>
      <w:r>
        <w:rPr>
          <w:b/>
          <w:bCs/>
          <w:sz w:val="22"/>
          <w:szCs w:val="22"/>
        </w:rPr>
        <w:t xml:space="preserve"> zł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f) praca sprzętu ciężkiego                                                                               -  …  </w:t>
      </w:r>
      <w:r>
        <w:rPr>
          <w:b/>
          <w:sz w:val="22"/>
          <w:szCs w:val="22"/>
        </w:rPr>
        <w:t>zł/god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) …………………………………………………………                            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) ………………………………………………………….                            …………….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powyższych stawek zostanie doliczony należny podatek VAT w wysokości 8%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nagrodzenie miesięczne będzie ustalane w oparciu o ceny jednostkowe przyjęte wskazane w formularzu oferty oraz ilości rzeczywiście wykonanych usług.</w:t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dokumentacja określająca przedmiot zamówienia zawarta w SIWZ,  jest integralną częścią umowy i jest kompletna z punktu widzenia celu, jakiemu ma służyć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5r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mawiający przewiduje możliwość wydłużenia umowy na kolejny sezon zimowy w przypadku niewykorzystania środków finansowych ze względu na oszczędności spowodowane łagodną zimą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Zamawiający przewiduje możliwość zmiany terminu zakończenia umowy w przypadku wyjątkowo     niekorzystnych warunków atmosferycznych powodujących wykorzystanie środków finansowy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1 rozliczane będzie miesięcznie na podstawie faktur VAT, do których Wykonawca załączy kopie kart drogowych oraz zestawienie wykonanych usług, zatwierdzone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łacić Wykonawcy ryczałt miesięczny za gotowość w okresie od 01.12.2014r.do 31.03.2015r. w wysokości 0,25 % wartości całego zad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e względu na brak możliwości określenia dokładnej ilości wyjazdów w celu utrzymania dróg w wymaganych standardach, podane ilości w formularzu ofertowym stanowiącym załącznik nr 1 traktuje się, jako ilości szacunkow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przyjmuje do wiadomości, że podane ilości są szacunkowe i nie będzie rościć żądań finansowych w przypadku ich niewykorzystania w całośc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przekazać miesięczne wynagrodzenie na rachunek bankowy Wykonawcy, wskazany przez niego na wystawionej fakturze VAT, w terminie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8"/>
        </w:numPr>
        <w:ind w:left="0" w:right="-468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wykonywać będzie prace, o których mowa w §1 ust. 1 wg zgłoszeń Zamawiającego, w których będzie określony zakres i termin wykonania usług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e strony Wykonawcy: Pan ....................................................., tel. kom. ................................, ze strony Zamawiającego: Pan .......................... tel. (91) 404 50 00, kom. ...........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zastrzegają sobie możliwość zmian osób nadzorujących. Strony będą powiadamiać się o tych zmianach w formie pisemnej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ateriał wykorzystywany do zimowego utrzymania zapewnia Zamawiający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iejsce, w które Zamawiający dostarczy materiał wskazuje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Zamawiający, a nie zostanie on w całości wykorzystany podczas wykonywania zadania, będzie nieodpłatnie przechowywał do następnego sezonu zimowego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Ilość niewykorzystanego materiału zostanie ustalona po okresie obowiązywania umowy, a na tę okoliczność spisany stosowny protokó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karę umowną w wysokości 0,5% wynagrodzenia określonego w § 1 ust. 1 Umowy za niewykonanie usługi lub wykonania jej niezgodnie z Umową. Powyższy fakt powinien byś potwierdzony pisemną notatką podpisaną ze strony Zamawiającego przez osobę o której mowa w §  4 pkt 2 i przedstawiciela Wykonawcy. W przypadku odmowy podpisu notatki przez Wykonawcę lub jego przedstawiciela, Zamawiający jest uprawniony do odnotowania tego faktu wspólnie z przybranym do tego świadkiem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rybie natychmiastowym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zastrzega sobie również prawo rozwiązania umowy w przypadku rażącego naruszenia przepisów niniejszej umowy przez Wykonawcę lub opóźnień w realizacji oraz nieprawidłowego i niestarannego wykonywania przedmiotu umowy. 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iana warunków umowy może być dokonana w formie pisemnej pod rygorem nieważności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rony mogą również żądać odszkodowania uzupełniającego na zasadach ogólnych.    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1 ust. 1 na realizację danego zadania umowa wygasa. Jeżeli jej wygaśnięcie nastąpi w trakcie okresu rozliczeniowego, za który przysługuje wynagrodzenie za gotowość, to będzie ono przysługiwało proporcjonalnie do liczby dni, w których Wykonawca realizował usługi.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xtBody"/>
        <w:ind w:right="-468" w:hanging="0"/>
        <w:jc w:val="both"/>
        <w:rPr/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spacing w:before="0" w:after="0"/>
        <w:ind w:right="-47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-47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ind w:right="-468" w:hanging="0"/>
        <w:jc w:val="both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-47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wcity2"/>
        <w:spacing w:lineRule="auto" w:line="240" w:before="0" w:after="0"/>
        <w:ind w:left="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 z których dwa egzemplarze dla Zamawiającego i 1 egzemplarz dla Wykonawc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b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4:00Z</dcterms:created>
  <dc:creator>milinczyk</dc:creator>
  <dc:description/>
  <cp:keywords/>
  <dc:language>en-US</dc:language>
  <cp:lastModifiedBy>milinczyk</cp:lastModifiedBy>
  <cp:lastPrinted>2014-09-02T10:53:00Z</cp:lastPrinted>
  <dcterms:modified xsi:type="dcterms:W3CDTF">2014-09-02T10:44:00Z</dcterms:modified>
  <cp:revision>4</cp:revision>
  <dc:subject/>
  <dc:title>Załącznik Nr  4</dc:title>
</cp:coreProperties>
</file>