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7zadanie 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2014-2015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 xml:space="preserve">Nr </w:t>
      </w:r>
      <w:r>
        <w:rPr>
          <w:b/>
        </w:rPr>
        <w:t xml:space="preserve">I – gmina Stare Czarnowo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i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ście m. Stare  Czar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Szczecin/-Podjuchy - Koł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P 1352Z - Binowo -Żelisławi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1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łowo- Śmierd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e Czarnowo - Dobropole - Koł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łbacz- Dęb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znań - Żel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leszewo – Stare Brynki - Chleb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znań – Bielkowo (granica Powiat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leszewo – Żabnica - Czepin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  <w:cantSplit w:val="true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wszystkie rodzaje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a) posypywanie jezdni mieszanką piasek-sól 5:1, z wydatkiem jednostkowym umożliwiającym, jak najszybsze złagodzenie śliskości,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b) posypywanie odbywać będzie się </w:t>
      </w:r>
      <w:r>
        <w:rPr>
          <w:b/>
          <w:sz w:val="22"/>
          <w:szCs w:val="22"/>
        </w:rPr>
        <w:t>przy użyciu piaskarek (rozsypywarek) zamontowanych na pojazdach samochodowych, nie dopuszcza się użycia rozsypywarek ciąganych przez ciągniki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na łukach poziomych i pionowych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, ostateczną decyzję o sposobie wykonywania usługi podejmować będzie każdorazowo Zamawiający w trakcie realizacji umowy, stosując stawki z Tabeli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: przygotowanie (w przypadku mieszanki) oraz załadunek materiału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7.3 W okresie od 01.12.2014r. do 31.03.2015r. Zamawiający będzie płacił Wykonawcy dodatkowo ryczałt miesięczny za gotowość, stanowiący 0,2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2"/>
          <w:u w:val="single"/>
        </w:rPr>
        <w:t xml:space="preserve">8. Zamawiający informuje, że posiada plac składowy z mieszanką do zimowego utrzymania dróg w miejscowości Gardno, w przypadku wygrania przetargu Wykonawca nieodpłatnie przewiezie materiał na własny plac składowy i zobowiązuje się do jego przechowywania i zabezpieczenia na okres do 30.XI.2015r. </w:t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32:00Z</dcterms:created>
  <dc:creator>Arek &amp; Kasia</dc:creator>
  <dc:description/>
  <cp:keywords/>
  <dc:language>en-US</dc:language>
  <cp:lastModifiedBy>milinczyk</cp:lastModifiedBy>
  <cp:lastPrinted>2014-09-02T14:04:00Z</cp:lastPrinted>
  <dcterms:modified xsi:type="dcterms:W3CDTF">2014-09-02T12:17:00Z</dcterms:modified>
  <cp:revision>17</cp:revision>
  <dc:subject/>
  <dc:title>Załącznik Nr 8a</dc:title>
</cp:coreProperties>
</file>