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…./RI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Wojciech Konarski – Starosta Gryfiński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Jerzy Miler – Wicestarosta Gryfińsk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niejsza umowa zostaje zawarta w wyniku przeprowadzonego postępowania o udzielenie zamówienia publicznego w trybie przetargu nieograniczonego - art. 39 ustawy Prawo zamówień publicznych (tj. Dz.U. z 2013 r. poz. 907 z późn. zm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30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67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ok. 73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/>
      </w:pPr>
      <w:r>
        <w:rPr>
          <w:szCs w:val="24"/>
        </w:rPr>
        <w:t xml:space="preserve">- ul. Podmurze 4, 74-500 Chojna (ok. 75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- ul. ul. Dworcowa 3, 74-410 Trzcińsko Zdrój – CPOW filia Trzcińsko Zdrój (ok. 15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Centrum Placówek Opiekuńczo-Wychowawczych w Choj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dostaw w  ilości o której mowa w ust. 1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………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faxe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dostarczy Zamawiającemu olej opałowy na własny koszt i własnym transportem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o której mowa w us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óbki pobrane dawniej niż w 3 ostatnich dostawach będą likwidowan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3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 (w przypadku ustawowej zmiany przepisów ustalających wysokość stawki podatku VAT cena brutto ulegnie zmianie polegającej na dostosowaniu jej do aktualnie obowiązującej stawki podatku VAT)</w:t>
      </w:r>
    </w:p>
    <w:p>
      <w:pPr>
        <w:pStyle w:val="Normal"/>
        <w:jc w:val="both"/>
        <w:rPr/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 </w:t>
      </w:r>
      <w:r>
        <w:rPr>
          <w:szCs w:val="24"/>
        </w:rPr>
        <w:t xml:space="preserve">(słownie: …………./100 złotych) za </w:t>
      </w:r>
      <w:r>
        <w:rPr>
          <w:b/>
          <w:szCs w:val="24"/>
        </w:rPr>
        <w:t xml:space="preserve">1  m3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zgodne z § 8 ust. 2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21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Centrum Placówek Opiekuńczo-Wychowawczych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 74-100 Gryfino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pecjalny Ośrodek Szkolno-Wychowawczy w Chojnie oraz  Centrum Placówek Opiekuńczo-Wychowawczych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 xml:space="preserve">a) za nieterminowe wykonanie przedmiotu umowy z przyczyn niezależnych od Zamawiającego, </w:t>
      </w:r>
      <w:r>
        <w:rPr>
          <w:b/>
        </w:rPr>
        <w:t>w wysokości 1% za każdy dzień zwłoki</w:t>
      </w:r>
      <w:r>
        <w:rPr/>
        <w:t>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 w terminie 30 dni od daty uzyskania analizy, o której mowa w § 6 ust. 5.</w:t>
      </w:r>
    </w:p>
    <w:p>
      <w:pPr>
        <w:pStyle w:val="Normal"/>
        <w:jc w:val="both"/>
        <w:rPr/>
      </w:pPr>
      <w:r>
        <w:rPr/>
        <w:t>3. Z tytułu odstąpienia od umowy z przyczyn określonych w ust. 2. Zamawiający będzie miał prawo  naliczenia kary umownej w wysokości 30 % wartości wadliwej dostawy.</w:t>
      </w:r>
    </w:p>
    <w:p>
      <w:pPr>
        <w:pStyle w:val="Normal"/>
        <w:jc w:val="both"/>
        <w:rPr/>
      </w:pPr>
      <w:r>
        <w:rPr/>
        <w:t xml:space="preserve">4. Niezależnie od kar umownych o których mowa w ust. 1 i 3, Zamawiający ma prawo dochodzić odszkodowania na zasadach określonych w kodeksie Cywilnym jeżeli szkoda przekroczy wysokość kar umow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a) nieterminowych dostaw oleju opałowego,</w:t>
      </w:r>
    </w:p>
    <w:p>
      <w:pPr>
        <w:pStyle w:val="Normal"/>
        <w:jc w:val="both"/>
        <w:rPr/>
      </w:pPr>
      <w:r>
        <w:rPr/>
        <w:t>b) niedotrzymywania jakości dostarczanego oleju opał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us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horndale" w:hAnsi="Times New Roman;Thorndale" w:cs="Times New Roman;Thornda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;Thorndale" w:hAnsi="Times New Roman;Thorndale" w:cs="Times New Roman;Thorndale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horndale" w:hAnsi="Times New Roman;Thorndale" w:cs="Times New Roman;Thorndale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tarostwo Powiatowe Gryfino</dc:creator>
  <dc:description/>
  <cp:keywords/>
  <dc:language>en-US</dc:language>
  <cp:lastModifiedBy>Starostwo Powiatowe</cp:lastModifiedBy>
  <cp:lastPrinted>2014-10-21T12:49:00Z</cp:lastPrinted>
  <dcterms:modified xsi:type="dcterms:W3CDTF">2014-10-21T11:05:00Z</dcterms:modified>
  <cp:revision>62</cp:revision>
  <dc:subject/>
  <dc:title>UMOWA NR </dc:title>
</cp:coreProperties>
</file>