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do formularza ofertow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TABELA I </w:t>
      </w:r>
    </w:p>
    <w:tbl>
      <w:tblPr>
        <w:tblW w:w="9288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399"/>
        <w:gridCol w:w="1877"/>
        <w:gridCol w:w="2239"/>
        <w:gridCol w:w="2079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przesyłki listowej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sztuk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 w PL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 w PL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olumny 3 x 4)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SYŁKI KRAJOWE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ABARYT A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ga do 350g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ykłe ekonomiczn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cone ekonomiczn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cone za zwrotnym poświadczeniem odbioru ekonomiczn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ykłe priorytetow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cone priorytetow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cone za zwrotnym poświadczeniem odbioru priorytetow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ga 350g-1000g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ykłe ekonomiczn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cone ekonomiczn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cone za zwrotnym poświadczeniem odbioru ekonomiczn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ykłe priorytetow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cone priorytetow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cone za zwrotnym poświadczeniem odbioru priorytetow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ga 1000g-2000g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ykłe ekonomiczn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cone ekonomiczn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cone za zwrotnym poświadczeniem odbioru ekonomiczn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ykłe priorytetow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cone priorytetow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cone za zwrotnym poświadczeniem odbioru priorytetow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ABARYT B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ga do 350g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ykłe ekonomiczn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cone ekonomiczn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cone za zwrotnym poświadczeniem odbioru ekonomiczn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ykłe priorytetow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cone priorytetow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cone za zwrotnym poświadczeniem odbioru priorytetow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ga 350g-1000g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ykłe ekonomiczn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cone ekonomiczn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cone za zwrotnym poświadczeniem odbioru ekonomiczn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ykłe priorytetow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cone priorytetow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cone za zwrotnym poświadczeniem odbioru priorytetow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ga 1000g-2000g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ykłe ekonomiczn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cone ekonomiczn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cone za zwrotnym poświadczeniem odbioru ekonomiczn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ykłe priorytetow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cone priorytetow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cone za zwrotnym poświadczeniem odbioru priorytetow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roty przesyłek rejestrowanych niedoręczonych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SYŁKI ZAGRANICZNE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ga do 50g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ykły ekonomiczny (Rosja, Cypr, Europa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cony ekonomiczny (Rosja, Cypr, Europa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cony za zwrotnym poświadczeniem odbioru (Rosja, Cypr, Europa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ykły ekonomiczny (poza Europą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cony ekonomiczny (poza Europą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cony za zwrotnym poświadczeniem odbioru (poza Europą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ykły priorytetowy (Europa, Rosja, Izrael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cony priorytetowy (Europa, Rosja, Izrael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cony za zwrotnym poświadczeniem odbioru (Europa, Rosja, Izrael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ABELA II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272"/>
        <w:gridCol w:w="1909"/>
        <w:gridCol w:w="2279"/>
        <w:gridCol w:w="2128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przesyłki paczkowej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sztuk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 w PLN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 w PL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olumny 3 x 4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SYŁKI KRAJOWE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ABARYT A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aga do 1 kg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zka ekonomiczn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zka priorytetow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aga ponad 1 kg do 2 kg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zka ekonomiczn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zka priorytetow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ga ponad 2 kg do 5 kg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zka ekonomiczn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zka priorytetow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ga ponad 5 kg do 10 kg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czka ekonomiczna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zka priorytetow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ABARYT B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aga do 1 kg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zka ekonomiczn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zka priorytetow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aga ponad 1 kg do 2 kg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zka ekonomiczn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zka priorytetow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aga ponad 2 kg do 5 kg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zka ekonomiczn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zka priorytetow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ga ponad 5 kg do 10 kg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zka ekonomiczn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zka priorytetow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3:44:00Z</dcterms:created>
  <dc:creator>Starostwo Powiatowe</dc:creator>
  <dc:description/>
  <cp:keywords/>
  <dc:language>en-US</dc:language>
  <cp:lastModifiedBy>Starostwo Powiatowe</cp:lastModifiedBy>
  <cp:lastPrinted>2014-12-29T14:45:00Z</cp:lastPrinted>
  <dcterms:modified xsi:type="dcterms:W3CDTF">2014-12-29T13:45:00Z</dcterms:modified>
  <cp:revision>2</cp:revision>
  <dc:subject/>
  <dc:title/>
</cp:coreProperties>
</file>