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Świadczenie usług pocztowych na rzecz Starostwa Powiatowego w Gryfinie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 xml:space="preserve">oferujemy wykonanie zamówienia (zgodnie z tabelą I i II załącznika do formularza ofertowego)           za 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VAT ……….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12 miesięcy od daty zawarcia umowy </w:t>
      </w:r>
    </w:p>
    <w:p>
      <w:pPr>
        <w:pStyle w:val="Normal"/>
        <w:shd w:fill="FFFFFF" w:val="clear"/>
        <w:ind w:left="284" w:right="11" w:hanging="28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4.  Oferujemy następujące warunki płatności: zgodnie z SIWZ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12-16T13:04:00Z</dcterms:modified>
  <cp:revision>78</cp:revision>
  <dc:subject/>
  <dc:title>Załącznik nr 1 do SIWZ</dc:title>
</cp:coreProperties>
</file>