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c</w:t>
      </w:r>
    </w:p>
    <w:p>
      <w:pPr>
        <w:pStyle w:val="Normal"/>
        <w:ind w:left="3540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SIWZ na remonty cząstkowe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ON.........................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/>
      </w:pPr>
      <w:r>
        <w:rPr/>
        <w:t xml:space="preserve">W związku z postępowaniem na udzielenie zamówienia publicznego w trybie przetargu nieograniczonego na </w:t>
      </w:r>
      <w:r>
        <w:rPr>
          <w:b/>
          <w:bCs/>
        </w:rPr>
        <w:t xml:space="preserve">remont cząstkowy grysami i emulsją asfaltową dróg powiatowych              w 2015 roku 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/>
        <w:t xml:space="preserve">terenie gmin: </w:t>
      </w:r>
      <w:r>
        <w:rPr>
          <w:b/>
          <w:bCs/>
        </w:rPr>
        <w:t>Cedynia, Moryń i Mieszkowice – zadanie III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  <w:r>
        <w:rPr/>
        <w:t xml:space="preserve">na co składa się: wartość netto …................... zł oraz podatek VAT 23 %, tj. ...................... zł  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>
          <w:b/>
        </w:rPr>
        <w:t>2. Termin płatności faktur wynosi:   …………  dni.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o średniej głębokość 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ubytków 4,5 cm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grysami 5/8 i 2/5 oraz emulsją </w:t>
            </w:r>
          </w:p>
          <w:p>
            <w:pPr>
              <w:pStyle w:val="Tekstpodstawowy2"/>
              <w:jc w:val="center"/>
              <w:rPr/>
            </w:pPr>
            <w:r>
              <w:rPr/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0"/>
              </w:rPr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4.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Cena wskazana w ofercie zawiera wszystkie koszty związane z wykonywaniem przedmiotu zamówienia </w:t>
      </w:r>
      <w:r>
        <w:rPr>
          <w:bCs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/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/>
        <w:t xml:space="preserve">Termin wykonywania zamówienia: od daty zawarcia umowy </w:t>
      </w:r>
      <w:r>
        <w:rPr>
          <w:bCs/>
        </w:rPr>
        <w:t>do 30.11.2015 r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/>
        <w:t>Oświadczamy, że dysponujemy sprawnym sprzętem do wykonywania remontów cząstkowych w ilości 2 patchery na zada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/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/>
        <w:t>Wyrażamy zgodę na warunki płatności: przelewem w terminie do ….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/>
        <w:t>Oświadczamy, że wyrażamy zgodę na wykonania badań laboratoryjnych stosowanych materiałów, poprzez 3-krotne pobranie prób z miejsc wyremontowanych. W przypadku wyników negatywnych, świadczących o niewłaściwej jakości materiałów, zostaniemy obciążeni kosztami badań a zakres wykonanych robót w danym dniu na całym odcinku drogi nie zostanie zaliczon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/>
        <w:t>Załącznikami do niniejszej oferty są:</w:t>
      </w:r>
    </w:p>
    <w:p>
      <w:pPr>
        <w:pStyle w:val="Normal"/>
        <w:spacing w:lineRule="auto" w:line="276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276" w:right="113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43:00Z</dcterms:created>
  <dc:creator>pnycz</dc:creator>
  <dc:description/>
  <cp:keywords/>
  <dc:language>en-US</dc:language>
  <cp:lastModifiedBy>milinczyk</cp:lastModifiedBy>
  <cp:lastPrinted>2015-03-03T08:26:00Z</cp:lastPrinted>
  <dcterms:modified xsi:type="dcterms:W3CDTF">2015-03-05T13:10:00Z</dcterms:modified>
  <cp:revision>10</cp:revision>
  <dc:subject/>
  <dc:title>Załącznik Nr 1b</dc:title>
</cp:coreProperties>
</file>