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  <w:t>Załącznik Nr 9c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inki dróg powiatowych objęte remontem cząstkowym w 2015 roku</w:t>
      </w:r>
    </w:p>
    <w:p>
      <w:pPr>
        <w:pStyle w:val="Normal"/>
        <w:jc w:val="center"/>
        <w:rPr/>
      </w:pPr>
      <w:r>
        <w:rPr>
          <w:b/>
          <w:bCs/>
        </w:rPr>
        <w:t>zadanie III - gminy</w:t>
      </w:r>
      <w:r>
        <w:rPr/>
        <w:t xml:space="preserve">: </w:t>
      </w:r>
      <w:r>
        <w:rPr>
          <w:b/>
          <w:bCs/>
        </w:rPr>
        <w:t>Cedynia, Moryń i Mieszkow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iałęgi – Witnica – Moryń –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– Ład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ądno – Bielin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nica – Wisła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K Nr 31 – Goszków – do DP Nr 1436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Kamionk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elin – Troszyn – Kłosów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granica powiatu (Smolnic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Sit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eszkowice – Czelin – Gozdowic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418Z – Kurzycko – do DP Nr 1415Z (Kło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zdowice – rzeka Odra (przy muzeum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lin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Macier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chów – Orzechów – Żelichów ora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Golice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W Nr 124 – do m. Niesuł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Radost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Lubiechów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Wierzchlas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ęgi – do DP Nr 1413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asek – Łukowice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– N.Objezierze – przejście przez Klępic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Objezierze – Nowe Objezierz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a Rudnica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cin – Trzciniec - Cedyni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tno - Moryń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ezierze – do Godków wieś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e z dr. Nr 1390Z - Biel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lice powiatowe w Cedyni</w:t>
            </w:r>
            <w:r>
              <w:rPr>
                <w:sz w:val="22"/>
                <w:szCs w:val="22"/>
              </w:rPr>
              <w:t xml:space="preserve"> (Chopina, Chrobrego, Konopnickiej, Kościuszki, Pocztowa, Ściegiennego, Świerczewskiego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lice powiatowe w Moryniu</w:t>
            </w:r>
            <w:r>
              <w:rPr>
                <w:sz w:val="22"/>
                <w:szCs w:val="22"/>
              </w:rPr>
              <w:t xml:space="preserve"> (Chopina, Kościuszki, Lipowa, Rynkowa, Szeroka, Szkolna, Wiśniowa, Żeromskiego, Dworcowa, Odrzańsk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lice powiatowe w Mieszkowicach</w:t>
            </w:r>
            <w:r>
              <w:rPr>
                <w:sz w:val="22"/>
                <w:szCs w:val="22"/>
              </w:rPr>
              <w:t xml:space="preserve"> (Dworcowa, Kusocińskiego, Młynarska, Mieszka I, Moryńska, Odrzańska)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>UWAGA!</w:t>
      </w:r>
      <w:r>
        <w:rPr>
          <w:b/>
        </w:rPr>
        <w:t xml:space="preserve">  </w:t>
      </w:r>
      <w:r>
        <w:rPr>
          <w:b/>
          <w:i/>
        </w:rPr>
        <w:t>W kosztach remontu ulic powiatowych w obrębie miasta Cedynia,                                  Moryń i Mieszkowice należy uwzględnić uprzątnięcie nadmiaru grysu z drog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85900</wp:posOffset>
                </wp:positionH>
                <wp:positionV relativeFrom="paragraph">
                  <wp:posOffset>-571500</wp:posOffset>
                </wp:positionV>
                <wp:extent cx="7560310" cy="6404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404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30005" cy="6311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30005" cy="631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04.3pt;mso-wrap-distance-left:9.05pt;mso-wrap-distance-right:9.05pt;mso-wrap-distance-top:0pt;mso-wrap-distance-bottom:0pt;margin-top:-45pt;mso-position-vertical-relative:text;margin-left:-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30005" cy="6311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30005" cy="631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b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2:00Z</dcterms:created>
  <dc:creator>adurma</dc:creator>
  <dc:description/>
  <cp:keywords/>
  <dc:language>en-US</dc:language>
  <cp:lastModifiedBy>milinczyk</cp:lastModifiedBy>
  <cp:lastPrinted>2014-02-24T09:16:00Z</cp:lastPrinted>
  <dcterms:modified xsi:type="dcterms:W3CDTF">2015-02-26T08:37:00Z</dcterms:modified>
  <cp:revision>4</cp:revision>
  <dc:subject/>
  <dc:title>Załącznik Nr 8c</dc:title>
</cp:coreProperties>
</file>