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9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 xml:space="preserve">Banie,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9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nice – Białęgi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98Z – Jelenin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Chojni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Jodłowa, Łąkowa, Łyżwiarska, Owocowa, Kopernika, Barnkowo, Trakt Pyrzycki, Słowiańska, Jagiellońska, Ogrodowa, Mickiewicza, Rogozińskiego, Łużycka, Roosevelta, Słoneczna, Dworcow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Lubanowo</w:t>
            </w:r>
          </w:p>
        </w:tc>
      </w:tr>
    </w:tbl>
    <w:p>
      <w:pPr>
        <w:pStyle w:val="Heading1"/>
        <w:ind w:lef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</w:t>
        <w:br/>
        <w:t xml:space="preserve">                     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785</wp:posOffset>
                </wp:positionH>
                <wp:positionV relativeFrom="paragraph">
                  <wp:posOffset>-344805</wp:posOffset>
                </wp:positionV>
                <wp:extent cx="7560310" cy="627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27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2675" cy="6183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2675" cy="618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94.2pt;mso-wrap-distance-left:9.05pt;mso-wrap-distance-right:9.05pt;mso-wrap-distance-top:0pt;mso-wrap-distance-bottom:0pt;margin-top:-27.15pt;mso-position-vertical-relative:text;margin-left:-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02675" cy="6183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2675" cy="618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adurma</dc:creator>
  <dc:description/>
  <cp:keywords/>
  <dc:language>en-US</dc:language>
  <cp:lastModifiedBy>milinczyk</cp:lastModifiedBy>
  <cp:lastPrinted>2014-02-24T09:13:00Z</cp:lastPrinted>
  <dcterms:modified xsi:type="dcterms:W3CDTF">2015-02-26T08:37:00Z</dcterms:modified>
  <cp:revision>5</cp:revision>
  <dc:subject/>
  <dc:title>WYKAZ DRÓG POWIATOWYCH</dc:title>
</cp:coreProperties>
</file>