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4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RIERY   OCHRONNE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BETONOWE   PEŁ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89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90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94590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394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402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barier 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betonowych peł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 betonowych pełnych na drogach, z wyłą</w:t>
        <w:softHyphen/>
        <w:t>czeniem barier na obiektach mostowych.</w:t>
      </w:r>
    </w:p>
    <w:p>
      <w:pPr>
        <w:pStyle w:val="Normal"/>
        <w:ind w:firstLine="709"/>
        <w:rPr/>
      </w:pPr>
      <w:r>
        <w:rPr/>
        <w:t>Niniejsza OST określa wymagania dla barier ochronnych betonowych pełnych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ywanych z betonu wylewanego na budowie („na mokro”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wianych z elementów prefabrykowanych, sprowadzanych z wytwórni, przy czym mogą być on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barierami wykonanymi na okres stał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/>
      </w:pPr>
      <w:r>
        <w:rPr/>
        <w:t>barierami ustawianymi czasowo, demontowanymi po spełnieniu ich zadań lub przestawianymi w zależności od potrzeb ruchowych (np.. przy zmianie kierunków ruchu na pasach ruchu).</w:t>
      </w:r>
    </w:p>
    <w:p>
      <w:pPr>
        <w:pStyle w:val="Normal"/>
        <w:rPr/>
      </w:pPr>
      <w:r>
        <w:rPr/>
        <w:tab/>
        <w:t>Kształt bariery ochronnej betonowej pełnej powinien być zgodny z ustaleniami WSDBO (zał. 11.1).</w:t>
      </w:r>
    </w:p>
    <w:p>
      <w:pPr>
        <w:pStyle w:val="Normal"/>
        <w:rPr/>
      </w:pPr>
      <w:r>
        <w:rPr/>
        <w:tab/>
        <w:t>Zasady lokalizacji barier ochronnych betonowych pełnych powinny być zgodne z zaleceniami WSDBO (zał. 11.3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betonowa - bariera ochronna wykonana z betonu; może być wykonana jako bariera pełna lub jako bariera belkowa (w której połączenie belek ze sobą i ze słupkami zapewnia pełną współpracę konstrukcji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 xml:space="preserve">1.4.3. </w:t>
      </w:r>
      <w:r>
        <w:rPr/>
        <w:t>Bariera ochronna betonowa pełna - bariera ochronna wykonana z betonu jako konstrukcja pełna (ciągła), o określonym kształcie (zał. 11.1), która może być wykonywana z betonu wylewanego na placu budowy („na mokro”) lub ustawiana z elementów prefabrykowanych na stałe względnie czasowo (w postaci barier przestawnych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skrajna - bariera ochronna umieszczona przy kra</w:t>
        <w:softHyphen/>
        <w:t>wędzi jezdni, korony drogi lub obiektu mostowego, przeciwdzia</w:t>
        <w:softHyphen/>
        <w:t>łająca niebezpiecznym następstwom zjechania z drogi lub je og</w:t>
        <w:softHyphen/>
        <w:t>raniczając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 xml:space="preserve">1.4.7. </w:t>
      </w:r>
      <w:r>
        <w:rPr/>
        <w:t>Bariera ochronna stalowo-betonowa - bariera ochronna betonowa pełna z umieszczoną nad nią prowadnicą stalową (zał. 11.2).</w:t>
      </w:r>
    </w:p>
    <w:p>
      <w:pPr>
        <w:pStyle w:val="Normal"/>
        <w:spacing w:before="120" w:after="0"/>
        <w:rPr/>
      </w:pPr>
      <w:r>
        <w:rPr>
          <w:b/>
          <w:bCs/>
        </w:rPr>
        <w:t>1.4.8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la bariery z betonu wylewanego na budowie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Deskowanie</w:t>
      </w:r>
    </w:p>
    <w:p>
      <w:pPr>
        <w:pStyle w:val="Normal"/>
        <w:spacing w:before="120" w:after="0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5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19], PN-B-06251[5], PN-D-96000 [20] oraz do drobnych elementów jak kliny, klocki itp. wg PN-D-96002 [21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30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3], PN-M-82121 [24], PN-M-82503 [25], PN-M-82505 [26] i PN-M-82010  [22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5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4]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2.2.2. 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arier ochronnych betonowych powinny być zgodne z dokumentacją projektową z tym, że klasa betonu nie powinna być niższa niż klasa B 35, nasiąkliwość powinna być nie większa niż 5%, stopień wodoszczelności - co najmniej W 4, a stopień mrozoodporności - co najmniej F 50, zgod</w:t>
        <w:softHyphen/>
        <w:t>nie z wymaganiami PN- B-06250 [4]. Beton może odpowiadać również wymaganiom PN-S-96015 [27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1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8]. </w:t>
        <w:tab/>
        <w:tab/>
        <w:t>Woda powinna być odmiany „1” i spełniać wymagania PN-B-32250 [18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4]. Domieszki powinny spełniać wymagania PN-B-23010 [17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5]. Stal dostarczona na budowę powinna być zaopatrzona w zaświadczenie (atest) stwierdzające jej gatunek. Właściwości mechaniczne stali używanej do zbrojenia betonu po</w:t>
        <w:softHyphen/>
        <w:t>winny odpowiadać PN-B-03264 [3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 wydaną przez uprawnioną jednostkę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2.3. </w:t>
      </w:r>
      <w:r>
        <w:rPr/>
        <w:t>Materiały do szczelin dylatacyjnych</w:t>
      </w:r>
    </w:p>
    <w:p>
      <w:pPr>
        <w:pStyle w:val="Normal"/>
        <w:spacing w:before="120" w:after="0"/>
        <w:rPr/>
      </w:pPr>
      <w:r>
        <w:rPr/>
        <w:tab/>
        <w:t>Materiał do wypełnienia szczelin dylatacyjnych powinien być zgodny z ustaleniami dokumentacji projektowej, SST lub wskazaniami Inżyniera, jak np. asfalt, kit asfaltowy, dylatex itp. Materiał ten powinien odpowiadać wymaganiom PN, BN lub aprobaty technicznej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2.3. Materiały dla bariery z elementów prefabrykowanych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bariery ochronnej  powinny być zgodne z dokumentacją projektową.</w:t>
      </w:r>
    </w:p>
    <w:p>
      <w:pPr>
        <w:pStyle w:val="Normal"/>
        <w:ind w:firstLine="709"/>
        <w:rPr/>
      </w:pPr>
      <w:r>
        <w:rPr/>
        <w:t>Dostarczone elementy muszą posiadać dokument dopuszczający do ich stosowania.</w:t>
      </w:r>
    </w:p>
    <w:p>
      <w:pPr>
        <w:pStyle w:val="Normal"/>
        <w:ind w:firstLine="709"/>
        <w:rPr/>
      </w:pPr>
      <w:r>
        <w:rPr/>
        <w:t>Odchyłki wymiarów prefabrykatów powinny być określone w dokumencie dopuszczającym do ich stosowania, instrukcji producenta lub odpowiadać wartościom tolerancji dla klasy dokładności „5” wg PN-B-02356 [1]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33].</w:t>
      </w:r>
    </w:p>
    <w:p>
      <w:pPr>
        <w:pStyle w:val="Normal"/>
        <w:ind w:firstLine="709"/>
        <w:rPr/>
      </w:pPr>
      <w:r>
        <w:rPr/>
        <w:t>Dostarczane prefabrykaty powinny obejmować zestaw niezbędny do zmontowania kompletnej bariery, zawierający elementy środkowe oraz elementy skrajne (przykład -            zał. 11.4.2) zgodnie z ustaleniami dokumentacji projektowej lub SST.</w:t>
      </w:r>
    </w:p>
    <w:p>
      <w:pPr>
        <w:pStyle w:val="Heading2"/>
        <w:rPr/>
      </w:pPr>
      <w:r>
        <w:rPr/>
        <w:t>2.4. Materiały odblaskowe</w:t>
      </w:r>
    </w:p>
    <w:p>
      <w:pPr>
        <w:pStyle w:val="Normal"/>
        <w:rPr/>
      </w:pPr>
      <w:r>
        <w:rPr/>
        <w:tab/>
        <w:t>Materiały odblaskowe powinny być zgodne z dokumentacją projektową, SST lub wskazaniami Inżyniera.</w:t>
      </w:r>
    </w:p>
    <w:p>
      <w:pPr>
        <w:pStyle w:val="Normal"/>
        <w:rPr/>
      </w:pPr>
      <w:r>
        <w:rPr/>
        <w:tab/>
        <w:t>Materiały odblaskowe powinny posiadać aprobatę techniczną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 xml:space="preserve">Elementy barier powinny być składowane na otwartej przestrzeni, na podłożu wyrównanym i odwodnionym, przy czym elementy poszczególnych typów należy układać oddzielnie z ewentualnym zastosowaniem podkładek. </w:t>
      </w:r>
    </w:p>
    <w:p>
      <w:pPr>
        <w:pStyle w:val="Normal"/>
        <w:ind w:firstLine="709"/>
        <w:rPr/>
      </w:pPr>
      <w:r>
        <w:rPr/>
        <w:t>Przechowywanie cementu powinno być zgodne z ustaleniami BN-88/6731-08 [31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y z betonu wylewanego na budowie</w:t>
      </w:r>
    </w:p>
    <w:p>
      <w:pPr>
        <w:pStyle w:val="Normal"/>
        <w:rPr/>
      </w:pPr>
      <w:r>
        <w:rPr/>
        <w:tab/>
        <w:t>Wykonawca przystępujący do wykonania bariery z betonu wylewanego na budowie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ek do wytwarzania beton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zanurzeniowych, przyczepnych itp.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ych  zbiorników na wod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ek, itp.</w:t>
      </w:r>
    </w:p>
    <w:p>
      <w:pPr>
        <w:pStyle w:val="Heading2"/>
        <w:rPr/>
      </w:pPr>
      <w:r>
        <w:rPr/>
        <w:t>3.3. Sprzęt do wykonania bariery z elementów prefabrykowanych</w:t>
      </w:r>
    </w:p>
    <w:p>
      <w:pPr>
        <w:pStyle w:val="Normal"/>
        <w:ind w:firstLine="709"/>
        <w:rPr/>
      </w:pPr>
      <w:r>
        <w:rPr/>
        <w:t>Wykonawca przystępujący do wykonania bariery z elementów prefabrykowan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samochodów do transportu prefabrykat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żurawi samochod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hanging="0"/>
        <w:rPr/>
      </w:pPr>
      <w:r>
        <w:rPr/>
        <w:t>ew. specjalnych zestawów transportowych z dźwigiem do montażu prefabrykatów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budowy bariery</w:t>
      </w:r>
    </w:p>
    <w:p>
      <w:pPr>
        <w:pStyle w:val="Normal"/>
        <w:rPr/>
      </w:pPr>
      <w:r>
        <w:rPr/>
        <w:tab/>
        <w:t>Kruszywo do betonu można przewozić dowolnym środkiem transportu w warunkach zabezpieczających je przed zanieczyszczeniem i zmieszaniem z innymi materiałami. Podczas transportu kruszywa powinny być zabezpieczone przed wysypaniem, a kruszywo drobne - przed rozpyleniem. Sposób załadunku i rozładunku środków transportowych należy dostosować do wytrzymałości kruszywa, aby nie dopuścić do obtłukiwania krawędzi. Sposoby zabezpieczania wyrobów kamiennych podczas transportu powinny odpowiadać BN-67/6747-14 [32].</w:t>
      </w:r>
    </w:p>
    <w:p>
      <w:pPr>
        <w:pStyle w:val="Normal"/>
        <w:rPr/>
      </w:pPr>
      <w:r>
        <w:rPr/>
        <w:tab/>
        <w:t>Elementy prefabrykowane barier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 o przekroju co najmniej 10 x 5 cm z odstępami pomiędzy elementami umożliwiającymi rozładowanie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31].</w:t>
      </w:r>
    </w:p>
    <w:p>
      <w:pPr>
        <w:pStyle w:val="Normal"/>
        <w:rPr/>
      </w:pPr>
      <w:r>
        <w:rPr/>
        <w:tab/>
        <w:t>Mieszankę betonową należy przewozić zgodnie z postanowieniami PN-B-06251 [5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odłoże pod barierę</w:t>
      </w:r>
    </w:p>
    <w:p>
      <w:pPr>
        <w:pStyle w:val="Normal"/>
        <w:rPr/>
      </w:pPr>
      <w:r>
        <w:rPr/>
        <w:tab/>
        <w:t>Podłoże pod barierę powinno być przygotowane zgodnie z wymaganiami dokumentacji projektowej lub SST jako np.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ława betonow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grunt piaszczysty stabilizowany cementem lub zagęszczony żwir z piaski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/>
        <w:t>istniejąca warstwa ścieralna lub podbudowa nawierzchni.</w:t>
      </w:r>
    </w:p>
    <w:p>
      <w:pPr>
        <w:pStyle w:val="Normal"/>
        <w:rPr/>
      </w:pPr>
      <w:r>
        <w:rPr/>
        <w:tab/>
        <w:t xml:space="preserve">Nierówności podłoża pod barierę nie mogą przekraczać </w:t>
      </w:r>
      <w:r>
        <w:rPr>
          <w:rFonts w:eastAsia="Symbol" w:cs="Symbol" w:ascii="Symbol" w:hAnsi="Symbol"/>
        </w:rPr>
        <w:t>±</w:t>
      </w:r>
      <w:r>
        <w:rPr/>
        <w:t xml:space="preserve"> 4 mm na długości 4 m.</w:t>
      </w:r>
    </w:p>
    <w:p>
      <w:pPr>
        <w:pStyle w:val="Heading2"/>
        <w:rPr/>
      </w:pPr>
      <w:r>
        <w:rPr/>
        <w:t>5.3. Bariera z betonu wylewanego na budowie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Roboty betonowe</w:t>
      </w:r>
    </w:p>
    <w:p>
      <w:pPr>
        <w:pStyle w:val="Normal"/>
        <w:spacing w:before="120" w:after="0"/>
        <w:rPr/>
      </w:pPr>
      <w:r>
        <w:rPr/>
        <w:tab/>
        <w:t>Bariera ochronna betonowa pełna powinna mieć kształt i wymiary zgodne z dokumentacją projektową a jej wykonanie powinno odpowiadać wymaganiom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4] w zakresie wytrzymałości, nasiąkliwości i odporności na działanie mro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5] i PN-B-06250 [4] w zakresie składu betonu, mieszania, zagęszczania, dojrzewania, pielęgnacji i transport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.2.2 niniejszej specyfikacji w zakresie postanowień dotyczących betonu i jego składników.</w:t>
      </w:r>
    </w:p>
    <w:p>
      <w:pPr>
        <w:pStyle w:val="Normal"/>
        <w:rPr/>
      </w:pPr>
      <w:r>
        <w:rPr/>
        <w:tab/>
        <w:t>Wykonanie deskowania powinno odpowiadać wymaganiom PN-B-06251 [5], zapewniając sztywność i niezmienność układu oraz bezpieczeństwo konstrukcji. Deskowanie powinno być skonstruowane w sposób umożliwiający łatwy jego montaż i demontaż. Przed wypełnieniem mieszanką betonową, deskowanie powinno być sprawdzone, aby wykluczało wyciek zaprawy z mieszanki betonowej. Termin rozbiórki deskowania powinien być zgodny z wymaganiami PN-B-06251 [5].</w:t>
      </w:r>
    </w:p>
    <w:p>
      <w:pPr>
        <w:pStyle w:val="Normal"/>
        <w:rPr/>
      </w:pPr>
      <w:r>
        <w:rPr/>
        <w:tab/>
        <w:t xml:space="preserve">Jeśli przewiduje się wykonanie zbrojenia betonu prętami, to powinny być one oczyszczone zgodnie z wymaganiami PN-B-06251 [5]. Cięcie i gięcie stali zbrojeniowej należy wykonać tak, aby różnica długości pręta w stosunku do dokumentacji projektowej nie przekraczała </w:t>
      </w:r>
      <w:r>
        <w:rPr>
          <w:rFonts w:eastAsia="Symbol" w:cs="Symbol" w:ascii="Symbol" w:hAnsi="Symbol"/>
        </w:rPr>
        <w:t>±</w:t>
      </w:r>
      <w:r>
        <w:rPr/>
        <w:t xml:space="preserve"> 10 mm. Haki, odgięcia prętów, złącza i rozmieszczenie zbrojenia  należy wykonać zgodnie z dokumentacją projektową przy równoczesnym zachowaniu postanowień PN-B-03264 [3]. Wykonanie ew. strzemion, siatek, szkieletów płaskich oraz montaż zbrojenia powinno być zgodne z postanowieniami PN-B-06251 [5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 Wszystkie składniki mieszanki zaleca się dozować wagowo, a mieszanie zaleca się wykonywać w betoniarkach o wymuszonym działaniu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18]. W czasie dojrzewania betonu elementy powinny być chronione przed uderzeniami i drganiami.</w:t>
      </w:r>
    </w:p>
    <w:p>
      <w:pPr>
        <w:pStyle w:val="Normal"/>
        <w:rPr/>
      </w:pPr>
      <w:r>
        <w:rPr/>
        <w:tab/>
        <w:t>W przypadku zbrojenia betonu rozproszonymi włóknami stalowymi lub z tworzyw sztucznych, włókno może być dodawane w zakładzie wytwarzającym mieszankę betonową, wprost na placu budowy lub w betonowozie bezpośrednio przed podaniem go pompą, w ilości określonej przez dokumentację projektową lub SST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Jeśli dokumentacja projektowa przewiduje wykonanie szczeliny dylatacyjnej, to powinna ona przecinać barierę na całej powierzchni przekroju poprzecznego. Szczeliny mogą być wykonane jako płaskie, płaskie z poziomymi dyblami lub zazębione, zgodnie z PN-B-03010 [2].</w:t>
      </w:r>
    </w:p>
    <w:p>
      <w:pPr>
        <w:pStyle w:val="Normal"/>
        <w:rPr/>
      </w:pPr>
      <w:r>
        <w:rPr/>
        <w:tab/>
        <w:t>Jeśli dokumentacja projektowa nie określa inaczej, to szerokość szczeliny dylatacyjnej powinna wynosić od 10 do 20 mm, a rozstaw przerw dylatacyjnych nie powinien przekraczać wartości dl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ariery z betonu niezbrojonego</w:t>
      </w:r>
    </w:p>
    <w:p>
      <w:pPr>
        <w:pStyle w:val="Normal"/>
        <w:rPr/>
      </w:pPr>
      <w:r>
        <w:rPr/>
        <w:t xml:space="preserve">      </w:t>
      </w:r>
      <w:r>
        <w:rPr/>
        <w:t>- nasłonecznionej</w:t>
        <w:tab/>
        <w:t xml:space="preserve">  5 m,</w:t>
      </w:r>
    </w:p>
    <w:p>
      <w:pPr>
        <w:pStyle w:val="Normal"/>
        <w:rPr/>
      </w:pPr>
      <w:r>
        <w:rPr/>
        <w:t xml:space="preserve">      </w:t>
      </w:r>
      <w:r>
        <w:rPr/>
        <w:t>- nienasłonecznionej</w:t>
        <w:tab/>
        <w:t>10 m,</w:t>
      </w:r>
    </w:p>
    <w:p>
      <w:pPr>
        <w:pStyle w:val="Normal"/>
        <w:rPr/>
      </w:pPr>
      <w:r>
        <w:rPr/>
        <w:t>b)  bariery z betonu zbrojonego</w:t>
      </w:r>
    </w:p>
    <w:p>
      <w:pPr>
        <w:pStyle w:val="Normal"/>
        <w:rPr/>
      </w:pPr>
      <w:r>
        <w:rPr/>
        <w:t xml:space="preserve">      </w:t>
      </w:r>
      <w:r>
        <w:rPr/>
        <w:t>- nasłonecznionej</w:t>
        <w:tab/>
        <w:t>15 m,</w:t>
      </w:r>
    </w:p>
    <w:p>
      <w:pPr>
        <w:pStyle w:val="Normal"/>
        <w:rPr/>
      </w:pPr>
      <w:r>
        <w:rPr/>
        <w:t xml:space="preserve">      </w:t>
      </w:r>
      <w:r>
        <w:rPr/>
        <w:t>- nienasłonecznionej</w:t>
        <w:tab/>
        <w:t>20 m.</w:t>
      </w:r>
    </w:p>
    <w:p>
      <w:pPr>
        <w:pStyle w:val="Normal"/>
        <w:rPr/>
      </w:pPr>
      <w:r>
        <w:rPr/>
        <w:tab/>
        <w:t>Przed wypełnieniem, szczeliny muszą być suche i nie wykazywać pozostałości pylastych.</w:t>
      </w:r>
    </w:p>
    <w:p>
      <w:pPr>
        <w:pStyle w:val="Normal"/>
        <w:rPr/>
      </w:pPr>
      <w:r>
        <w:rPr/>
        <w:tab/>
        <w:t>Wypełnienie szczelin dylatacyjnych powinno być wykonane materiałami podanymi w punkcie 2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Dopuszczalne tolerancje wykonania bariery betonowej</w:t>
      </w:r>
    </w:p>
    <w:p>
      <w:pPr>
        <w:pStyle w:val="Normal"/>
        <w:spacing w:before="120" w:after="0"/>
        <w:rPr/>
      </w:pPr>
      <w:r>
        <w:rPr/>
        <w:tab/>
        <w:t>Dopuszcza się następujące odchylenia wymiarów w stosunku do podanych w dokumentacji projektowej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arów przekroju poprzecznego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4 m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hylenie krawędzi od linii prostej, nie więcej niż</w:t>
        <w:tab/>
        <w:t>5 mm/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wichrowanie i skrzywienie powierzchni (odchylenie</w:t>
      </w:r>
    </w:p>
    <w:p>
      <w:pPr>
        <w:pStyle w:val="Normal"/>
        <w:rPr/>
      </w:pPr>
      <w:r>
        <w:rPr/>
        <w:t xml:space="preserve">      </w:t>
      </w:r>
      <w:r>
        <w:rPr/>
        <w:t>od płaszczyzny lub założonego szablonu), nie więcej niż</w:t>
        <w:tab/>
        <w:t>5 mm/m.</w:t>
      </w:r>
    </w:p>
    <w:p>
      <w:pPr>
        <w:pStyle w:val="Heading2"/>
        <w:rPr/>
      </w:pPr>
      <w:r>
        <w:rPr/>
        <w:t>5.4. Bariera z elementów prefabrykowanych</w:t>
      </w:r>
    </w:p>
    <w:p>
      <w:pPr>
        <w:pStyle w:val="Normal"/>
        <w:rPr/>
      </w:pPr>
      <w:r>
        <w:rPr/>
        <w:tab/>
        <w:t>Barierę z elementów prefabrykowanych należy ustawiać na przygotowanym podłożu w miejscu określonym przez dokumentację projektową lub SST.</w:t>
      </w:r>
    </w:p>
    <w:p>
      <w:pPr>
        <w:pStyle w:val="Normal"/>
        <w:rPr/>
      </w:pPr>
      <w:r>
        <w:rPr/>
        <w:tab/>
        <w:t>Montaż bariery powinien być wykonany przez przeszkolony personel Wykonawcy.</w:t>
      </w:r>
    </w:p>
    <w:p>
      <w:pPr>
        <w:pStyle w:val="Normal"/>
        <w:rPr/>
      </w:pPr>
      <w:r>
        <w:rPr/>
        <w:tab/>
        <w:t>Montaż bariery musi przebiegać według instrukcji montażu producenta barier, ze szczególnym zwróceniem uwagi n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tosowanie właściwego typu prefabrykatów przy montażu (dot. wysokości gotowego elementu względnie rodzaju bariery: stałej lub przestawnej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łączenie sąsiednich elementów w sposób trwały przewidziany dla dostarczonych odcinków barier (np. systemem pióro-wpust, jarzmem w koronie bariery, pętlami stalowymi z prętami, itp.), przy czym boczna powierzchnia bariery w miejscu złączenia nie może wykazywać większych nierównoś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względnienie ukośnych odcinków początkowych i końcowych bariery z doborem długości tych elementów, zgodnie z wymaganiami dokumentacji projektowej lub SST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, ustalonej w dokumentacji projektowej, wysokości korony bariery nad sąsiadującą powierzchnią (warstwą ścieralną nawierzchni, powierzchnią pasa dzielącego)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uwzględnienie segmentów bariery o nietypowej długoś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ew. ustawienie w określonych miejscach nietypowych segmentów bariery, np. z otworami na umieszczenie słupków znaków drogowych, latarni itp.</w:t>
      </w:r>
    </w:p>
    <w:p>
      <w:pPr>
        <w:pStyle w:val="Heading2"/>
        <w:rPr/>
      </w:pPr>
      <w:r>
        <w:rPr/>
        <w:t>5.5. Dodatkowe wyposażenie bariery</w:t>
      </w:r>
    </w:p>
    <w:p>
      <w:pPr>
        <w:pStyle w:val="Normal"/>
        <w:rPr/>
      </w:pPr>
      <w:r>
        <w:rPr/>
        <w:tab/>
        <w:t>Jeśli dokumentacja projektowa przewiduje dodatkowe wyposażenie bariery, np. w elementy stalowe lub z tworzyw sztucznych ogrodzenia, osłon przeciwolśnieniowych, barier stalowych itp. to powinny one odpowiadać wymaganiom określonym w innych OST lub innych materiałach.</w:t>
      </w:r>
    </w:p>
    <w:p>
      <w:pPr>
        <w:pStyle w:val="Heading2"/>
        <w:rPr/>
      </w:pPr>
      <w:r>
        <w:rPr/>
        <w:t>5.6. Umocowanie elementów odblaskowych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</w:t>
        <w:tab/>
        <w:t>- po prawej stronie jezdn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ab/>
        <w:t>- po lewej stronie jezdni.</w:t>
      </w:r>
    </w:p>
    <w:p>
      <w:pPr>
        <w:pStyle w:val="Normal"/>
        <w:rPr/>
      </w:pPr>
      <w:r>
        <w:rPr/>
        <w:tab/>
        <w:t>Odległości pomiędzy kolejnymi elementami odblaskowymi powinna być zgodna z ustaleniami WSDBO [36].</w:t>
      </w:r>
    </w:p>
    <w:p>
      <w:pPr>
        <w:pStyle w:val="Normal"/>
        <w:rPr/>
      </w:pPr>
      <w:r>
        <w:rPr/>
        <w:tab/>
        <w:t>Elementy odblaskowe należy umocować do bariery w sposób trwały, zabezpieczając antykorozyjnie ich części metalow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wykonania bariery z betonu wylewanego na budowie</w:t>
      </w:r>
    </w:p>
    <w:p>
      <w:pPr>
        <w:pStyle w:val="Normal"/>
        <w:rPr/>
      </w:pPr>
      <w:r>
        <w:rPr>
          <w:b/>
          <w:bCs/>
        </w:rPr>
        <w:t xml:space="preserve">6.2.1. </w:t>
      </w:r>
      <w:r>
        <w:rPr/>
        <w:t>Badania przed przystąpieniem do robót</w:t>
      </w:r>
    </w:p>
    <w:p>
      <w:pPr>
        <w:pStyle w:val="Normal"/>
        <w:spacing w:before="120" w:after="0"/>
        <w:rPr/>
      </w:pPr>
      <w:r>
        <w:rPr/>
        <w:tab/>
        <w:t>Przed przystąpieniem do robót Wykonawca powinien wykonać badania materiałów przeznaczonych do wykonania bariery (cementu, kruszywa oraz w przypadkach wątpliwych wody) i przedstawić wyniki tych badań Inżynierowi w celu akceptacji.</w:t>
      </w:r>
    </w:p>
    <w:p>
      <w:pPr>
        <w:pStyle w:val="Normal"/>
        <w:rPr/>
      </w:pPr>
      <w:r>
        <w:rPr/>
        <w:tab/>
        <w:t>Badania te powinny obejmować wszystkie właściwości materiałów określone w punkcie 2 niniejszej specyfikac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2. </w:t>
      </w:r>
      <w:r>
        <w:rPr/>
        <w:t>Kontrola wykonania podłoża</w:t>
      </w:r>
    </w:p>
    <w:p>
      <w:pPr>
        <w:pStyle w:val="Normal"/>
        <w:spacing w:before="120" w:after="0"/>
        <w:rPr/>
      </w:pPr>
      <w:r>
        <w:rPr/>
        <w:tab/>
        <w:t>W czasie przygotowywania podłoża pod barierę należy zbadać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godność wykonywanych robót z dokumentacją projektową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równość podłoża pod barierę, przy czym dopuszczalne tolerancje wynoszą </w:t>
      </w:r>
      <w:r>
        <w:rPr>
          <w:rFonts w:eastAsia="Symbol" w:cs="Symbol" w:ascii="Symbol" w:hAnsi="Symbol"/>
        </w:rPr>
        <w:t>±</w:t>
      </w:r>
      <w:r>
        <w:rPr/>
        <w:t xml:space="preserve"> 4 mm na długości 4 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3. </w:t>
      </w:r>
      <w:r>
        <w:rPr/>
        <w:t>Kontrola robót betonowych</w:t>
      </w:r>
    </w:p>
    <w:p>
      <w:pPr>
        <w:pStyle w:val="Normal"/>
        <w:spacing w:before="120" w:after="0"/>
        <w:rPr/>
      </w:pPr>
      <w:r>
        <w:rPr/>
        <w:tab/>
        <w:t>W czasie wykonywania robót należy przeprowadzać systematyczną kontrolę składników betonu, mieszanki betonowej i wykonanego betonu wg PN-B-06250 [4], zgodnie z tablicą 1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5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4. </w:t>
      </w:r>
      <w:r>
        <w:rPr/>
        <w:t>Kontrola wykonania szczelin dylatacyjnych</w:t>
      </w:r>
    </w:p>
    <w:p>
      <w:pPr>
        <w:pStyle w:val="Normal"/>
        <w:spacing w:before="120" w:after="0"/>
        <w:rPr/>
      </w:pPr>
      <w:r>
        <w:rPr/>
        <w:tab/>
        <w:t>Szczeliny dylatacyjne należy sprawdzać przez oględziny oraz pomiar w celu porównania z tolerancjami podanymi w punkcie 5.3.2 dotyczącymi szerokości szczeliny (od 10 do 20 mm) i maksymalnych rozstawów przerw dylatacyjnych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2.5. </w:t>
      </w:r>
      <w:r>
        <w:rPr/>
        <w:t>Sprawdzenie prawidłowości wykonania bariery</w:t>
      </w:r>
    </w:p>
    <w:p>
      <w:pPr>
        <w:pStyle w:val="Normal"/>
        <w:spacing w:before="120" w:after="0"/>
        <w:rPr/>
      </w:pPr>
      <w:r>
        <w:rPr/>
        <w:tab/>
        <w:t>Po rozmontowaniu deskowania bariery, należy sprawdzić co 3 do 5 m, kształt i wymiary, które powinny być zgodne z ustaleniami dokumentacji projektowej z dopuszczalnymi tolerancjami podanymi w punkcie 5.3.3.</w:t>
      </w:r>
    </w:p>
    <w:p>
      <w:pPr>
        <w:pStyle w:val="Heading2"/>
        <w:rPr/>
      </w:pPr>
      <w:r>
        <w:rPr/>
        <w:t>6.3. Kontrola wykonania bariery z elementów prefabrykowanych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przed przystąpieniem do robót</w:t>
      </w:r>
    </w:p>
    <w:p>
      <w:pPr>
        <w:pStyle w:val="Normal"/>
        <w:spacing w:before="120" w:after="0"/>
        <w:rPr/>
      </w:pPr>
      <w:r>
        <w:rPr/>
        <w:tab/>
        <w:t>Przed przystąpieniem do robót Wykonawca powinien przedstawić Inżynierowi do akceptacji aprobatę techniczną na elementy bariery z prefabrykatów betonowych, wydaną przez uprawnioną jednostkę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Badania w czasie wykonywania robót</w:t>
      </w:r>
    </w:p>
    <w:p>
      <w:pPr>
        <w:pStyle w:val="Normal"/>
        <w:spacing w:before="120" w:after="0"/>
        <w:rPr/>
      </w:pPr>
      <w:r>
        <w:rPr/>
        <w:tab/>
        <w:t>Kontrola wykonania montażu bariery z elementów prefabrykowanych powinna być zgodna z zaleceniami instrukcji montażu dostarczonej przez producenta lub aprobatę techniczną.</w:t>
      </w:r>
    </w:p>
    <w:p>
      <w:pPr>
        <w:pStyle w:val="Normal"/>
        <w:rPr/>
      </w:pPr>
      <w:r>
        <w:rPr/>
        <w:tab/>
        <w:t>Kontrola montażu bariery powinna uwzględniać sprawdzeni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stosowania właściwego typu prefabrykatów z uwzględnieniem ukośnych odcinków początkowych i końcowych, segmentów o nietypowej długości oraz nietypowych segmentów, np. z otworami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łączenia sąsiednich segmentów w sposób przewidziany w instrukcji montażu lub aprobacie technicznej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ziomu korony bariery zgodnie z dokumentacją projektową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Zestawienie wymaganych badań betonu w czasie budowy wg PN-B-06250 [4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1843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bad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badania wedłu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składników bet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Badanie cement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asu wiąz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miany objęt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ecności grudek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6-3 [28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6-3 [28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6-6 [29]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Badanie kruszyw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kładu ziarn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ształtu ziar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wartość pyłów mineral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wartość zanieczyszczeń obc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ilgotn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5[12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6[11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3[10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2[9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8[13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każdej dostarczonej parti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Badanie wo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32250 [18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rozpoczęciu robót oraz w przypadku stwier-  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Badanie dodatków i domiesz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obat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z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mieszanki beton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abialnośc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systen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awartości powietrza w miesza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betonow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 [4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rozpoczęciu robót, przy proj. recepty i dwa razy na zmianę robocz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a beton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Badanie wytrzymałości na ściskanie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na próbkac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 [4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ustalaniu recepty oraz po wykonaniu każdej partii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2. Badanie nieniszczące betonu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w konstrukc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61 [6]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62 [7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ach technicz-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Badanie nasiąkliwośc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 [4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 ustalaniu recepty,            3 razy w czasie wykony-wania konstrukcji ale nie rzadziej niż raz na 50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Badanie odporności na działa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mroz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 [4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 ustalaniu recepty,           2 razy w czasie wykony-wania konstrukcji ale nie rzadziej niż raz na 50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Badanie przepuszczalności wo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 [4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rzy ustalaniu recepty,             3 razy w czasie wykony-wania konstrukcji ale nie rzadziej niż raz na 5000 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beto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.4. Kontrola dodatkowego wyposażenia i elementów odblaskowych</w:t>
      </w:r>
    </w:p>
    <w:p>
      <w:pPr>
        <w:pStyle w:val="Tekstost"/>
        <w:rPr/>
      </w:pPr>
      <w:r>
        <w:rPr/>
        <w:tab/>
        <w:t>Należy przeprowadzić sprawdzenie:</w:t>
      </w:r>
    </w:p>
    <w:p>
      <w:pPr>
        <w:pStyle w:val="Tekstost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a dodatkowego wyposażenia bariery zgodnie z zaleceniami dokumentacji projektowej,</w:t>
      </w:r>
    </w:p>
    <w:p>
      <w:pPr>
        <w:pStyle w:val="Tekstost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mieszczenia elementów odblaskowych w odległościach zgodnych z ustaleniami WSDBO [36] i przymocowania ich do korpusu bariery w sposób trwał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bejmuje:</w:t>
      </w:r>
    </w:p>
    <w:p>
      <w:pPr>
        <w:pStyle w:val="StylIwony"/>
        <w:numPr>
          <w:ilvl w:val="0"/>
          <w:numId w:val="1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gotowanie podłoża pod barierę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bariery z betonu wylewanego na budowie lub zmontowanej z elementów prefabrykowan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szczelin dylatacyjn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dodatkowego wyposażenia barier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mocowanie elementów odblaskowych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ciany oporow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sklerometryczna badania wytrzymałości betonu na ściskanie za pomocą młotka SCHMIDTA typu 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pyłów mineral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owe i lotniskowe nawierzchnie z betonu cement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96-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etody badania cementu. Oznaczanie czasów wiązania                  i stałości objęt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96-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etody badania cementu. Oznaczanie stopnia zmiele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posoby zabezpieczania wyrobów kamiennych podczas transpor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6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11. załącznik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YKŁADOWE ROZWIĄZ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OSOWANE PRZY WYKONYWANIU BARIER OCHRON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TONOWYCH PEŁ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Załącznik 11.1</w:t>
      </w:r>
    </w:p>
    <w:p>
      <w:pPr>
        <w:pStyle w:val="Normal"/>
        <w:rPr/>
      </w:pPr>
      <w:r>
        <w:rPr/>
        <w:t>Bariera ochronna betonowa pełna wykonywana na drogach, wg [36]</w:t>
      </w:r>
    </w:p>
    <w:p>
      <w:pPr>
        <w:pStyle w:val="Normal"/>
        <w:rPr/>
      </w:pPr>
      <w:r>
        <w:rPr/>
        <w:t>a) kształt bariery skrajnej, b) kształt bariery dzielącej, c) zarys ściany bocznej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667510</wp:posOffset>
            </wp:positionH>
            <wp:positionV relativeFrom="paragraph">
              <wp:posOffset>121285</wp:posOffset>
            </wp:positionV>
            <wp:extent cx="433324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right"/>
        <w:rPr/>
      </w:pPr>
      <w:r>
        <w:rPr/>
        <w:t>Załącznik 11.2</w:t>
      </w:r>
    </w:p>
    <w:p>
      <w:pPr>
        <w:pStyle w:val="Normal"/>
        <w:rPr/>
      </w:pPr>
      <w:r>
        <w:rPr/>
        <w:t>Przykład bariery ochronnej stalowo-betonowej wykonywanej na drogach w pasie dzielącym, wg [36]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2972435</wp:posOffset>
            </wp:positionH>
            <wp:positionV relativeFrom="paragraph">
              <wp:posOffset>109855</wp:posOffset>
            </wp:positionV>
            <wp:extent cx="1653540" cy="1320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ariery stalowo-betonowe zaleca się stosować na obiektach mostowych i murach oporowych. Betonowa część bariery powinna mieć wysokość co najmniej 0,45 m, z zarysem ściany bocznej jak w załączniku 11.1 pkt c).</w:t>
      </w:r>
    </w:p>
    <w:p>
      <w:pPr>
        <w:pStyle w:val="Normal"/>
        <w:spacing w:before="120" w:after="120"/>
        <w:jc w:val="right"/>
        <w:rPr/>
      </w:pPr>
      <w:r>
        <w:rPr/>
        <w:t>Załącznik 11.3</w:t>
      </w:r>
    </w:p>
    <w:p>
      <w:pPr>
        <w:pStyle w:val="Normal"/>
        <w:jc w:val="center"/>
        <w:rPr/>
      </w:pPr>
      <w:r>
        <w:rPr/>
        <w:t>Lokalizacja barier betonowych pełnych w przekroju poprzecznym drogi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(na podstawie WSDBO [36])</w:t>
      </w:r>
    </w:p>
    <w:p>
      <w:pPr>
        <w:pStyle w:val="Normal"/>
        <w:rPr/>
      </w:pPr>
      <w:r>
        <w:rPr/>
        <w:tab/>
        <w:t>Najmniejsze odległości ściany bocznej bariery w dolnej jej części, wynoszą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lub utwardzonego pobocza - 0,5 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jest utwardzonego pobocza - 1,0 m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: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rPr/>
      </w:pPr>
      <w:r>
        <w:rPr/>
        <w:tab/>
        <w:t>Zaleca się ustawianie barier w większej odległości, niż najmniejsza dopuszczalna. Na drogach krajowych i wojewódzkich pożądane jest, aby odległość bariery od krawędzi pasa ruchu nie była mniejsza niż 2,0 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osoby lokalizowania barier w przekroju poprzecznym drogi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529715</wp:posOffset>
            </wp:positionH>
            <wp:positionV relativeFrom="paragraph">
              <wp:posOffset>163830</wp:posOffset>
            </wp:positionV>
            <wp:extent cx="4470400" cy="13201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529715</wp:posOffset>
            </wp:positionH>
            <wp:positionV relativeFrom="paragraph">
              <wp:posOffset>1548130</wp:posOffset>
            </wp:positionV>
            <wp:extent cx="4472305" cy="145669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11.4</w:t>
      </w:r>
    </w:p>
    <w:p>
      <w:pPr>
        <w:pStyle w:val="Normal"/>
        <w:jc w:val="center"/>
        <w:rPr/>
      </w:pPr>
      <w:r>
        <w:rPr/>
        <w:t>Przykłady barier wykonywanych przez różnych krajowych producentów</w:t>
      </w:r>
    </w:p>
    <w:p>
      <w:pPr>
        <w:pStyle w:val="Normal"/>
        <w:spacing w:before="120" w:after="0"/>
        <w:rPr/>
      </w:pPr>
      <w:r>
        <w:rPr/>
        <w:t>11.4.1. Betonowa bariera stała i przestawna o wysokości 810 mm i szerokości podstawy</w:t>
      </w:r>
    </w:p>
    <w:p>
      <w:pPr>
        <w:pStyle w:val="Normal"/>
        <w:rPr/>
      </w:pPr>
      <w:r>
        <w:rPr/>
        <w:t xml:space="preserve">             </w:t>
      </w:r>
      <w:r>
        <w:rPr/>
        <w:t>55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552575</wp:posOffset>
            </wp:positionH>
            <wp:positionV relativeFrom="paragraph">
              <wp:posOffset>82550</wp:posOffset>
            </wp:positionV>
            <wp:extent cx="4446905" cy="584771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Barierę przestawną ustawia się na istniejącej nawierzchni jezdni lub powierzchni podłoża - z zachowaniem wysokości pionowej, przynawierzchniowej części bariery wynoszącej 75 mm.</w:t>
      </w:r>
    </w:p>
    <w:p>
      <w:pPr>
        <w:pStyle w:val="Normal"/>
        <w:rPr/>
      </w:pPr>
      <w:r>
        <w:rPr/>
        <w:tab/>
        <w:t>Barierę stała ustawia się na fundamencie betonowym lub na istniejącym utwardzonym podłożu - przykrytym nawierzchnią jezdni lub pasa dzielącego - tak, by zachować wysokość pionowej, przynawierzchniowej części bariery wynoszącą 75 mm.</w:t>
      </w:r>
    </w:p>
    <w:p>
      <w:pPr>
        <w:pStyle w:val="Normal"/>
        <w:rPr/>
      </w:pPr>
      <w:r>
        <w:rPr/>
        <w:tab/>
        <w:t xml:space="preserve">Otwory </w:t>
      </w:r>
      <w:r>
        <w:rPr>
          <w:rFonts w:eastAsia="Symbol" w:cs="Symbol" w:ascii="Symbol" w:hAnsi="Symbol"/>
        </w:rPr>
        <w:t>Æ</w:t>
      </w:r>
      <w:r>
        <w:rPr/>
        <w:t xml:space="preserve"> 52 mm po montażu bariery zaślepia się.</w:t>
      </w:r>
      <w:r>
        <w:br w:type="page"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980565</wp:posOffset>
            </wp:positionH>
            <wp:positionV relativeFrom="paragraph">
              <wp:posOffset>32385</wp:posOffset>
            </wp:positionV>
            <wp:extent cx="3169920" cy="647763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523365</wp:posOffset>
            </wp:positionH>
            <wp:positionV relativeFrom="paragraph">
              <wp:posOffset>285750</wp:posOffset>
            </wp:positionV>
            <wp:extent cx="4475480" cy="672528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4.2. Betonowa bariera o wysokości 80, 100 i 120 cm i szerokości podstawy 64 cm</w:t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7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Bariery ochronne betonowe peł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22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Bariery ochronne betonowe pełn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7.04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9:06:00Z</dcterms:created>
  <dc:creator>BZD BDIM Sp. z o.o.</dc:creator>
  <dc:description>Bariery ochronne betonowe pełne
1998</dc:description>
  <cp:keywords>specyfikacje drogi drogownictwo ost</cp:keywords>
  <dc:language>en-US</dc:language>
  <cp:lastModifiedBy>Leszek Cupryjak</cp:lastModifiedBy>
  <cp:lastPrinted>1998-09-03T08:50:00Z</cp:lastPrinted>
  <dcterms:modified xsi:type="dcterms:W3CDTF">1999-12-16T13:15:00Z</dcterms:modified>
  <cp:revision>52</cp:revision>
  <dc:subject>ost</dc:subject>
  <dc:title>D-07.04.01</dc:title>
</cp:coreProperties>
</file>