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b</w:t>
      </w:r>
    </w:p>
    <w:p>
      <w:pPr>
        <w:pStyle w:val="Normal"/>
        <w:jc w:val="right"/>
        <w:rPr/>
      </w:pPr>
      <w:r>
        <w:rPr/>
        <w:t>do SIWZ na bieżące utrzymanie dróg powiatowych</w:t>
      </w:r>
    </w:p>
    <w:p>
      <w:pPr>
        <w:pStyle w:val="Normal"/>
        <w:jc w:val="right"/>
        <w:rPr/>
      </w:pPr>
      <w:r>
        <w:rPr/>
        <w:t>na terenie powiatu gryfińskiego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związku z postępowaniem na udzielenie zamówienia publicznego w trybie przetargu nieograniczonego na wykonanie usług związanych z bieżącym utrzymaniem dróg powiatowych na terenie gmin: </w:t>
      </w:r>
      <w:r>
        <w:rPr>
          <w:b/>
          <w:sz w:val="24"/>
          <w:szCs w:val="24"/>
        </w:rPr>
        <w:t xml:space="preserve">Banie, </w:t>
      </w:r>
      <w:r>
        <w:rPr>
          <w:b/>
          <w:bCs/>
          <w:sz w:val="24"/>
          <w:szCs w:val="24"/>
        </w:rPr>
        <w:t>Chojna i Trzcińsko-Zdrój – zadanie I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Oferujemy łączną cenę za wykonanie zamówienia w wysokości  ............................. zł netto (słownie 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 xml:space="preserve">VAT ……………. zł  (słownie: ……………………………………………………………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>co daje kwotę ………………….. zł brutto, (słownie: ………………………… ………………………………………………………………………………) na co składa się: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Termin płatności faktur wynosi: ……….. dni.</w:t>
      </w:r>
    </w:p>
    <w:p>
      <w:pPr>
        <w:pStyle w:val="Normal"/>
        <w:ind w:left="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899"/>
        <w:gridCol w:w="557"/>
        <w:gridCol w:w="679"/>
        <w:gridCol w:w="1034"/>
        <w:gridCol w:w="1275"/>
        <w:gridCol w:w="840"/>
        <w:gridCol w:w="1157"/>
        <w:gridCol w:w="1354"/>
      </w:tblGrid>
      <w:tr>
        <w:trPr>
          <w:trHeight w:val="5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VAT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zienek kanalizacji deszczowej (wpustów ulicznych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ni rewizyjnych kanalizacji deszczowej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ykanalików instalacji kanalizacji deszczowej Ø do 0,4 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0,4 m - 1,0 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1,0 m - 1,5 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rowu z namułu z profilowaniem dna i skarp - grubość namułu do 20cm, z rozplantowaniem materiału wzdłuż row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ęczne oczyszczenie pasa drogowego z piasku, błota, gałęzi itp., z wywozem na odl. do 1,0 km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zplantowanie ziemi pochodzącej z wykopów oraz piasku, błota itp.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usowanie skarp z obsianiem trawą, grubość warstwy do 10 c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ścinanie i karczowanie krzaków i podszyć średniej gęstości, wraz z oczyszczeniem teren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cinka gałęzi drzew w skrajni drogowej, śr. do 10 cm (za 1 szt. drzewa), wraz z oczyszczeniem teren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aszanie chwastów, traw i odrostów (z usunięciem pokosu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ścinanie pobocza, grubość warstwy do 30 cm, z odwozem na odl. do 5k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malowanie oznakowania poziomego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malowanie oznakowania poziomego, z kosztem farby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nawianie farbą olejną poręczy, słupków i barier ochronnych, wraz z oczyszczeniem powierzchni i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owanie dwukroktne farbą emulsyjną powierzchni betonowych, wraz z przygotowaniem powierzchni i kosztem farby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krawężników betonowych o wym. 15x30, bez kosztu ławy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krawężników betonowych o wym. 15x30, z wykonaniem ławy betonowej z oporem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obrzeży betonowych o wym. 20x6 na podsypce piaskowej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obrzeży betonowych o wym. 20x6, na podsypce piaskowej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ławy betonowej z oporem pod krawężniki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(przełożenie) nawierzchni z kostki brukowej gr. 6 i 8 cm, bez kosztu kostki, (przełożenie miejscowych zapadnięć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35x35x5 i 50x50x7, z kosztem materiału (przełożenie miejscowych zapadnięć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itumicznej mieszanką min.-asf. o lepiszczu asfaltowym (masą asfaltową na "zimno"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słupków do znaków (demontaż uszkodzonego słupka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słupka  do znaków drogowych, stabil. gruzem i chudym betonem, głębokość wkopu 70-80 cm, bez kosztu słupka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ż tarczy znaku i drogowskazu o powierzchni powyżej 0,3 m2 (bez kosztu znaku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montaż tarczy znaku i drogowskazu 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cie znaków (detergent wykonawcy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towanie słupków znaków drogowych (stabil. gruzem i chudym betonem, bez kosztu słupka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znakowanie miejsca awarii (miejsca niebezpiecznego)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azd kontrolny dróg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ubytków w nawierzchni bitumicznej mieszanką min.-asf. masą na gorąco z wycinaniem, recyklerem lub z termosa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left" w:pos="1703" w:leader="none"/>
        </w:tabs>
        <w:rPr>
          <w:b/>
          <w:b/>
        </w:rPr>
      </w:pPr>
      <w:r>
        <w:rPr>
          <w:b/>
        </w:rPr>
        <w:tab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Wykonawca przyjmuje do wiadomości, że podane przez Zamawiającego w formularzu oferty ilości są szacunkowe i nie będzie rościł żądań finansowych w przypadku nie wykorzystania w całości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 xml:space="preserve">Cena wskazana w ofercie zawiera wszystkie koszty związane z wykonywaniem przedmiotu zamówienia </w:t>
      </w:r>
      <w:r>
        <w:rPr>
          <w:bCs/>
          <w:sz w:val="24"/>
          <w:szCs w:val="24"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Oświadczamy, że podane przez Zamawiającego w formularzu oferty ilości są szacunkowe i nie będziemy rościć żądań finansowych w przypadku nie wykorzystania ich w całośc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Termin wykonywania zamówienia: od daty zawarcia umowy przez okres 12-tu miesięc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Oświadczamy, że dysponujemy sprawnym sprzętem do wykonywania zamówienia wymienionym w Części XI pkt 1.10. SI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Oświadczamy, że zaproponowany przedmiot zamówienia spełnia wymogi SIWZ i Specyfikacji Technicznej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Wyrażamy zgodę na warunki płatności: przelewem w terminie do ….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data i podpis upoważnionego przedstawiciela Wykonawcy)</w:t>
      </w:r>
    </w:p>
    <w:p>
      <w:pPr>
        <w:pStyle w:val="Normal"/>
        <w:spacing w:lineRule="auto" w:line="276"/>
        <w:ind w:left="60" w:hanging="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35:00Z</dcterms:created>
  <dc:creator>milinczyk</dc:creator>
  <dc:description/>
  <cp:keywords/>
  <dc:language>en-US</dc:language>
  <cp:lastModifiedBy>milinczyk</cp:lastModifiedBy>
  <cp:lastPrinted>2015-03-09T11:52:00Z</cp:lastPrinted>
  <dcterms:modified xsi:type="dcterms:W3CDTF">2015-03-09T10:52:00Z</dcterms:modified>
  <cp:revision>19</cp:revision>
  <dc:subject/>
  <dc:title>Załącznik Nr 1c</dc:title>
</cp:coreProperties>
</file>