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351558211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087220179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1587017588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494590460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065021403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215762332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