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9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go zamówienia jest bieżące utrzymanie dróg powiatowych na terenie powiatu gryfińskiego, w gminach: </w:t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Gryfino, Stare Czarnowo i Widuchowa – zadanie Nr I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Zakres robót objętych zamówieniem Wykonawca winien realizować zgodnie ze sztuką budowlaną w oparciu o Ogólne Specyfikacje Techniczne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az OST objętych zamówieniem: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M-00.00.00</w:t>
        <w:tab/>
        <w:t>- Wymagania ogól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1.00.00</w:t>
        <w:tab/>
        <w:t>- Roboty przygotowawcz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2.00.00</w:t>
        <w:tab/>
        <w:t>- Roboty ziemn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3.00.00</w:t>
        <w:tab/>
        <w:t>- Odwodnienie korpusu drogowego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4.00.00</w:t>
        <w:tab/>
        <w:t>- Podbudowy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5.00.00</w:t>
        <w:tab/>
        <w:t>- Nawierzchni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6.00.00</w:t>
        <w:tab/>
        <w:t>- Roboty wykończeniowe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-07.00.00</w:t>
        <w:tab/>
        <w:t>- Urządzenia bezpieczeństwa ruchu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D-08.00.00</w:t>
        <w:tab/>
        <w:t>- Elementy ulic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</w:t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 celu prawidłowego wykonania zamówienia</w:t>
      </w:r>
      <w:r>
        <w:rPr>
          <w:b/>
          <w:sz w:val="22"/>
          <w:szCs w:val="22"/>
        </w:rPr>
        <w:t xml:space="preserve"> Wykonawca powinien dysponować kadrą fachowców do prac remontowych i interwencyjnych, </w:t>
      </w:r>
      <w:r>
        <w:rPr>
          <w:sz w:val="22"/>
          <w:szCs w:val="22"/>
        </w:rPr>
        <w:t xml:space="preserve"> oczekiwana liczba – 4 o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w ty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erownik robót z uprawnieniami budowlanymi.</w:t>
      </w:r>
    </w:p>
    <w:p>
      <w:pPr>
        <w:pStyle w:val="Normal"/>
        <w:ind w:right="-828" w:hanging="0"/>
        <w:jc w:val="both"/>
        <w:rPr/>
      </w:pPr>
      <w:r>
        <w:rPr>
          <w:b/>
          <w:sz w:val="22"/>
          <w:szCs w:val="22"/>
        </w:rPr>
        <w:t xml:space="preserve">Czas reakcji podjęcia czynności przez Wykonawcę, od chwili zgłoszenia przez Zamawiającego </w:t>
      </w:r>
      <w:r>
        <w:rPr>
          <w:sz w:val="22"/>
          <w:szCs w:val="22"/>
        </w:rPr>
        <w:t>(w szczególności przy zdarzeniach losowych),</w:t>
      </w:r>
      <w:r>
        <w:rPr>
          <w:b/>
          <w:sz w:val="22"/>
          <w:szCs w:val="22"/>
        </w:rPr>
        <w:t xml:space="preserve"> powinien nastąpić  niezwłocznie, nie później jednak niż w ciągu 2-ch godzin od zgłoszenia, niezależnie od dnia </w:t>
      </w:r>
      <w:r>
        <w:rPr>
          <w:sz w:val="22"/>
          <w:szCs w:val="22"/>
        </w:rPr>
        <w:t>(roboczy, święta),</w:t>
      </w:r>
      <w:r>
        <w:rPr>
          <w:b/>
          <w:sz w:val="22"/>
          <w:szCs w:val="22"/>
        </w:rPr>
        <w:t xml:space="preserve"> w którym Zamawiający dokonał zlecenia.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Dla potrzeb wykonania zamówienia Wykonawca powinien dysponować sprzętem niezbędnym do realizacji zamówienia a w szczególności wymaga się aby był w posiadaniu: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min. 1 ciągnik z przyczepą lub samochód skrzyniowy,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 samochód dostawczy i koparko – ładowarka,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-  płyta wibracyjna i przecinarka do asfaltu oraz termos do masy asfaltowej na gorąco o poj. 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min. 3 tony </w:t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Jednostką obmiaru jest jednostka podana w formularzu oferty. Ceną jednostki obmiarowej jest stawka jednostkowa skalkulowana przez Wykonawcę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y muszą zawierać koszty robocizny, materiałów, sprzętu, kosztów ogólnych i narzutów.</w:t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la wszystkich pozycji przedmiaru robót należy przyjąć stawkę VAT w wysokości 23% z wyjątkiem pozycji  nr 8, 9, 14, 16 i 17, gdzie stawka VAT wynosi 8%.</w:t>
      </w:r>
    </w:p>
    <w:p>
      <w:pPr>
        <w:pStyle w:val="Normal"/>
        <w:ind w:right="-8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bez zgody Zamawiającego nie może przekroczyć zakresu robót określonych inwestorskim przedmiarem robót.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ostateczny polega na finalnej ocenie rzeczywistego wykonania robót w odniesieniu do ich ilości, jakości i wartości. </w:t>
      </w:r>
    </w:p>
    <w:p>
      <w:pPr>
        <w:pStyle w:val="Normal"/>
        <w:ind w:right="-8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both"/>
        <w:rPr/>
      </w:pPr>
      <w:r>
        <w:rPr>
          <w:sz w:val="22"/>
          <w:szCs w:val="22"/>
        </w:rPr>
        <w:t>Wykonawca jest zobowiązany do prowadzenia księgi obmiarów i dokumentacji fotograficznej zleconych robót (na nośnikach elektronicznych)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46"/>
        <w:gridCol w:w="1417"/>
        <w:gridCol w:w="1559"/>
      </w:tblGrid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cinka gałęzi drzew w skrajni drogowej, śr. do 10 cm (za 1 szt. drzewa), 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mont cząstkowy nawierzchni z płyt betonowych 35x35x5 i 50x50x7, z kosztem materiału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bytków w nawierzchni bitumicznej mieszanką min.-asf. masą na gorąco z wycinaniem, recyklerem lub z termos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ilinczyk</cp:lastModifiedBy>
  <cp:lastPrinted>2015-03-09T12:00:00Z</cp:lastPrinted>
  <dcterms:modified xsi:type="dcterms:W3CDTF">2015-03-09T11:03:00Z</dcterms:modified>
  <cp:revision>26</cp:revision>
  <dc:subject/>
  <dc:title>Załącznik Nr 8a</dc:title>
</cp:coreProperties>
</file>