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tytułem zabezpieczenia zapłaty należytego wykonania umowy/wadium*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ierające oświadczenie, że wystąpiła jedna z następujących sytuacji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w odpowiedzi na wezwanie, o którym mowa w art. 26 ust. 3 Ustawy, z przyczyn leżących po jego stronie, nie złożył dokumentów lub oświadczeń, o których mowa w art. 25 ust. 1 Ustawy, pełnomocnictw, listy podmiotów należących do tej samej grupy kapitałowej, o której mowa w art. 24 ust. 2 pkt 5 Ustawy, lub informacji o tym, że nie należy do grupy kapitałowej, lub nie wyraził zgody na poprawienie omyłki, o której mowa w art. 87 ust. 2 pkt 3 Ustawy, co powodowało brak możliwości wybrania oferty złożonej przez Wykonawcę jako najkorzystniejszej*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odmówił podpisania umowy na warunkach  określonych w ofercie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awarcie umowy stało się niemożliwe z przyczyn leżących po stronie Zobowiązanego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oferta została wycofana po upływie terminu składania ofert*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Zobowiązany  nie wykonał lub nienależycie wykonał zaciągnięte zobowiązania umowne*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niepotrzebne skreślić w zależności od tego czego dotyczy gwarancja (wadium lub zabezpieczenia należytego wykonania umowy)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Starostwo Powiatowe</cp:lastModifiedBy>
  <cp:lastPrinted>2008-08-13T12:34:00Z</cp:lastPrinted>
  <dcterms:modified xsi:type="dcterms:W3CDTF">2015-04-02T11:33:00Z</dcterms:modified>
  <cp:revision>15</cp:revision>
  <dc:subject/>
  <dc:title/>
</cp:coreProperties>
</file>