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/>
      </w:pPr>
      <w:r>
        <w:rPr>
          <w:color w:val="000000"/>
          <w:sz w:val="40"/>
          <w:szCs w:val="40"/>
        </w:rPr>
        <w:t>SZCZEGÓŁOWA SPECYFIKACJA TECHNICZNA 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GRUPA ROBÓT  45400000-1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;Albany" w:ascii="Arial;Albany" w:hAnsi="Arial;Albany"/>
          <w:color w:val="000000"/>
          <w:sz w:val="28"/>
          <w:szCs w:val="28"/>
        </w:rPr>
        <w:t>Nazwa inwestycji :</w:t>
      </w:r>
    </w:p>
    <w:p>
      <w:pPr>
        <w:pStyle w:val="Normal"/>
        <w:widowControl w:val="false"/>
        <w:autoSpaceDE w:val="false"/>
        <w:jc w:val="center"/>
        <w:rPr>
          <w:rFonts w:ascii="Arial;Albany" w:hAnsi="Arial;Albany" w:cs="Arial;Albany"/>
          <w:b/>
          <w:b/>
          <w:sz w:val="28"/>
          <w:szCs w:val="28"/>
        </w:rPr>
      </w:pPr>
      <w:r>
        <w:rPr>
          <w:rFonts w:cs="Arial;Albany" w:ascii="Arial;Albany" w:hAnsi="Arial;Albany"/>
          <w:b/>
          <w:sz w:val="28"/>
          <w:szCs w:val="28"/>
        </w:rPr>
        <w:t>TERMOMODERNIZACJA DACHU W BUDYNKU ŁĄCZNIKA INTERNATU I STOŁÓWKI</w:t>
      </w:r>
    </w:p>
    <w:p>
      <w:pPr>
        <w:pStyle w:val="Normal"/>
        <w:jc w:val="center"/>
        <w:rPr>
          <w:rFonts w:ascii="Arial;Albany" w:hAnsi="Arial;Albany" w:cs="Arial;Albany"/>
          <w:b/>
          <w:b/>
          <w:color w:val="000000"/>
          <w:sz w:val="28"/>
          <w:szCs w:val="28"/>
        </w:rPr>
      </w:pPr>
      <w:r>
        <w:rPr>
          <w:rFonts w:cs="Arial;Albany" w:ascii="Arial;Albany" w:hAnsi="Arial;Albany"/>
          <w:b/>
          <w:sz w:val="28"/>
          <w:szCs w:val="28"/>
        </w:rPr>
        <w:t>PRZY ZSP NR 2 W GRYFINIE</w:t>
      </w:r>
    </w:p>
    <w:p>
      <w:pPr>
        <w:pStyle w:val="Normal"/>
        <w:rPr>
          <w:rFonts w:ascii="Arial Narrow" w:hAnsi="Arial Narrow" w:cs="Arial;Albany"/>
          <w:b/>
          <w:b/>
          <w:color w:val="000000"/>
          <w:sz w:val="28"/>
          <w:szCs w:val="28"/>
        </w:rPr>
      </w:pPr>
      <w:r>
        <w:rPr>
          <w:rFonts w:cs="Arial;Albany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;Albany" w:hAnsi="Arial;Albany" w:cs="Arial;Albany"/>
          <w:b/>
          <w:b/>
          <w:color w:val="000000"/>
        </w:rPr>
      </w:pPr>
      <w:r>
        <w:rPr>
          <w:rFonts w:cs="Arial;Albany" w:ascii="Arial;Albany" w:hAnsi="Arial;Albany"/>
          <w:b/>
          <w:color w:val="000000"/>
        </w:rPr>
      </w:r>
    </w:p>
    <w:p>
      <w:pPr>
        <w:pStyle w:val="Normal"/>
        <w:rPr>
          <w:rFonts w:ascii="Arial;Albany" w:hAnsi="Arial;Albany" w:cs="Arial;Albany"/>
          <w:color w:val="000000"/>
          <w:sz w:val="22"/>
          <w:szCs w:val="22"/>
        </w:rPr>
      </w:pPr>
      <w:r>
        <w:rPr>
          <w:rFonts w:cs="Arial;Albany" w:ascii="Arial;Albany" w:hAnsi="Arial;Albany"/>
          <w:color w:val="000000"/>
          <w:sz w:val="28"/>
          <w:szCs w:val="28"/>
        </w:rPr>
        <w:t>Inwestor :</w:t>
      </w:r>
      <w:r>
        <w:rPr>
          <w:rFonts w:cs="Arial;Albany" w:ascii="Arial;Albany" w:hAnsi="Arial;Albany"/>
          <w:color w:val="000000"/>
          <w:sz w:val="22"/>
          <w:szCs w:val="22"/>
        </w:rPr>
        <w:t xml:space="preserve">  </w:t>
      </w:r>
      <w:r>
        <w:rPr>
          <w:rFonts w:cs="Arial;Albany" w:ascii="Arial;Albany" w:hAnsi="Arial;Albany"/>
          <w:color w:val="000000"/>
          <w:sz w:val="28"/>
          <w:szCs w:val="28"/>
        </w:rPr>
        <w:t>Powiat Gryfiński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 xml:space="preserve">klasa robót  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CPV  : 45261410-1 OCIEPLENIE STROPODACHU WENTYLOWANEGO : SST-1</w:t>
      </w:r>
    </w:p>
    <w:p>
      <w:pPr>
        <w:pStyle w:val="Normal"/>
        <w:rPr>
          <w:rFonts w:ascii="Arial Narrow" w:hAnsi="Arial Narrow" w:cs="Arial;Albany"/>
          <w:bCs/>
          <w:sz w:val="22"/>
          <w:szCs w:val="22"/>
        </w:rPr>
      </w:pPr>
      <w:r>
        <w:rPr>
          <w:rFonts w:cs="Arial;Albany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Autor opracowania : Jerzy Sawicki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/>
        <w:t xml:space="preserve">SST- 1  OCIEPLENIE STROPODACHU WENTYLOWANEGO 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czegółowa Specyfikacja Techniczna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CIEPLENIE STROPODACHU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R SST CPV 45261410-1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 W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P</w:t>
      </w:r>
    </w:p>
    <w:p>
      <w:pPr>
        <w:pStyle w:val="Normal"/>
        <w:autoSpaceDE w:val="false"/>
        <w:jc w:val="both"/>
        <w:rPr>
          <w:rFonts w:ascii="Arial Narrow" w:hAnsi="Arial Narrow" w:cs="Arial;Albany"/>
          <w:bCs/>
          <w:sz w:val="22"/>
          <w:szCs w:val="22"/>
        </w:rPr>
      </w:pPr>
      <w:r>
        <w:rPr>
          <w:rFonts w:cs="Arial;Albany" w:ascii="Arial Narrow" w:hAnsi="Arial Narrow"/>
          <w:bCs/>
          <w:sz w:val="22"/>
          <w:szCs w:val="22"/>
        </w:rPr>
        <w:t>1.1. Przedmiot Szczegółowej Specyfikacji Technicznej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;Albany"/>
          <w:sz w:val="22"/>
          <w:szCs w:val="22"/>
        </w:rPr>
      </w:pPr>
      <w:r>
        <w:rPr>
          <w:rFonts w:cs="Arial;Albany" w:ascii="Arial Narrow" w:hAnsi="Arial Narrow"/>
          <w:sz w:val="22"/>
          <w:szCs w:val="22"/>
        </w:rPr>
        <w:t>Przedmiotem niniejszej Szczegółowej Specyfikacji Technicznej są wymagania dotyczące wykonania i odbioru robót w zakresie wykonania ocieplenia stropodachu związanego z realizacją projektu : Termomodernizacja dachu w budynku łącznika internatu i stołówki przy ZSP Nr 2 w Gryfi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2. Zakres stosowania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3. Zakres robót obj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ych Specyfikacja Techniczn</w:t>
      </w:r>
      <w:r>
        <w:rPr>
          <w:rFonts w:cs="TimesNewRoman" w:ascii="Arial Narrow" w:hAnsi="Arial Narrow"/>
          <w:sz w:val="22"/>
          <w:szCs w:val="22"/>
        </w:rPr>
        <w:t>ą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, których dotyczy specyfikacja, obejmu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szystkie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i m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 celu wykonanie ocieplenia stropodachu. Niniejsza specyfikacja techniczna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a jest z wykonaniem ni</w:t>
      </w:r>
      <w:r>
        <w:rPr>
          <w:rFonts w:cs="TimesNewRoman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z w:val="22"/>
          <w:szCs w:val="22"/>
        </w:rPr>
        <w:t>ej wymienionych robót : wykonanie ocieplenia stropodachu wentylowanego granulatem celulozowym Ekofiber o gr. 18 cm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4. Ogólne wymagani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odpowiedzialny za realiz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obót zgodnie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yfik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techniczn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 poleceniami nadzoru autorskiego i inwestorskiego oraz zgodnie z  art. 5, 22, 23 i 28 ustawy Prawo budowlane ,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obudowlane. 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. MATERIAŁ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szystkie materiał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e do budowy powinny spełni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odpowiednich nor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wykonania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materiałów: granulat celulozowy Ekofiber o gr. 18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3.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zobo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 do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wania jedynie takiego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u, który nie spowoduje niekorzystnego wpływu na jak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ych robót, zarówno w miejscu tych robót, jak t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przy wykonywaniu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mocniczych oraz w czasie transportu, załadunku i  wyładunku materiał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warstwy granulatu Ekofiber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agregatu wdmuch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,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 przesyłowego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jalnej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ki natryskowej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TRANSPORT I SKŁADOWA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w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one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ami transportu kołowego, do transportu pionow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>ć ż</w:t>
      </w:r>
      <w:r>
        <w:rPr>
          <w:rFonts w:cs="Arial Narrow" w:ascii="Arial Narrow" w:hAnsi="Arial Narrow"/>
          <w:sz w:val="22"/>
          <w:szCs w:val="22"/>
        </w:rPr>
        <w:t>urawia prze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ego oraz transportu przewidzianego do tych robót i wyszczególnionego w poszczególnych pozycjach przedmiarowych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WYKONANIE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kres robót obejmuje wykonanie izolacji termicznej stropodachu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stosowany materiał termoizolacyjny EKOFIBER powinien posiad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szystkie wymagane Prawem Budowlanym  dokumenty dopuszcz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go do stosowania w budownictwie na terenie Polski: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ace ociepl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owa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instruk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licencjonowanych wykonawc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ed przyst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pieniem do ocieplenia stropodachów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owe otwory wentylacyjne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twór w połaci dachu, aby stworz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 do wdmuchiwania izolacji do przestrzeni 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stropowej. Aby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komunik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 segmentami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tan stropów i ewentualnie usun</w:t>
      </w:r>
      <w:r>
        <w:rPr>
          <w:rFonts w:cs="TimesNewRoman" w:ascii="Arial Narrow" w:hAnsi="Arial Narrow"/>
          <w:sz w:val="22"/>
          <w:szCs w:val="22"/>
        </w:rPr>
        <w:t xml:space="preserve">ąć </w:t>
      </w:r>
      <w:r>
        <w:rPr>
          <w:rFonts w:cs="Arial Narrow" w:ascii="Arial Narrow" w:hAnsi="Arial Narrow"/>
          <w:sz w:val="22"/>
          <w:szCs w:val="22"/>
        </w:rPr>
        <w:t xml:space="preserve">zanieczyszczenia i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mieci. Usyp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omier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arstw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teriału izolacyjnego pow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kszo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 15%. Zamur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 i uzupełnienie otworu w dach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materiału izolacyjn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astos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metod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such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: rozdrobniony materiał izolacyjny mieszany z powietrzem w agregacie, podawany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em przesyłem powietrznym w przygotowa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zestr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trop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. Izol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a wykonywa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prosto z samochod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y wykonywaniu robót izolacyjnych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strzeg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acy podczas wykonywania robót budowlanych (Dz.U. Nr. 47 poz., 401 z dnia 19.03.2003)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ieszczenia Ministra Gospodarki Pracy i Polityki Społecznej z dnia 28 sierpnia 2003r w sprawie ogłoszenia 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a Ministra Pracy i Polityki Socjalnej w sprawie ogólnych przepisów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(Dz.U.nr 169, poz.1650 z dnia 29.09.2003r 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a maszyn przez pracowników podczas pracy 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, Pracy i Polityki 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(Dz.U.Nr. 178 poz.1745 z  dnia 16.10.2003r) </w:t>
      </w: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ów Pracy i Opieki Społecznej oraz Zdrowia z dnia 1 kwietnia 195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6. 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robót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ch z wykonaniem ocieplenia powinna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prowadzon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 czasie wszystkich faz robót 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wykonania termoizolacji stropodachu polega na sprawdzeniu czy roboty zostały wykonane zgodnie z zaleceniami producenta „Ekofiber" oraz grub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warstwy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7. ODBIÓ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dbioru robót poleg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na wykonaniu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do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  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arczone 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Dokumentacja projektowa z naniesionymi na niej zmianami i uzupełniania w trakcie wykonywania robót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ennik budowy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tokoły wszystkich odbiorów technicznych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sprawdzi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zgod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ania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oraz ewentualnymi zapisami w Dzienniku Budowy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zmian i od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protokoły z odbiorów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 i realizacji postanowi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usun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ustere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ktual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Dokumentacji projektowej (czy przeprowadzono wszystkie zmiany i uzupełnienia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8. OBMIA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obmiaru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 Jednostk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bmiar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jest 1 m3 ociepleni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9. PODSTAWA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0. PRZEPISY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bCs/>
          <w:sz w:val="22"/>
          <w:szCs w:val="22"/>
        </w:rPr>
        <w:t>ZAN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Warunki techniczne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BiPMB i ITB Warszawa 1977 wyd.I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i higieny pacy podczas wykonywania robót budowlanych (Dz.U. Nr. 47 poz., 401 z dnia 19.03.2003)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 xml:space="preserve">Obwieszczenia Ministra Gospodarki Pracy i Polityki Społecznej z dnia 28 sierpnia 2003r w sprawie ogłoszenia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a Ministra Pracy i Polityki Socjalnej w sprawie ogólnych przepisów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(Dz.U.nr169, poz.1650 z dnia 29.09.2003r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maszyn przez pracowników podczas pracy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a Gospodarki, Pracy i Polityki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 minimalnych wymag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. 178 poz.1745 z dnia 16.10.2003r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ów Pracy i Opieki Społecznej oraz Zdrowia z dnia 1 kwietnia 1953r w sprawie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 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fiber posiada: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;Albany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. UWAGI SZCZEGÓŁOW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boty b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konywane na obiekcie czynnym, Oferent powinien przewidzie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utrudnienie wynikłe z ruchu mieszk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 i użytkowników  ,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rozw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ia niektórych prac w ró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ch godzinach jak 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ogranic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czasowych wykonywania niektórych rodzaju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zakres prac wynika z za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ogólnych do katalogów na podstawie, których opracowano przedmiar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racował : Jerzy Sawicki</w:t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lbany" w:hAnsi="Arial;Albany" w:cs="Arial;Albany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lbany" w:hAnsi="Arial;Albany" w:cs="Arial;Albany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lbany" w:hAnsi="Arial;Albany" w:cs="Arial;Albany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;Thorndale" w:hAnsi="Times New Roman;Thorndale" w:eastAsia="Times New Roman;Thorndale" w:cs="Times New Roman;Thorndale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;Thorndale" w:hAnsi="Times New Roman;Thorndale" w:eastAsia="Times New Roman;Thorndale" w:cs="Times New Roman;Thorndale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;Thorndale" w:hAnsi="Times New Roman;Thorndale" w:eastAsia="Times New Roman;Thorndale" w:cs="Times New Roman;Thorndale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;Thorndale" w:hAnsi="Times New Roman;Thorndale" w:eastAsia="Times New Roman;Thorndale" w:cs="Times New Roman;Thorndale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Dariusz Szewczyk</dc:creator>
  <dc:description/>
  <cp:keywords/>
  <dc:language>en-US</dc:language>
  <cp:lastModifiedBy>Starostwo Powiatowe</cp:lastModifiedBy>
  <cp:lastPrinted>2006-03-14T16:24:00Z</cp:lastPrinted>
  <dcterms:modified xsi:type="dcterms:W3CDTF">2015-04-02T09:34:00Z</dcterms:modified>
  <cp:revision>3</cp:revision>
  <dc:subject/>
  <dc:title>1</dc:title>
</cp:coreProperties>
</file>