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itleChar">
    <w:name w:val="Title Char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Starostwo Powiatowe</cp:lastModifiedBy>
  <cp:lastPrinted>2008-04-28T08:59:00Z</cp:lastPrinted>
  <dcterms:modified xsi:type="dcterms:W3CDTF">2015-03-27T07:38:00Z</dcterms:modified>
  <cp:revision>19</cp:revision>
  <dc:subject/>
  <dc:title/>
</cp:coreProperties>
</file>