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-zadanie 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5/2016 i 2016/2017, </w:t>
      </w:r>
      <w:r>
        <w:rPr>
          <w:b/>
          <w:bCs/>
        </w:rPr>
        <w:t>zadanie Nr V – gminy: Cedynia, Moryń i Miesz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             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tno-Moryń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Moryń, Moryń-Stare Łysogórski + ul.Kościuszki w Witnicy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azd przez m.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rogi Nr 1390Z-Biel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-Lubiechów Górny-Łuk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-Żelich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jście przez m.Golice + przejście przez Starą.Rudnicę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 Lubiechów Górny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-Mirowo-Jelen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-Nowe Objezierz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Nowe Objezierze-Klępic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5-Markoc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Ładkow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-Biel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Wisła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4-Niesułów, DW Nr125-Rados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amion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-Kło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r. powiatu (Smoln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Sit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ozdo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ło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Macie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zków - Białę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rzejście przez m. Wierzchl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 - Go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 - 10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4:1, przy średnim zużyciu 350 kg mieszanki/km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>przy użyciu mieszanki piasek - sól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/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. Zasa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 koszt: materiału, przygotowania mieszanki, przechowywania oraz załadunk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3 W okresie od 01.12.2015r. do 31.03.2016r. oraz od 01.12.2016r. do 31.03.2017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W przypadku wygrania przetargu Wykonawca zobowiązany jest do odkupienia od Zamawiającego piasku i soli oraz odebrania (w terminie maksymalnie do 14 dni od podpisania umowy) na własny koszt i przewiezienia na własny plac składowy. Zamawiający za sprzedaż piasku i soli wystawi fakturę sprzedaży z terminem płatności do 30 dni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51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onawca zapewnia plac składowy do przechowywania mieszanki piaskowo-solnej do zimowego utrzymania dróg.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oniższej tabeli wykazano ilości, ceny netto oraz wykonawców, u których Zamawiający przechowuje materiał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00"/>
        <w:gridCol w:w="720"/>
        <w:gridCol w:w="720"/>
        <w:gridCol w:w="1260"/>
        <w:gridCol w:w="1260"/>
        <w:gridCol w:w="1620"/>
      </w:tblGrid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onawca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iasek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piasek zł/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ól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sól zł/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  <w:tab w:val="left" w:pos="1152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 skład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Budowlane – Ambroziak Jan z/s w Gard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D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Usług Komunalnych Sp. z o.o. z/s Gryf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9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9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K GRYFI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Kółek Rolnych z/s w Choj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7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4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CHOJNA LOTN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Usług Rolnych „ROL-BUD” z/s Trzcińsko-Zdró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2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3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ROL-BUD TRZCIŃSKO-ZDRÓ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Wielobranżowe Beata Michałowska z/s Miesz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UL. MŁYNARSKA W MIESZK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Warsztatowe – Tadeusz Łyczakowski z/s Dol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0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W MORYNIU</w:t>
            </w:r>
          </w:p>
        </w:tc>
      </w:tr>
    </w:tbl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przypadku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: należy odkupić materiał przechowywany na placu w Gard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: należy odkupić materiał przechowywany na placu PUK-u w Gryfi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I: należy odkupić materiał przechowywany na placu w Chojnie lotnisko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V: należy odkupić materiał przechowywany na placu ROL-BUD-u w Trzcińsko-Zdroju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V: należy odkupić materiał przechowywany na placu na ul. Młynarskiej w Mieszkowicach i w Moryniu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45:00Z</dcterms:created>
  <dc:creator>Arek &amp; Kasia</dc:creator>
  <dc:description/>
  <dc:language>en-US</dc:language>
  <cp:lastModifiedBy>mwieczorek</cp:lastModifiedBy>
  <cp:lastPrinted>2015-08-28T12:47:00Z</cp:lastPrinted>
  <dcterms:modified xsi:type="dcterms:W3CDTF">2015-08-28T11:31:00Z</dcterms:modified>
  <cp:revision>7</cp:revision>
  <dc:subject/>
  <dc:title>Załącznik Nr 8a</dc:title>
</cp:coreProperties>
</file>