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 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5/2016 i 2016/2017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               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60"/>
        <w:gridCol w:w="4734"/>
        <w:gridCol w:w="162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leszewo – Żabnica - Czep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 Z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Chlebowo, Bi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w proporcji 4:1, przy średnim zużyciu 350 kg mieszanki/km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piaskarek (rozsypywarek) zamontowanych na pojazdach samochodowych, nie dopuszcza się użycia rozsypywarek ciąganych przez ciągniki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5r. do 31.03.2016r. oraz od 01.12.2016r. do 31.03.2017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W przypadku wygrania przetargu Wykonawca zobowiązany jest do odkupienia od Zamawiającego piasku i soli oraz odebrania (w terminie maksymalnie do 14 dni od podpisania umowy) na własny koszt i przewiezienia na własny plac składowy. Zamawiający za sprzedaż piasku i soli wystawi fakturę sprzedaży z terminem płatności do 30 dni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51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zapewnia plac składowy do przechowywania mieszanki piaskowo-solnej do zimowego utrzymania dróg.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oniższej tabeli wykazano ilości, ceny netto oraz wykonawców, u których Zamawiający przechowuje materiał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720"/>
        <w:gridCol w:w="720"/>
        <w:gridCol w:w="1260"/>
        <w:gridCol w:w="1260"/>
        <w:gridCol w:w="1620"/>
      </w:tblGrid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onawca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iasek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piasek zł/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ól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a za sól zł/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  <w:tab w:val="left" w:pos="1152" w:leader="none"/>
              </w:tabs>
              <w:spacing w:lineRule="auto" w:line="240" w:before="0" w:after="0"/>
              <w:ind w:left="0" w:right="252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 skład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Budowlane – Ambroziak Jan z/s w Gar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Usług Komunalnych Sp. z o.o. z/s Gryf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9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 GRYF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Kółek Rolnych z/s w Choj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4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CHOJNA LOTN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dzielnia Usług Rolnych „ROL-BUD” z/s Trzcińsko-Zdró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2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ROL-BUD TRZCIŃSKO-ZDRÓ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Wielobranżowe Beata Michałowska z/s Miesz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UL. MŁYNARSKA W MIESZK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Warsztatowe – Tadeusz Łyczakowski z/s Dol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W MORYNIU</w:t>
            </w:r>
          </w:p>
        </w:tc>
      </w:tr>
    </w:tbl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przypadku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: należy odkupić materiał przechowywany na placu w Gard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: należy odkupić materiał przechowywany na placu PUK-u w Gryfini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II: należy odkupić materiał przechowywany na placu w Chojnie lotnisko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IV: należy odkupić materiał przechowywany na placu ROL-BUD-u w Trzcińsko-Zdroju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-47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a Nr V: należy odkupić materiał przechowywany na placu na ul. Młynarskiej w Mieszkowicach i w Moryniu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2:00Z</dcterms:created>
  <dc:creator>Arek &amp; Kasia</dc:creator>
  <dc:description/>
  <dc:language>en-US</dc:language>
  <cp:lastModifiedBy>mwieczorek</cp:lastModifiedBy>
  <cp:lastPrinted>2015-08-28T12:40:00Z</cp:lastPrinted>
  <dcterms:modified xsi:type="dcterms:W3CDTF">2015-08-28T10:42:00Z</dcterms:modified>
  <cp:revision>8</cp:revision>
  <dc:subject/>
  <dc:title>Załącznik Nr 8a</dc:title>
</cp:coreProperties>
</file>