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8-zadanie II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do SIWZ na zimowe utrzymaniem dróg powiatowych 2015-2017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: 2015/2016 i 2016/2017, </w:t>
      </w:r>
      <w:r>
        <w:rPr>
          <w:b/>
          <w:bCs/>
        </w:rPr>
        <w:t xml:space="preserve">zadanie Nr III </w:t>
      </w:r>
      <w:r>
        <w:rPr>
          <w:b/>
        </w:rPr>
        <w:t>– gminy: Banie       i Widuchow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             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Cs w:val="28"/>
        </w:rPr>
        <w:t>Szczegółowy wykaz odcinków dróg wraz z podziałem na standardy zimowego utrzymania</w:t>
      </w:r>
      <w:r>
        <w:rPr>
          <w:b/>
          <w:szCs w:val="28"/>
        </w:rPr>
        <w:t xml:space="preserve"> dróg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404"/>
        <w:gridCol w:w="4475"/>
        <w:gridCol w:w="1620"/>
        <w:gridCol w:w="1260"/>
      </w:tblGrid>
      <w:tr>
        <w:trPr>
          <w:trHeight w:val="31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 drogi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zebieg drog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ługo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ogi [km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ndard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bookmarkStart w:id="0" w:name="_Hlk17903472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color w:val="000000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1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ubanowo –Babinek- Widuchow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3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iduchowa -ul. Nadodrzańska, Mostowa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Grunwaldz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3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rzywin - Ryni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4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/DW 122/ Wilcze – Żelechowo - Pąkow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1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nie-ul. Sosn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2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ubanowo - Sosnowo – Kunowo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 przejście przez m.Baniew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3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unowo - B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5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wobnica - Dłusko Gryf.- gr. powia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6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iaseczno - Górnowo – Swobnica - Swobnica leśniczów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7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iaseczno - gr. Powiatu  / Tetyń 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9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nie - Dłuży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0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iaseczno - Pias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4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niewice – Swobnica -Grzyb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2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zejście przez m.Babinek i Żarczy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82" w:hRule="atLeast"/>
          <w:cantSplit w:val="true"/>
        </w:trPr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right"/>
              <w:rPr/>
            </w:pPr>
            <w:r>
              <w:rPr/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</w:rPr>
      </w:pPr>
      <w:r>
        <w:rPr>
          <w:b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a) posypywanie jezdni mieszanką piasek-sól w proporcji 4:1, przy średnim zużyciu 350 kg mieszanki/km,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b) posypywanie odbywać będzie się</w:t>
      </w:r>
      <w:r>
        <w:rPr>
          <w:b/>
          <w:sz w:val="22"/>
          <w:szCs w:val="22"/>
        </w:rPr>
        <w:t xml:space="preserve"> przy użyciu mieszanki piasek - sól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Materiał do zimowego utrzymania dróg (piasek, sól) zapewnia Wykonawca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4. Zasad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, ostateczną decyzję o sposobie wykonywania usługi podejmować będzie każdorazowo Zamawiający w trakcie realizacji umowy, stosując stawki z Tabeli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7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1. Jednostką rozliczeniową jest 1 km efektywnego przejazdu sprzętu.</w:t>
      </w:r>
    </w:p>
    <w:p>
      <w:pPr>
        <w:pStyle w:val="Tekstpodstawowy3"/>
        <w:rPr/>
      </w:pPr>
      <w:r>
        <w:rPr/>
        <w:t>7.2. Cena jednostkowa usługi powinna zawierać koszt: materiału, przygotowania mieszanki, przechowywania oraz załadunku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7.3 W okresie od 01.12.2015r. do 31.03.2016r. oraz od 01.12.2016r. do 31.03.2017r. (8 miesięcy) Zamawiający będzie płacił Wykonawcy dodatkowo ryczałt miesięczny za gotowość, stanowiący 0,2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8. W przypadku wygrania przetargu Wykonawca zobowiązany jest do odkupienia od Zamawiającego piasku i soli oraz odebrania (w terminie maksymalnie do 14 dni od podpisania umowy) na własny koszt i przewiezienia na własny plac składowy. Zamawiający za sprzedaż piasku i soli wystawi fakturę sprzedaży z terminem płatności do 30 dni.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518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ykonawca zapewnia plac składowy do przechowywania mieszanki piaskowo-solnej do zimowego utrzymania dróg. 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 poniższej tabeli wykazano ilości, ceny netto oraz wykonawców, u których Zamawiający przechowuje materiał: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00"/>
        <w:gridCol w:w="900"/>
        <w:gridCol w:w="720"/>
        <w:gridCol w:w="720"/>
        <w:gridCol w:w="1260"/>
        <w:gridCol w:w="1260"/>
        <w:gridCol w:w="1620"/>
      </w:tblGrid>
      <w:tr>
        <w:trPr>
          <w:trHeight w:val="4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onawca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iasek 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ena za piasek zł/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Sól 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ena za sól zł/M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252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252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ść bru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  <w:tab w:val="left" w:pos="1152" w:leader="none"/>
              </w:tabs>
              <w:spacing w:lineRule="auto" w:line="240" w:before="0" w:after="0"/>
              <w:ind w:left="0" w:right="252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Miejsce skład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ługi Budowlane – Ambroziak Jan z/s w Gard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3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28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D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iębiorstwo Usług Komunalnych Sp. z o.o. z/s Gryfi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93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91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K GRYFI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ółdzielnia Kółek Rolnych z/s w Choj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77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248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 CHOJNA LOTNISK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ółdzielnia Usług Rolnych „ROL-BUD” z/s Trzcińsko-Zdró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823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233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 ROL-BUD TRZCIŃSKO-ZDRÓ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iębiorstwo Wielobranżowe Beata Michałowska z/s Mieszkow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6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03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 UL. MŁYNARSKA W MIESZKOWIC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ługi Warsztatowe – Tadeusz Łyczakowski z/s Dols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77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09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 W MORYNIU</w:t>
            </w:r>
          </w:p>
        </w:tc>
      </w:tr>
    </w:tbl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 przypadku: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a Nr I: należy odkupić materiał przechowywany na placu w Gardnie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a Nr II: należy odkupić materiał przechowywany na placu PUK-u w Gryfinie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a Nr III: należy odkupić materiał przechowywany na placu w Chojnie lotnisko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a Nr IV: należy odkupić materiał przechowywany na placu ROL-BUD-u w Trzcińsko-Zdroju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a Nr V: należy odkupić materiał przechowywany na placu na ul. Młynarskiej w Mieszkowicach i w Moryniu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06:00Z</dcterms:created>
  <dc:creator>Arek &amp; Kasia</dc:creator>
  <dc:description/>
  <dc:language>en-US</dc:language>
  <cp:lastModifiedBy>mwieczorek</cp:lastModifiedBy>
  <cp:lastPrinted>2015-08-28T12:44:00Z</cp:lastPrinted>
  <dcterms:modified xsi:type="dcterms:W3CDTF">2015-08-28T10:44:00Z</dcterms:modified>
  <cp:revision>10</cp:revision>
  <dc:subject/>
  <dc:title>Załącznik Nr 8a</dc:title>
</cp:coreProperties>
</file>