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8 zadanie I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do SIWZ na zimowe utrzymaniem dróg powiatowych 2015-20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: 2015/2016 i 2016/2017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 xml:space="preserve">Nr </w:t>
      </w:r>
      <w:r>
        <w:rPr>
          <w:b/>
        </w:rPr>
        <w:t>II – miasto i gmina Gryfin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        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i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rdno - Drzenin - / Parsów 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yfino - Borzym – Sobiemyś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klno – Zaborze-Babi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łtyń - Wirów – Bartkowo - Gaj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klno-Czarnówko-Pacholęta-Marw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zenin - Sobieradz - Chwarst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warstnica – Mielenko-Bart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rzym - Roż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warstnica - PKP Chwarst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P 1356Z – Szczawno - Bart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czawno-Żórawie-Żórawki-Pni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  <w:cantSplit w:val="true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23"/>
        <w:gridCol w:w="2343"/>
        <w:gridCol w:w="1436"/>
        <w:gridCol w:w="2610"/>
        <w:gridCol w:w="12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drog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licy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ogi [km]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erzchnia chodni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[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Maja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r.L:251,75, str.P:241,7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azem 493,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Maj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:brak, P:416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nyk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136,90, P:39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yczn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170,00, P:br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sacz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brak, P:42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ejow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663,50, P:19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łątaj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:572,00, P:649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,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sińskiego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842,40, L:126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brak, P:br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kiewicz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358,50, P:223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podległośc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brak, P:12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rsk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46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70,00, P:29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zymierzonyc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57,00, P:110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ii Krajow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od Łużyckiej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9 Maja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0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1089,40, P:1430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ii Krajow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d 9 Ma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gr. miejscowości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0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Zielna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0, P: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0, P: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pnica - Krajnik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</w:tr>
      <w:tr>
        <w:trPr>
          <w:trHeight w:val="82" w:hRule="atLeast"/>
          <w:cantSplit w:val="true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14,9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8812,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gołoledź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a) posypywanie jezdni mieszanką piasek-sól w proporcji 4:1, przy średnim zużyciu 350 kg mieszanki/km,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b) posypywanie odbywać będzie się</w:t>
      </w:r>
      <w:r>
        <w:rPr>
          <w:b/>
          <w:sz w:val="22"/>
          <w:szCs w:val="22"/>
        </w:rPr>
        <w:t xml:space="preserve"> przy użyciu piaskarek (rozsypywarek) zamontowanych na pojazdach samochodowych, nie dopuszcza się użycia rozsypywarek ciąganych przez ciągniki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Materiał do zimowego utrzymania dróg (piasek, sól) zapewnia Wykonawca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, ostateczną decyzję o sposobie wykonywania usługi podejmować będzie każdorazowo Zamawiający w trakcie realizacji umowy, stosując stawki z Tabeli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.    Podstawa płatności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7.1. Jednostką rozliczeniową jest 1 km </w:t>
      </w:r>
      <w:r>
        <w:rPr>
          <w:b/>
          <w:sz w:val="22"/>
          <w:szCs w:val="22"/>
          <w:u w:val="single"/>
        </w:rPr>
        <w:t>obustronnie odśnieżonej drogi</w:t>
      </w:r>
      <w:r>
        <w:rPr>
          <w:sz w:val="22"/>
          <w:szCs w:val="22"/>
          <w:u w:val="single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7.2. Jednostką rozliczeniową dla chodników jest 1 m</w:t>
      </w:r>
      <w:r>
        <w:rPr>
          <w:b/>
          <w:sz w:val="22"/>
          <w:szCs w:val="22"/>
          <w:u w:val="single"/>
          <w:vertAlign w:val="superscript"/>
        </w:rPr>
        <w:t>2</w:t>
      </w:r>
      <w:r>
        <w:rPr>
          <w:b/>
          <w:sz w:val="22"/>
          <w:szCs w:val="22"/>
          <w:u w:val="single"/>
        </w:rPr>
        <w:t xml:space="preserve">, przyjmując przy likwidacji śliskości 50% powierzchni chodników a przy odśnieżaniu faktycznie odśnieżoną powierzchnię chodnika.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3. Jednostką rozliczeniową pracy sprzętu ciężkiego i samochodu samowyładowczego będzie praca 1 godz. ustalonej na podstawie karty pracy (</w:t>
      </w:r>
      <w:r>
        <w:rPr>
          <w:sz w:val="22"/>
          <w:szCs w:val="22"/>
          <w:u w:val="single"/>
        </w:rPr>
        <w:t>karty drogowej) Wykonawcy.</w:t>
      </w:r>
    </w:p>
    <w:p>
      <w:pPr>
        <w:pStyle w:val="Tekstpodstawowy3"/>
        <w:rPr/>
      </w:pPr>
      <w:r>
        <w:rPr/>
        <w:t>7.4. Cena jednostkowa usługi powinna zawierać koszt: materiału, przygotowania mieszanki, przechowywania oraz załadunku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7.5 W okresie od 01.12.2015r. do 31.03.2016r. oraz od 01.12.2016r. do 31.03.2017r. (8 miesięcy) Zamawiający będzie płacił Wykonawcy dodatkowo ryczałt miesięczny za gotowość, stanowiący 0,2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8. W przypadku wygrania przetargu Wykonawca zobowiązany jest do odkupienia od Zamawiającego piasku i soli oraz odebrania (w terminie maksymalnie do 14 dni od podpisania umowy) na własny koszt i przewiezienia na własny plac składowy. Zamawiający za sprzedaż piasku i soli wystawi fakturę sprzedaży z terminem płatności do 30 dni.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518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onawca zapewnia plac składowy do przechowywania mieszanki piaskowo-solnej do zimowego utrzymania dróg. 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poniższej tabeli wykazano ilości, ceny netto oraz wykonawców, u których Zamawiający przechowuje materiał: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900"/>
        <w:gridCol w:w="720"/>
        <w:gridCol w:w="720"/>
        <w:gridCol w:w="1260"/>
        <w:gridCol w:w="1260"/>
        <w:gridCol w:w="1620"/>
      </w:tblGrid>
      <w:tr>
        <w:trPr>
          <w:trHeight w:val="4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onawca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iasek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ena za piasek zł/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Sól 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ena za sól zł/M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252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252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ść bru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  <w:tab w:val="left" w:pos="1152" w:leader="none"/>
              </w:tabs>
              <w:spacing w:lineRule="auto" w:line="240" w:before="0" w:after="0"/>
              <w:ind w:left="0" w:right="252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iejsce skład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i Budowlane – Ambroziak Jan z/s w Gard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3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28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D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iębiorstwo Usług Komunalnych Sp. z o.o. z/s Gryfi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93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9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K GRYFI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ółdzielnia Kółek Rolnych z/s w Choj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7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248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 CHOJNA LOTNISK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ółdzielnia Usług Rolnych „ROL-BUD” z/s Trzcińsko-Zdró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823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233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 ROL-BUD TRZCIŃSKO-ZDRÓ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iębiorstwo Wielobranżowe Beata Michałowska z/s Mieszkow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6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03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 UL. MŁYNARSKA W MIESZKOWIC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i Warsztatowe – Tadeusz Łyczakowski z/s Dols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77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09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 W MORYNIU</w:t>
            </w:r>
          </w:p>
        </w:tc>
      </w:tr>
    </w:tbl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 przypadku: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a Nr I: należy odkupić materiał przechowywany na placu w Gardnie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a Nr II: należy odkupić materiał przechowywany na placu PUK-u w Gryfinie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a Nr III: należy odkupić materiał przechowywany na placu w Chojnie lotnisko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a Nr IV: należy odkupić materiał przechowywany na placu ROL-BUD-u w Trzcińsko-Zdroju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a Nr V: należy odkupić materiał przechowywany na placu na ul. Młynarskiej w Mieszkowicach i w Moryniu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4z0">
    <w:name w:val="WW8NumSt14z0"/>
    <w:qFormat/>
    <w:rPr>
      <w:rFonts w:ascii="Bookman Old Style" w:hAnsi="Bookman Old Style" w:cs="Bookman Old Style"/>
      <w:sz w:val="24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b/>
      <w:i w:val="false"/>
      <w:sz w:val="20"/>
    </w:rPr>
  </w:style>
  <w:style w:type="character" w:styleId="WW8NumSt25z0">
    <w:name w:val="WW8NumSt25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01:00Z</dcterms:created>
  <dc:creator>pnycz</dc:creator>
  <dc:description/>
  <dc:language>en-US</dc:language>
  <cp:lastModifiedBy>mwieczorek</cp:lastModifiedBy>
  <cp:lastPrinted>2015-08-28T12:43:00Z</cp:lastPrinted>
  <dcterms:modified xsi:type="dcterms:W3CDTF">2015-08-28T10:43:00Z</dcterms:modified>
  <cp:revision>12</cp:revision>
  <dc:subject/>
  <dc:title>Załącznik Nr 8-zadanie II</dc:title>
</cp:coreProperties>
</file>