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 - 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5/2016 i 2016/2017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y: Chojna               i Trzcińsko-Zdró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                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78"/>
        <w:gridCol w:w="1542"/>
        <w:gridCol w:w="78"/>
        <w:gridCol w:w="1182"/>
        <w:gridCol w:w="78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rost – Droga Powiatowa 1409Z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3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oguszczyn – Jelenin - Narost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Grzybno-Trzcińsko Zdrój-gr.pow.(Warnice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.powiatu-(Warnice)-droga Nr 1402Z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zcińsko Zdrój-Gogol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snowo-Gogolice-do drogi Nr 1409Z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zcińsko Zdrój-Klasztor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Cieplikowo-Tchórzno + bruk m.Góral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uga-Gogol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.powiatu (Rów)-Dobropole-Stołecz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zcińsko Zdrój-Drzesz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rnice - Smolnic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Strzeszów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4:1, przy średnim zużyciu 350 kg mieszanki/km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 koszt: materiału, przygotowania mieszanki,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5r. do 31.03.2016r. oraz od 01.12.2016r. do 31.03.2017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W przypadku wygrania przetargu Wykonawca zobowiązany jest do odkupienia od Zamawiającego piasku i soli oraz odebrania (w terminie maksymalnie do 14 dni od podpisania umowy) na własny koszt i przewiezienia na własny plac składowy. Zamawiający za sprzedaż piasku i soli wystawi fakturę sprzedaży z terminem płatności do 30 dni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51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zapewnia plac składowy do przechowywania mieszanki piaskowo-solnej do zimowego utrzymania dróg.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oniższej tabeli wykazano ilości, ceny netto oraz wykonawców, u których Zamawiający przechowuje materiał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720"/>
        <w:gridCol w:w="720"/>
        <w:gridCol w:w="1260"/>
        <w:gridCol w:w="1260"/>
        <w:gridCol w:w="1620"/>
      </w:tblGrid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onawca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iasek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piasek zł/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ól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sól zł/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  <w:tab w:val="left" w:pos="1152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 skład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Budowlane – Ambroziak Jan z/s w Gar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Usług Komunalnych Sp. z o.o. z/s Gryf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9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 GRYF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Kółek Rolnych z/s w Choj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4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CHOJNA LOTN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Usług Rolnych „ROL-BUD” z/s Trzcińsko-Zdró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2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ROL-BUD TRZCIŃSKO-ZDRÓ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Wielobranżowe Beata Michałowska z/s Miesz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UL. MŁYNARSKA W MIESZK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Warsztatowe – Tadeusz Łyczakowski z/s Dol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W MORYNIU</w:t>
            </w:r>
          </w:p>
        </w:tc>
      </w:tr>
    </w:tbl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przypadku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: należy odkupić materiał przechowywany na placu w Gard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: należy odkupić materiał przechowywany na placu PUK-u w Gryfi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I: należy odkupić materiał przechowywany na placu w Chojnie lotnisko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V: należy odkupić materiał przechowywany na placu ROL-BUD-u w Trzcińsko-Zdroju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V: należy odkupić materiał przechowywany na placu na ul. Młynarskiej w Mieszkowicach i w Moryniu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5:00Z</dcterms:created>
  <dc:creator>Arek &amp; Kasia</dc:creator>
  <dc:description/>
  <dc:language>en-US</dc:language>
  <cp:lastModifiedBy>mwieczorek</cp:lastModifiedBy>
  <cp:lastPrinted>2015-08-28T12:45:00Z</cp:lastPrinted>
  <dcterms:modified xsi:type="dcterms:W3CDTF">2015-08-28T10:46:00Z</dcterms:modified>
  <cp:revision>9</cp:revision>
  <dc:subject/>
  <dc:title>Załącznik Nr 8a</dc:title>
</cp:coreProperties>
</file>