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2832" w:right="0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Załącznik 10 do SWIZ</w:t>
      </w:r>
    </w:p>
    <w:p>
      <w:pPr>
        <w:pStyle w:val="Heading4"/>
        <w:rPr>
          <w:sz w:val="22"/>
          <w:szCs w:val="22"/>
        </w:rPr>
      </w:pPr>
      <w:r>
        <w:rPr>
          <w:b/>
          <w:sz w:val="22"/>
          <w:szCs w:val="22"/>
        </w:rPr>
        <w:t>UMOWA NR          /2015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a  w dniu  ……………………….2015 r. w Nowym Czarnowie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wiatem Gryfińskim - Dom Pomocy Społecznej</w:t>
      </w:r>
      <w:r>
        <w:rPr>
          <w:sz w:val="22"/>
          <w:szCs w:val="22"/>
        </w:rPr>
        <w:t>, Nowe Czarnowo 66, 74-105 Nowe Czarnow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owanym przez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yrektora Agatę Miłek,  działającego  na podstawie upoważnienia  udzielonego przez Zarząd Powiatu Gryfińskiego Uchwałą  Nr 92/2015 z dnia  02 lipca 2015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kontrasygnacie Głównej Księgowej -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w dalszej treści umowy Zamawiający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ヒラギノ角ゴ Pro W3"/>
          <w:kern w:val="2"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………………………………………………… </w:t>
      </w:r>
      <w:r>
        <w:rPr>
          <w:sz w:val="22"/>
          <w:szCs w:val="22"/>
        </w:rPr>
        <w:br/>
        <w:t>NIP: ……………………. REGON ……………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ヒラギノ角ゴ Pro W3"/>
          <w:kern w:val="2"/>
          <w:sz w:val="22"/>
          <w:szCs w:val="22"/>
          <w:lang w:val="en-US" w:eastAsia="en-US"/>
        </w:rPr>
      </w:pPr>
      <w:r>
        <w:rPr>
          <w:rFonts w:eastAsia="ヒラギノ角ゴ Pro W3"/>
          <w:kern w:val="2"/>
          <w:sz w:val="22"/>
          <w:szCs w:val="22"/>
          <w:lang w:val="en-US" w:eastAsia="en-US"/>
        </w:rPr>
        <w:t>reprezentowany przez  .......................................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ヒラギノ角ゴ Pro W3"/>
          <w:kern w:val="2"/>
          <w:sz w:val="22"/>
          <w:szCs w:val="22"/>
          <w:lang w:val="en-US" w:eastAsia="en-US"/>
        </w:rPr>
      </w:pPr>
      <w:r>
        <w:rPr>
          <w:rFonts w:eastAsia="ヒラギノ角ゴ Pro W3"/>
          <w:kern w:val="2"/>
          <w:sz w:val="22"/>
          <w:szCs w:val="22"/>
          <w:lang w:val="en-US" w:eastAsia="en-US"/>
        </w:rPr>
        <w:t>działającym na podstawie: .................................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sz w:val="22"/>
          <w:szCs w:val="22"/>
        </w:rPr>
      </w:pPr>
      <w:r>
        <w:rPr>
          <w:rFonts w:eastAsia="ヒラギノ角ゴ Pro W3"/>
          <w:kern w:val="2"/>
          <w:sz w:val="22"/>
          <w:szCs w:val="22"/>
          <w:lang w:val="en-US" w:eastAsia="en-US"/>
        </w:rPr>
        <w:t>zwanym dalej Wykonawc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bidi w:val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niejsza umowa zostaje zawarta w drodze przetargu nieograniczonego z dnia ............,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zeprowadzonego zgodnie z ustawą Prawo zamówień publicznych (Dz. U. z 2013 r., poz. 907 z późn. zm.).</w:t>
      </w:r>
    </w:p>
    <w:p>
      <w:pPr>
        <w:pStyle w:val="Normalny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bidi w:val="0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</w:t>
      </w:r>
    </w:p>
    <w:p>
      <w:pPr>
        <w:pStyle w:val="Normalny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bidi w:val="0"/>
        <w:spacing w:lineRule="auto" w:line="36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rzedmiot um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powierza, a Wykonawca przyjmuje do wykonania przedmiot umowy p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rzygotowanie i dostarczanie całodziennego wyżywienia dla mieszkańców Domu Pomocy Społecznej w Nowym Czarnowie”, określonego w SIWZ za wynagrodzeniem należnym Wykonawcy, o którym mowa w §8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bidi w:val="0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2</w:t>
      </w:r>
    </w:p>
    <w:p>
      <w:pPr>
        <w:pStyle w:val="Normalny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bidi w:val="0"/>
        <w:spacing w:lineRule="auto" w:line="360"/>
        <w:jc w:val="center"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Termin realizacji przedmiotu zamówienia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mowa zostaje zawarta na okres od ……………………….. do 31.12.2016 r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może wypowiedzieć umowę z zachowaniem 1miesięcznego terminu wypowiedzenia w przypadku naruszenia postanowień umowy przez Wykonawcę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może odstąpić od umowy w przypadku naruszenia przez Wykonawcę przy wykonywaniu umowy przepisów, w tym przepisów sanitarno-epidemiologicznych, w terminie 14 dni od dnia powzięcia o ww. okoliczności wiadomości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ny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bidi w:val="0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3</w:t>
      </w:r>
    </w:p>
    <w:p>
      <w:pPr>
        <w:pStyle w:val="Normalny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bidi w:val="0"/>
        <w:spacing w:lineRule="auto" w:line="36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Zobowiązania Wykonawc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siłki sporządzane będą na podstawie ilościowego zapotrzebowania żywnościowego z podziałem na różne rodzaje diet,  które Wykonawca odbierać będzie w siedzibie Zamawiającego nie później niż na cztery dni przed rozpoczęciem tygodnia, w którym posiłki bedą serwowane. 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 zmianie dziennej ilości posiłków, na więcej niż 5, Zamawiający jest zobowiązany powiadomić na piśmie Wykonawcę, najpóźniej 3 dni przed przygotowaniem posiłków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będzie dostarczał przygotowane posiłki do Domu Pomocy Społecznej w Nowym Czarnowie, własnym środkiem transportu i na własny koszt, przestrzegając wymogów Stacji Sanitarno-Epidemiologicznej oraz wszystkich wymogów określonych przepisami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będzie dostarczał przygotowane posiłki,  do Domu Pomocy Społecznej w Nowym Czarnowie, 7 dni w tygodniu, w godzinach:</w:t>
      </w:r>
    </w:p>
    <w:p>
      <w:pPr>
        <w:pStyle w:val="TextBody"/>
        <w:ind w:left="360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 śniadanie od 7.45  do 8.00,</w:t>
      </w:r>
    </w:p>
    <w:p>
      <w:pPr>
        <w:pStyle w:val="TextBody"/>
        <w:tabs>
          <w:tab w:val="clear" w:pos="708"/>
          <w:tab w:val="left" w:pos="3630" w:leader="none"/>
        </w:tabs>
        <w:ind w:left="360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 obiad od 12.30  do 13.00,</w:t>
        <w:tab/>
      </w:r>
    </w:p>
    <w:p>
      <w:pPr>
        <w:pStyle w:val="TextBody"/>
        <w:ind w:left="360" w:right="0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-  podwieczorek i kolacja od 16.00 do 17.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  Zamawiający może zmienić godziny dostarczania posiłków, o których mowa w ust. 2. </w:t>
      </w:r>
    </w:p>
    <w:p>
      <w:pPr>
        <w:pStyle w:val="Normal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4.    Po uzgodnieniu z Zamawiającym, możliwe jest ustalenie dostarczania posiłków 2 razy dzien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higienę wszystkich materiałów, używanych przy wykonywaniu zlecenia, w tym w szczególności za mycie i wyparzanie, naczyń, opakowań, w których posiłki będą przechowywane  i przewoż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udostępni pojemniki na odpady kuchenne  (szt.7</w:t>
      </w:r>
      <w:r>
        <w:rPr>
          <w:rStyle w:val="Odwoaniedokomentarza1"/>
        </w:rPr>
        <w:t>)</w:t>
      </w:r>
      <w:r>
        <w:rPr>
          <w:sz w:val="22"/>
          <w:szCs w:val="22"/>
        </w:rPr>
        <w:t xml:space="preserve"> oraz  codziennie będzie je odbierał od Zamawiającego i utylizował ich zawartość, zgodnie z obowiązującymi przepis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Od chwili wydania posiłków z punktu odbioru na terenie Domu Pomocy Społecznej przez Wykonawcę za ich stan odpowiada tylko Zamawiają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pobierał próbki przygotowanych posiłków i przechowywał </w:t>
        <w:br/>
        <w:t>w lodówce, zgodnie z wymaganiami sanitarno - epidemiologicznymi.</w:t>
      </w:r>
    </w:p>
    <w:p>
      <w:pPr>
        <w:pStyle w:val="Normal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dłospis przygotowany zgodnie z SIWZ wymaga akceptacji Zamawiającego i przedkładany jest przez Wykonawcę Zamawiającemu w formie pisemnej, z 7 dniowym wyprzedzeniem przed rozpoczęciem dekady. Jadłospis, o którym mowa w zdaniu pierwszym obejmuje </w:t>
      </w:r>
      <w:r>
        <w:rPr>
          <w:b w:val="false"/>
          <w:color w:val="1C1C1C"/>
          <w:sz w:val="22"/>
          <w:szCs w:val="22"/>
        </w:rPr>
        <w:t>10</w:t>
      </w:r>
      <w:r>
        <w:rPr>
          <w:b w:val="false"/>
          <w:color w:val="FF3333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dni kalendarzowych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wukrotne  niezatwierdzenie jadłospisu może być podstawą do odstąpienia od umowy przez Zamawiającego w terminie 14 dni od dnia, w którym jadłospis powinien być zatwierdzony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nie dopuszcza, aby w ciągu kolejnych 10 dni wystąpiła powtarzalność tego samego</w:t>
        <w:br/>
        <w:t>rodzaju posiłku. Wykonawca zobowiązuje się do uwzględnienia ww. wymogu i zapewnienia różnorodności posiłków.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elkie  zmiany w jadłospisie sugerowane przez Zamawiającego, będą wiążące dla Wykonawcy.</w:t>
      </w:r>
    </w:p>
    <w:p>
      <w:pPr>
        <w:pStyle w:val="TextBody"/>
        <w:ind w:left="0" w:right="0" w:firstLine="20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TextBody"/>
        <w:numPr>
          <w:ilvl w:val="1"/>
          <w:numId w:val="5"/>
        </w:numPr>
        <w:jc w:val="both"/>
        <w:rPr>
          <w:bCs/>
          <w:sz w:val="22"/>
          <w:szCs w:val="22"/>
        </w:rPr>
      </w:pPr>
      <w:r>
        <w:rPr>
          <w:b w:val="false"/>
          <w:sz w:val="22"/>
          <w:szCs w:val="22"/>
        </w:rPr>
        <w:t>Posiłki przygotowane przez Wykonawcę muszą być urozmaicone, świeże, smaczne,                          z uwzględnieniem przeciętnej dziennej normy na kalorie i składniki odżywcze, opracowanej dla Domu Pomocy Społecznej, na podstawie zalecanych przez Instytut Żywienia i Żywności  w Warszawie norm, oraz norm składników pokarmowych i produktów  spożywczych dla pensjonariuszy w zakładach służby zdrowia.</w:t>
      </w:r>
    </w:p>
    <w:p>
      <w:pPr>
        <w:pStyle w:val="Normal"/>
        <w:numPr>
          <w:ilvl w:val="1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oświadcza, że posiada wszelkie wymagane przepisami prawa uprawnienia do świadczenia usług objętych umową i zobowiązuje się do ich wykonania, zgodnie z aktualnym poziomem wiedzy oraz z najwyższą starannością, przy użyciu własnych, specjalistycznych urządzeń, a także przy pomocy własnych pracowników.</w:t>
      </w:r>
    </w:p>
    <w:p>
      <w:pPr>
        <w:pStyle w:val="Normal"/>
        <w:numPr>
          <w:ilvl w:val="1"/>
          <w:numId w:val="5"/>
        </w:numPr>
        <w:jc w:val="both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oświadcza, że posiada doświadczenie zawodowe w wykonywaniu prac, będących przedmiotem niniejszej umowy, niezbędne do wykonania umowy z najwyższą starannością oraz </w:t>
        <w:br/>
        <w:t>w sposób zgodny z obowiązującymi przepisami prawa.</w:t>
      </w:r>
    </w:p>
    <w:p>
      <w:pPr>
        <w:pStyle w:val="Normal"/>
        <w:ind w:left="360" w:right="0" w:hanging="0"/>
        <w:jc w:val="both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</w:rPr>
        <w:t>§7</w:t>
        <w:br/>
        <w:t>Jakość przedmiotu dostawy i wymogi sanitarne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Wykonawca zobowiązuje się do dostarczania produktów, zgodnie z wymogami sanitarno – higienicznymi, właściwymi dla danej kategorii produktu przy produkcji, których stosowano system HACCP w zakresie przewidzianym przez ustawę z dnia 25 sierpnia 2006 r.</w:t>
        <w:br/>
        <w:t>o bezpieczeństwie żywności i żywienia (Dz. U z 2010r. Nr 136, poz. 914 ze zm. ). Jakość dostarczonego towaru będzie zgodna z wymogami Polskich Norm.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>Wykonawca zobowiązuje się dostarczać przedmiot zamówienia środkami transportu, przystosowanymi do transportu żywności.</w:t>
      </w:r>
    </w:p>
    <w:p>
      <w:pPr>
        <w:pStyle w:val="Normal"/>
        <w:numPr>
          <w:ilvl w:val="2"/>
          <w:numId w:val="5"/>
        </w:numPr>
        <w:autoSpaceDE w:val="false"/>
        <w:jc w:val="both"/>
        <w:rPr>
          <w:b w:val="false"/>
          <w:b w:val="false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Żywność  dostarczona   w oryginalnych   opakowaniach, musi   mieć  na  opakowaniu   oznaczenia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2"/>
          <w:szCs w:val="24"/>
        </w:rPr>
        <w:t>fabryczne tzn. rodzaj, nazwę wyrobu, ilość, datę produkcji, termin przydatności do spożycia lub termin minimalnej trwałości, nazwę i adres producenta oraz inne oznakowania, zgodne z obowiązującymi w tym zakresie przepisami prawa żywnościowego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xtBody"/>
        <w:numPr>
          <w:ilvl w:val="3"/>
          <w:numId w:val="5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nagrodzenie za całodzienny posiłek (śniadanie, obiad, podwieczorek, kolacja) wynosi ………. zł brutto (słownie złotych: ………………………).</w:t>
      </w:r>
    </w:p>
    <w:p>
      <w:pPr>
        <w:pStyle w:val="TextBody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Zamawiający będzie zamawiał liczbę posiłków dziennie w nie mniejszej liczbie niż....i nie większej niż......., co daje kwotę w skali roku nie większą niż.........</w:t>
      </w:r>
    </w:p>
    <w:p>
      <w:pPr>
        <w:pStyle w:val="Normal"/>
        <w:numPr>
          <w:ilvl w:val="3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wynagrodzenia za wykonane usługi za jeden miesiąc, nastąpi na podstawie faktur VAT, wystawianych na koniec miesiąca kalendarzowego przez Wykonawcę, w terminie do 30 dni od daty jej otrzymania na rachunek bankowy wskazany przez  Wykonawcę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dzień zapłaty uważa się dzień obciążenia rachunku Zamawiającego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dnostką realizującą umowę jest:</w:t>
      </w:r>
      <w:r>
        <w:rPr>
          <w:b/>
          <w:sz w:val="22"/>
          <w:szCs w:val="22"/>
        </w:rPr>
        <w:t xml:space="preserve"> Dom Pomocy Społecznej w Nowym Czarnowie, </w:t>
        <w:br/>
        <w:t>74-105 Nowe Czarnowo 66, NIP 858-11-66-136</w:t>
      </w:r>
      <w:r>
        <w:rPr>
          <w:sz w:val="22"/>
          <w:szCs w:val="22"/>
        </w:rPr>
        <w:t>, na adres którego Wykonawca będzie wystawiał wszelkie dokumenty, w tym faktury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awiający oświadcza, że  jest płatnikiem VAT oraz upoważnia Wykonawcę do wystawiania faktury bez podpisu Zamawiającego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ąpienia niepełnego wyżywienia dziennego przyjmuje się następujące wartości procentowe udziału poszczególnych posiłków w cenie jednego całodziennego posiłku: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niadanie stanowi 25% wartości jednego całodziennego posiłku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iad (wraz z podwieczorkiem) stanowi 50% wartości jednego całodziennego posiłku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lacja stanowi 25% wartości jednego całodziennego posił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W przypadku ustawowej zmiany przepisów, ustalających wysokość stawki podatku VAT, cena brutto ulegnie zmianie, polegającej na dostosowaniu jej do aktualnie obowiązującej stawki podatku VAT.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lang w:val="pl-PL"/>
        </w:rPr>
      </w:pPr>
      <w:r>
        <w:rPr>
          <w:sz w:val="22"/>
          <w:szCs w:val="22"/>
        </w:rPr>
        <w:t xml:space="preserve"> </w:t>
      </w:r>
    </w:p>
    <w:p>
      <w:pPr>
        <w:pStyle w:val="Normalny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bidi w:val="0"/>
        <w:ind w:left="705" w:right="0" w:hanging="0"/>
        <w:jc w:val="left"/>
        <w:rPr>
          <w:rFonts w:ascii="Times New Roman" w:hAnsi="Times New Roman" w:cs="Times New Roman"/>
          <w:b/>
          <w:b/>
          <w:color w:val="000000"/>
          <w:sz w:val="22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lang w:val="pl-PL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</w:rPr>
        <w:t>§ 9</w:t>
      </w:r>
    </w:p>
    <w:p>
      <w:pPr>
        <w:pStyle w:val="Normalny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bidi w:val="0"/>
        <w:ind w:left="705" w:right="0" w:hanging="0"/>
        <w:jc w:val="left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lang w:val="pl-PL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pl-PL"/>
        </w:rPr>
        <w:t>Kary umowne</w:t>
      </w:r>
    </w:p>
    <w:p>
      <w:pPr>
        <w:pStyle w:val="TextBodyIndent"/>
        <w:ind w:left="424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Zamawiający będzie miał prawo naliczyć Wykonawcy kary umowne w wysokości:</w:t>
      </w:r>
    </w:p>
    <w:p>
      <w:pPr>
        <w:pStyle w:val="TextBody"/>
        <w:numPr>
          <w:ilvl w:val="1"/>
          <w:numId w:val="10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 % wysokości wynagrodzenia brutto z tytułu wartości całodziennej dostawy posiłków, ustalonych w zamówieniu przez Zamawiającego, za nieprzygotowanie posiłków lub przygotowanie ich w mniejszym zakresie od zamawianego, do wydania na  określoną porę.</w:t>
      </w:r>
    </w:p>
    <w:p>
      <w:pPr>
        <w:pStyle w:val="TextBody"/>
        <w:numPr>
          <w:ilvl w:val="1"/>
          <w:numId w:val="10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 % wysokości wynagrodzenia brutto z tytułu wartości miesięcznej dostawy posiłków, ustalonych w zamówieniu przez Zamawiającego,  w razie ich nieprzygotowania w danym dniu lub dostarczenie posiłków, niezgodnych z ustalonym jadłospisem.</w:t>
      </w:r>
    </w:p>
    <w:p>
      <w:pPr>
        <w:pStyle w:val="TextBody"/>
        <w:numPr>
          <w:ilvl w:val="1"/>
          <w:numId w:val="10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 % wysokości wynagrodzenia brutto  z tytułu wartości rocznej dostawy posiłków w razie odstąpienia od umowy z przyczyn,  leżących po stronie Wykonawcy.</w:t>
      </w:r>
    </w:p>
    <w:p>
      <w:pPr>
        <w:pStyle w:val="TextBody"/>
        <w:numPr>
          <w:ilvl w:val="1"/>
          <w:numId w:val="10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 % wysokości wynagrodzenia z tyłu wartości miesięcznej dostawy posiłków w przypadku opóźnienia przekraczającego godzinę w dostarczeniu posiłków;</w:t>
      </w:r>
    </w:p>
    <w:p>
      <w:pPr>
        <w:pStyle w:val="TextBody"/>
        <w:numPr>
          <w:ilvl w:val="1"/>
          <w:numId w:val="10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 % wysokości wynagrodzenia z tyłu wartości miesięcznej dostawy posiłków w przypadku odstąpienia od umowy przez Zamawiającego z przyczyn leżących po stronie Wykonawcy.;</w:t>
      </w:r>
    </w:p>
    <w:p>
      <w:pPr>
        <w:pStyle w:val="TextBody"/>
        <w:ind w:left="705" w:right="0" w:hanging="70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705" w:right="0" w:hanging="705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sz w:val="22"/>
          <w:szCs w:val="22"/>
        </w:rPr>
        <w:t>2. Za wartość odpowiednio: dzienną i miesięczną dostawy posiłków rozumie się wartość zamówienia złożonego przez Zamawiającego na dany dzień lub miesiąc, w którym doszło do naruszenia.</w:t>
      </w:r>
    </w:p>
    <w:p>
      <w:pPr>
        <w:pStyle w:val="TextBody"/>
        <w:numPr>
          <w:ilvl w:val="0"/>
          <w:numId w:val="7"/>
        </w:numPr>
        <w:ind w:left="705" w:right="0" w:hanging="705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Kara umowna będzie mogła być potrącona z wynagrodzenia Wykonawcy.</w:t>
      </w:r>
    </w:p>
    <w:p>
      <w:pPr>
        <w:pStyle w:val="TextBody"/>
        <w:numPr>
          <w:ilvl w:val="0"/>
          <w:numId w:val="7"/>
        </w:numPr>
        <w:ind w:left="705" w:right="0" w:hanging="705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iezależnie od kar umownych o których mowa w ust. 1, Zamawiający ma prawo dochodzić odszkodowania uzupełniającego na zasadach określonych w Kodeksie Cywilnym, jeżeli szkoda przewyższy wysokość kar umownych.</w:t>
      </w:r>
    </w:p>
    <w:p>
      <w:pPr>
        <w:pStyle w:val="Normal"/>
        <w:ind w:left="0" w:right="-1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wywiązywania się przez Wykonawcę z postanowień, wynikających z niniejszej umowy Zamawiający ma prawo obciążyć Wykonawcę dodatkowymi kosztami, związanymi </w:t>
        <w:br/>
        <w:t>z wyżywieniem mieszkańców Domu Pomocy Społecznej, potrącając je z wynagrodzenia Wykonawcy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W razie niewykonywania lub nienależytego wykonywania zamówienia przez Wykonawcę Zamawiający może, w terminie 1 miesiąca, odstąpić od umowy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przenieść praw i obowiązków wynikających z niniejszej umowy na osobę trzecią bez pisemnej zgod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bidi w:val="0"/>
        <w:ind w:left="705" w:right="0" w:hanging="0"/>
        <w:jc w:val="left"/>
        <w:rPr>
          <w:rFonts w:ascii="Times New Roman" w:hAnsi="Times New Roman" w:cs="Times New Roman"/>
          <w:b/>
          <w:b/>
          <w:color w:val="000000"/>
          <w:sz w:val="22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lang w:val="pl-PL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</w:rPr>
        <w:t>§ 1</w:t>
      </w:r>
      <w:r>
        <w:rPr>
          <w:rFonts w:cs="Times New Roman" w:ascii="Times New Roman" w:hAnsi="Times New Roman"/>
          <w:b/>
          <w:color w:val="000000"/>
          <w:sz w:val="22"/>
          <w:lang w:val="pl-PL"/>
        </w:rPr>
        <w:t>1</w:t>
      </w:r>
    </w:p>
    <w:p>
      <w:pPr>
        <w:pStyle w:val="Normalny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bidi w:val="0"/>
        <w:ind w:left="705" w:right="0" w:hanging="0"/>
        <w:jc w:val="lef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lang w:val="pl-PL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z w:val="22"/>
        </w:rPr>
        <w:t>Zabezpieczenie</w:t>
      </w:r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>należytego</w:t>
      </w:r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wykonania umowy</w:t>
      </w:r>
    </w:p>
    <w:p>
      <w:pPr>
        <w:pStyle w:val="Normalny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bidi w:val="0"/>
        <w:ind w:left="705" w:right="0" w:hanging="0"/>
        <w:jc w:val="lef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niósł zabezpieczenie należytego wykonania umowy, przed podpisaniem umowy </w:t>
        <w:br/>
        <w:t xml:space="preserve"> w wysokości 5 %  wynagrodzenia umownego brutto za przedmiot umowy, a to stanowi wartość:  ……………………. zł w  formie……………….. słownie (……………………………….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Zabezpieczenie należytego wykonania umowy wniesione w innej formie, niż w pieniądzu</w:t>
        <w:br/>
        <w:t xml:space="preserve"> Wykonawca musi być wystawione na okres: od dnia podpisania umowy do 30 dnia po terminie</w:t>
        <w:br/>
        <w:t xml:space="preserve">  zakończenia umow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sz w:val="22"/>
          <w:szCs w:val="22"/>
        </w:rPr>
        <w:t>3.   Zabezpieczenie należytego wykonania umowy zostanie zwrócone Wykonawcy, w  ciągu 30 dni,</w:t>
        <w:br/>
        <w:t xml:space="preserve">       od daty odbioru końcowego usługi.</w:t>
      </w:r>
    </w:p>
    <w:p>
      <w:pPr>
        <w:pStyle w:val="Normalny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bidi w:val="0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§ 12</w:t>
      </w:r>
    </w:p>
    <w:p>
      <w:pPr>
        <w:pStyle w:val="Normalny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bidi w:val="0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>Postanowienia końcowe</w:t>
      </w:r>
    </w:p>
    <w:p>
      <w:pPr>
        <w:pStyle w:val="Normalny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bidi w:val="0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 przypadku wątpliwości, co do zakresu przedmiotu umowy, Strony rozstrzygną je, biorąc pod uwagę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 niniejszą umowę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 specyfikację istotnych warunków zamówienia wraz z załącznik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 ofertę wykonawc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Dokumentom, wskazanym w ust. 1 pkt  1-3 powyżej, Strony będą przypisywały rangę hierarchiczną, wedle kolejności ich przywoła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ażda zmiana treści niniejszej umowy, wymaga formy pisemnej pod rygorem nieważności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b w:val="false"/>
          <w:b w:val="false"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§ 14</w:t>
      </w:r>
    </w:p>
    <w:p>
      <w:pPr>
        <w:pStyle w:val="TextBody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W sprawach nieuregulowanych postanowieniami niniejszej umowy, mają zastosowanie przepisy Kodeksu cywilnego i inne powszechnie obowiązujące przepisy praw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>§ 15</w:t>
      </w:r>
    </w:p>
    <w:p>
      <w:pPr>
        <w:pStyle w:val="Normalny1"/>
        <w:widowControl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bidi w:val="0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1.  </w:t>
      </w:r>
      <w:r>
        <w:rPr>
          <w:rFonts w:cs="Times New Roman" w:ascii="Times New Roman" w:hAnsi="Times New Roman"/>
          <w:color w:val="000000"/>
          <w:sz w:val="22"/>
          <w:szCs w:val="22"/>
        </w:rPr>
        <w:t>Strony zobowiązują się do niezwłocznego powiadomienia o każdej zmianie adresu lub numeru telefonu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przesyłką poleconą na adres wskazany w umowie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ny1"/>
        <w:widowControl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bidi w:val="0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2.  </w:t>
      </w:r>
      <w:r>
        <w:rPr>
          <w:rFonts w:cs="Times New Roman" w:ascii="Times New Roman" w:hAnsi="Times New Roman"/>
          <w:color w:val="000000"/>
          <w:sz w:val="22"/>
          <w:szCs w:val="22"/>
        </w:rPr>
        <w:t>W przypadku niezrealizowania zobowiązania wskazanego w ust. 1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isma nadane  na  adres wskazany w niniejszej umowie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ważać się za doręczone</w:t>
      </w:r>
      <w:r>
        <w:rPr>
          <w:rStyle w:val="Odwoaniedokomentarza1"/>
          <w:rFonts w:eastAsia="Times New Roman" w:cs="Times New Roman" w:ascii="Times New Roman" w:hAnsi="Times New Roman"/>
          <w:color w:val="000000"/>
          <w:lang w:val="pl-PL"/>
        </w:rPr>
        <w:t>.</w:t>
      </w:r>
    </w:p>
    <w:p>
      <w:pPr>
        <w:pStyle w:val="Normalny1"/>
        <w:widowControl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uppressAutoHyphens w:val="false"/>
        <w:bidi w:val="0"/>
        <w:spacing w:lineRule="auto" w:line="276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3. </w:t>
      </w:r>
      <w:r>
        <w:rPr>
          <w:rFonts w:cs="Times New Roman" w:ascii="Times New Roman" w:hAnsi="Times New Roman"/>
          <w:color w:val="000000"/>
          <w:sz w:val="22"/>
          <w:szCs w:val="22"/>
        </w:rPr>
        <w:t>Ewentualne spory pomiędzy stronami rozstrzygać będzie Sąd właściwy dla siedziby Zamawiającego.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mowa sporządzona zostaje w dwóch jednobrzmiących egzemplarzach, po jednym egzemplarzu  dla każdej ze Stron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amawiający:                                                            </w:t>
        <w:tab/>
        <w:tab/>
        <w:tab/>
        <w:tab/>
        <w:t>Wykonawca:</w:t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right="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124" w:right="0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 w:val="false"/>
        <w:szCs w:val="24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NewRomanPS-BoldMT;Times New Roman" w:hAnsi="TimesNewRomanPS-BoldMT;Times New Roman" w:eastAsia="TimesNewRomanPS-BoldMT;Times New Roman" w:cs="TimesNewRomanPS-BoldMT;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NewRomanPS-BoldMT;Times New Roman" w:hAnsi="TimesNewRomanPS-BoldMT;Times New Roman" w:eastAsia="TimesNewRomanPS-BoldMT;Times New Roman" w:cs="TimesNewRomanPS-BoldMT;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/>
        <w:color w:val="FF3333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right="0" w:firstLine="70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b w:val="false"/>
      <w:szCs w:val="24"/>
    </w:rPr>
  </w:style>
  <w:style w:type="character" w:styleId="WW8Num2z0">
    <w:name w:val="WW8Num2z0"/>
    <w:qFormat/>
    <w:rPr>
      <w:b w:val="false"/>
      <w:color w:val="FF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/>
      <w:color w:val="000000"/>
      <w:sz w:val="24"/>
      <w:szCs w:val="24"/>
    </w:rPr>
  </w:style>
  <w:style w:type="character" w:styleId="WW8Num5z1">
    <w:name w:val="WW8Num5z1"/>
    <w:qFormat/>
    <w:rPr>
      <w:rFonts w:ascii="TimesNewRomanPS-BoldMT;Times New Roman" w:hAnsi="TimesNewRomanPS-BoldMT;Times New Roman" w:eastAsia="TimesNewRomanPS-BoldMT;Times New Roman" w:cs="TimesNewRomanPS-BoldMT;Times New Roman"/>
      <w:b/>
      <w:bCs/>
      <w:sz w:val="22"/>
      <w:szCs w:val="22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b w:val="false"/>
      <w:bCs/>
      <w:color w:val="FF3333"/>
      <w:sz w:val="24"/>
      <w:szCs w:val="24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>
      <w:bCs/>
      <w:sz w:val="22"/>
      <w:szCs w:val="22"/>
    </w:rPr>
  </w:style>
  <w:style w:type="character" w:styleId="WW8Num6z2">
    <w:name w:val="WW8Num6z2"/>
    <w:qFormat/>
    <w:rPr>
      <w:rFonts w:ascii="TimesNewRomanPSMT;Times New Roman" w:hAnsi="TimesNewRomanPSMT;Times New Roman" w:eastAsia="TimesNewRomanPSMT;Times New Roman" w:cs="TimesNewRomanPSMT;Times New Roman"/>
      <w:sz w:val="22"/>
      <w:szCs w:val="22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">
    <w:name w:val="Domyślna czcionka akapitu"/>
    <w:qFormat/>
    <w:rPr/>
  </w:style>
  <w:style w:type="character" w:styleId="WW8Num6z3">
    <w:name w:val="WW8Num6z3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basedOn w:val="Domylnaczcionkaakapitu3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character" w:styleId="TekstkomentarzaZnak">
    <w:name w:val="Tekst komentarza Znak"/>
    <w:basedOn w:val="Domylnaczcionkaakapitu3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Arial Unicode MS" w:hAnsi="Arial Unicode MS" w:eastAsia="ヒラギノ角ゴ Pro W3" w:cs="Arial Unicode MS"/>
      <w:color w:val="000000"/>
      <w:kern w:val="2"/>
      <w:sz w:val="24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23:00Z</dcterms:created>
  <dc:creator>M_DIAK</dc:creator>
  <dc:description/>
  <dc:language>en-US</dc:language>
  <cp:lastModifiedBy>jsoltys</cp:lastModifiedBy>
  <cp:lastPrinted>2014-08-06T11:52:00Z</cp:lastPrinted>
  <dcterms:modified xsi:type="dcterms:W3CDTF">2015-09-15T08:29:00Z</dcterms:modified>
  <cp:revision>3</cp:revision>
  <dc:subject/>
  <dc:title/>
</cp:coreProperties>
</file>