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TABELA I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ragraph">
                  <wp:posOffset>12128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36"/>
                              <w:gridCol w:w="3036"/>
                              <w:gridCol w:w="2595"/>
                              <w:gridCol w:w="3573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przesyłki listowej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sztuk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jednostkowa brutto w PLN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brutto 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kolumny 3 x 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ZESYŁKI KRAJ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do 35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350g-100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1000g-200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do 35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350g-100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1000g-200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WROTY PRZESYŁEK REJESTROWANYCH NIEDORĘCZO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do 35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350g-100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1000g-200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do 35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350g-100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1000g-2000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ekonomiczn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e za zwrotnym poświadczeniem odbioru priorytetowe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ZESYŁKI ZAGRA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do 5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y ekonomiczny (Rosja, Cypr, Europa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ekonomiczny (Rosja, Cypr, Europa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za zwrotnym poświadczeniem odbioru (Rosja, Cypr, Europa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y ekonomiczny (poza Europą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ekonomiczny (poza Europą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za zwrotnym poświadczeniem odbioru (poza Europą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wykły priorytetowy (Europa, Rosja, Izrael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priorytetowy (Europa, Rosja, Izrael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econy za zwrotnym poświadczeniem odbioru (Europa, Rosja, Izrael)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7.05pt;mso-wrap-distance-right:7.05pt;mso-wrap-distance-top:0pt;mso-wrap-distance-bottom:0pt;margin-top:9.55pt;mso-position-vertical-relative:text;margin-left:60.1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36"/>
                        <w:gridCol w:w="3036"/>
                        <w:gridCol w:w="2595"/>
                        <w:gridCol w:w="3573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przesyłki listowej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sztuk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jednostkowa brutto w PLN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brutto 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kolumny 3 x 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ESYŁKI KRAJ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do 35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350g-100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1000g-200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do 35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350g-100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1000g-200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WROTY PRZESYŁEK REJESTROWANYCH NIEDORĘCZONYCH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A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do 350g</w:t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350g-1000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1000g-2000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do 350g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350g-1000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1000g-2000g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ekonomiczn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e za zwrotnym poświadczeniem odbioru priorytetowe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ESYŁKI ZAGRA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do 5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y ekonomiczny (Rosja, Cypr, Europa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ekonomiczny (Rosja, Cypr, Europa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za zwrotnym poświadczeniem odbioru (Rosja, Cypr, Europa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y ekonomiczny (poza Europą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ekonomiczny (poza Europą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za zwrotnym poświadczeniem odbioru (poza Europą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ykły priorytetowy (Europa, Rosja, Izrael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priorytetowy (Europa, Rosja, Izrael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econy za zwrotnym poświadczeniem odbioru (Europa, Rosja, Izrael)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II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4170</wp:posOffset>
                </wp:positionV>
                <wp:extent cx="8237855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7855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36"/>
                              <w:gridCol w:w="3036"/>
                              <w:gridCol w:w="3036"/>
                              <w:gridCol w:w="3037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przesyłki paczkowej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sztuk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jednostkowa brutto w PLN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brutto 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kolumny 3 x 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ZESYŁKI KRAJ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do 1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ponad 1 kg do 2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ponad 2 kg do 5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ponad 5 kg do 1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czka ekonomiczna 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ARYT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do 1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ponad 1 kg do 2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ga ponad 2 kg do 5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ga ponad 5 kg do 1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ekonomiczn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zka priorytetowa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65pt;height:454.15pt;mso-wrap-distance-left:7.05pt;mso-wrap-distance-right:7.05pt;mso-wrap-distance-top:0pt;mso-wrap-distance-bottom:0pt;margin-top:27.1pt;mso-position-vertical-relative:text;margin-left: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36"/>
                        <w:gridCol w:w="3036"/>
                        <w:gridCol w:w="3036"/>
                        <w:gridCol w:w="3037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przesyłki paczkowej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sztuk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jednostkowa brutto w PLN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brutto 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kolumny 3 x 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ESYŁKI KRAJ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do 1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ponad 1 kg do 2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ponad 2 kg do 5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ponad 5 kg do 10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czka ekonomiczna 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ARYT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do 1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ponad 1 kg do 2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aga ponad 2 kg do 5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ga ponad 5 kg do 10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ekonomiczn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zka priorytetowa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11:00Z</dcterms:created>
  <dc:creator>Preferred Customer</dc:creator>
  <dc:description/>
  <cp:keywords/>
  <dc:language>en-US</dc:language>
  <cp:lastModifiedBy>sdiakowski</cp:lastModifiedBy>
  <cp:lastPrinted>2015-11-09T12:32:00Z</cp:lastPrinted>
  <dcterms:modified xsi:type="dcterms:W3CDTF">2015-11-30T13:03:00Z</dcterms:modified>
  <cp:revision>45</cp:revision>
  <dc:subject/>
  <dc:title/>
</cp:coreProperties>
</file>