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5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i w:val="false"/>
          <w:szCs w:val="22"/>
        </w:rPr>
        <w:t xml:space="preserve">wykonanie usług związanych z wycinką krzaków w pasie drogowym na sieci dróg powiatowych na terenie powiatu gryfińskiego w gminach: Gryfino, Stare Czarnowo i Widuchowa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54.733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lub ręcznym usunięciu krzaków i odrostów drzew w pasie drogi, </w:t>
      </w:r>
      <w:r>
        <w:rPr>
          <w:b/>
          <w:bCs/>
          <w:sz w:val="22"/>
          <w:szCs w:val="22"/>
        </w:rPr>
        <w:t>na wyznaczonych odcinkach, o szerokości min. 2,0 - 3,0 m,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b w:val="false"/>
          <w:bCs w:val="false"/>
          <w:i w:val="false"/>
          <w:iCs w:val="false"/>
          <w:szCs w:val="22"/>
        </w:rPr>
        <w:t xml:space="preserve">uprzątnięciu terenu po wykonanych pracach, przez co rozumie się </w:t>
      </w:r>
      <w:r>
        <w:rPr>
          <w:b w:val="false"/>
          <w:bCs w:val="false"/>
          <w:i w:val="false"/>
          <w:iCs w:val="false"/>
          <w:szCs w:val="24"/>
        </w:rPr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54.733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16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60"/>
      </w:tblGrid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 / odcinek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okość roboc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[m]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 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Szczecińska m. Stare Czarnowo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01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klno – Babinek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3Z 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e Czarnowo- Dobropole Gryf.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2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Stare Brynki - Chlebow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- Widuchow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76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yfino – Linie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38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4.733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20:00Z</dcterms:created>
  <dc:creator>Powiatowy Zarząd Dróg w Gryfinie</dc:creator>
  <dc:description/>
  <dc:language>en-US</dc:language>
  <cp:lastModifiedBy/>
  <cp:lastPrinted>2012-02-21T10:26:00Z</cp:lastPrinted>
  <dcterms:modified xsi:type="dcterms:W3CDTF">2016-02-01T13:47:56Z</dcterms:modified>
  <cp:revision>10</cp:revision>
  <dc:subject/>
  <dc:title>OPIS PRZEDMIOTU ZAMÓWIENIA</dc:title>
</cp:coreProperties>
</file>