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>
          <w:sz w:val="24"/>
          <w:szCs w:val="24"/>
        </w:rPr>
      </w:pPr>
      <w:r>
        <w:rPr/>
        <w:t>z wycinką krza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UMOWA Nr …………….</w:t>
      </w:r>
      <w:r>
        <w:rPr>
          <w:b/>
          <w:sz w:val="28"/>
          <w:szCs w:val="28"/>
        </w:rPr>
        <w:t xml:space="preserve">             </w:t>
      </w:r>
      <w:r>
        <w:rPr>
          <w:b/>
          <w:i/>
          <w:iCs/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……………………… 2016 roku  w  Gryfinie  pomiędz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Starosta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Jerzy Miler </w:t>
        <w:tab/>
        <w:tab/>
        <w:t>- Wicestarosta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 dalej  „Zamawiającym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mieniu której dział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I – </w:t>
      </w:r>
      <w:r>
        <w:rPr>
          <w:sz w:val="22"/>
          <w:szCs w:val="22"/>
        </w:rPr>
        <w:t>Gminy: Gryfino, Stare Czarnowo i Widuchowa”, zgodnie z przedłożoną przez Wykonawcę ofertą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0 kwietnia 2016r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Za dzień zakończenia wykonania przedmiotu umowy uznaje się datę zgłoszenia przez Wykonawcę.</w:t>
      </w:r>
    </w:p>
    <w:p>
      <w:pPr>
        <w:pStyle w:val="Normal"/>
        <w:ind w:left="36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protokolarnie Wykonawcy teren robót (odcinki dróg objęte umową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rozpocznie realizację robót objętych umową nie później niż 3 dni po protokolarnym terminie przekazania teren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 czasie trwania umowy, będzie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3"/>
        </w:numPr>
        <w:bidi w:val="0"/>
        <w:ind w:left="360" w:right="-108" w:hanging="36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Zamawiającego będzie: ……………………………………………...</w:t>
      </w:r>
    </w:p>
    <w:p>
      <w:pPr>
        <w:pStyle w:val="Normal"/>
        <w:ind w:left="0" w:right="-2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-28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bidi w:val="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Wykonawcy będzie: ………………………………………………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 wykonanie usług, będących przedmiotem umowy, przysługuje wynagrodzenie, zgodnie z przedłożoną ofertą, które nie przekroczy kwoty</w:t>
      </w:r>
      <w:r>
        <w:rPr>
          <w:b/>
          <w:sz w:val="22"/>
          <w:szCs w:val="22"/>
        </w:rPr>
        <w:t>…………………………</w:t>
      </w:r>
      <w:r>
        <w:rPr>
          <w:bCs/>
          <w:sz w:val="22"/>
          <w:szCs w:val="22"/>
        </w:rPr>
        <w:t xml:space="preserve"> zł brutto oraz należny podatek VAT w wysokości tj. ……………….. 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 cena jednostkowa za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wycinki krzaków wynosi:   ………….. zł netto;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wystawienia faktur przejściowych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, że termin płatności wynosi do ….. dni, licząc od daty dostarczenia Zamawiającemu faktury z zatwierdzonym obmiarem oraz podpisanym protokołem bezusterkowego odbioru robót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right="0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bidi w:val="0"/>
        <w:ind w:left="36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1"/>
        </w:numPr>
        <w:bidi w:val="0"/>
        <w:ind w:left="420" w:right="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1"/>
        </w:numPr>
        <w:bidi w:val="0"/>
        <w:ind w:left="420" w:right="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420" w:right="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bidi w:val="0"/>
        <w:ind w:left="851" w:right="0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bidi w:val="0"/>
        <w:ind w:left="851" w:right="0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nie usunięcia wad w terminie określonym w protokole odbioru, o którym mowa w pkt 5 Zamawiający zleci zastępcze wykonanie robót innemu podmiotowi, a ich kosztem obciąży Wykonawcę niniejszej umowy. Do takiego zlecenia nie jest wymagane ponowne wezwanie Wykonawc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6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późnienie w rozpoczęciu prac w terminie, o którym mowa w § 2 ust. 2, w wysokości 100 zł dziennie, za każdy dzień opóźnienia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późnienie w zakończeniu przedmiotu umowy, w wysokości 100 zł dziennie za każdy dzień opóźnienia, licząc od dnia wyznaczonego w § 1 ust. 3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niezależnych od Zamawiającego wy</w:t>
        <w:softHyphen/>
        <w:t>sokości 10% wynagrodzenia umownego brutto określonego w § 4 ust.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późnienie w usunięciu wad stwierdzonych przy odbiorze w wysokości 100 zł dziennie, licząc od dnia wyznaczonego na usunięcie wad za każdy dzień opóźnienia,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dochodzić odszkodowania uzupełniającego na zasadach ogólnych określonych w Kodeksie Cywilnym, jeżeli szkoda przewyższy wysokość kar umownych.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 Wykonawca ponosi odpowiedzialność za wyrządzone szkody powstałe przy wykonywaniu niniejszej </w:t>
      </w:r>
    </w:p>
    <w:p>
      <w:pPr>
        <w:pStyle w:val="Tekstpodstawowy2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pisemnie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tabs>
          <w:tab w:val="clear" w:pos="708"/>
          <w:tab w:val="left" w:pos="278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3.  Wykonawca zobowiązuje się do naprawienia wyrządzonej szkody, powstałej przy realizacji     przedmiotu umowy, w terminie 30 dni od jej zgłoszenia.</w:t>
      </w:r>
      <w:r>
        <w:rPr>
          <w:b w:val="false"/>
          <w:bCs w:val="false"/>
          <w:sz w:val="22"/>
          <w:szCs w:val="22"/>
        </w:rPr>
        <w:t xml:space="preserve"> W przypadku uchybienia temu terminowi Zamawiający jest uprawniony do zlecenia zastępczego naprawienia szkody na koszt Wykonawcy. </w:t>
      </w:r>
    </w:p>
    <w:p>
      <w:pPr>
        <w:pStyle w:val="Normal"/>
        <w:ind w:left="40" w:right="-1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numPr>
          <w:ilvl w:val="0"/>
          <w:numId w:val="12"/>
        </w:numPr>
        <w:bidi w:val="0"/>
        <w:jc w:val="both"/>
        <w:rPr>
          <w:rFonts w:eastAsia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2"/>
        </w:numPr>
        <w:bidi w:val="0"/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szelkie oświadczenia i zawiadomienia związane z wykonaniem niniejszej umowy przesłane w formie pisemnie na adres wskazany w umowie będą uznane za skutecznie doręczone. Strony są zobowiązane do wzajemnego pisemnego informowania o każdej zmianie adresu pod rygorem uznania iż pismo na adres dotychczas wskazany doręczone jest skutecznie.</w:t>
      </w:r>
    </w:p>
    <w:p>
      <w:pPr>
        <w:pStyle w:val="Default"/>
        <w:numPr>
          <w:ilvl w:val="0"/>
          <w:numId w:val="12"/>
        </w:numPr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2"/>
        </w:numPr>
        <w:bidi w:val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Default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WYKONAWCA</w:t>
        <w:tab/>
        <w:tab/>
        <w:t xml:space="preserve">                     </w:t>
        <w:tab/>
        <w:t xml:space="preserve">                  ZAMAWIAJĄC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">
    <w:name w:val="Tekst podstawowy 2"/>
    <w:basedOn w:val="Normal"/>
    <w:qFormat/>
    <w:pPr>
      <w:ind w:left="0"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3:00Z</dcterms:created>
  <dc:creator>adurma</dc:creator>
  <dc:description/>
  <dc:language>en-US</dc:language>
  <cp:lastModifiedBy/>
  <cp:lastPrinted>2016-02-02T09:46:00Z</cp:lastPrinted>
  <dcterms:modified xsi:type="dcterms:W3CDTF">2016-02-02T08:50:57Z</dcterms:modified>
  <cp:revision>29</cp:revision>
  <dc:subject/>
  <dc:title>UMOWA Nr ……………</dc:title>
</cp:coreProperties>
</file>