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jc w:val="right"/>
        <w:rPr>
          <w:i/>
          <w:i/>
          <w:sz w:val="20"/>
        </w:rPr>
      </w:pPr>
      <w:r>
        <w:rPr>
          <w:b/>
          <w:sz w:val="20"/>
        </w:rPr>
        <w:t>Załącznik Nr 9b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odcinki dróg powiatowych objęte remontem cząstkowym w 201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II - gminy:</w:t>
      </w:r>
      <w:r>
        <w:rPr/>
        <w:t xml:space="preserve"> </w:t>
      </w:r>
      <w:r>
        <w:rPr>
          <w:b/>
        </w:rPr>
        <w:t xml:space="preserve">Banie, </w:t>
      </w:r>
      <w:r>
        <w:rPr>
          <w:b/>
          <w:bCs/>
        </w:rPr>
        <w:t>Chojna i Trzcińsko-Zdró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72"/>
      </w:tblGrid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iewice - Choj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rzybno – Trzcińsko-Zdrój – Warnice, Warnice – Smolnic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– Garnowo (odc. z naw. MB) or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nik Górny – skrzyżowanie z 1390Z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zyn – Kamienny Jaz – do DK Nr 2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86Z – Zatoń Dol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Pias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Stoki – Krzym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ków wieś – Jeleni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Narost – do DP Nr 1409Z (Chełm Dolny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– Gogolice – Chełm Górny – do DP Nr 1409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– Gogolice - Narost – do DP Nr 1409Z (Białęg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– Górczyn – do DP Nr 1402Z (Gogolice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– Klasztorn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– Dobropole – Tchórz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pole – Stołecz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Dolny – Krajnik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nice – Białęgi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98Z – Jelenin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ulice powiatowe w Chojnie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Jodłowa, Łąkowa, Łyżwiarska, Owocowa, Kopernika, Barnkowo, Trakt Pyrzycki, Słowiańska, Jagiellońska, Ogrodowa, Mickiewicza, Rogozińskiego, Łużycka, Roosevelta, Słoneczna, Dworcow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osnowa w Baniach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Lubanowo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Dłusko Gryfińskie – granica powiatu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Swobnica – leśniczówka Strzesz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granica powiatu (Tetyń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Dłuży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Pias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Luba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ła DW121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-granica powiatu</w:t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hojna</w:t>
        <w:br/>
        <w:t xml:space="preserve">                      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785</wp:posOffset>
                </wp:positionH>
                <wp:positionV relativeFrom="paragraph">
                  <wp:posOffset>-344805</wp:posOffset>
                </wp:positionV>
                <wp:extent cx="7558405" cy="6181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8405" cy="6181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02675" cy="6183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2675" cy="618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5pt;height:486.75pt;mso-wrap-distance-left:9.05pt;mso-wrap-distance-right:9.05pt;mso-wrap-distance-top:0pt;mso-wrap-distance-bottom:0pt;margin-top:-27.15pt;mso-position-vertical-relative:text;margin-left:-10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02675" cy="6183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2675" cy="618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8:00Z</dcterms:created>
  <dc:creator>adurma</dc:creator>
  <dc:description/>
  <dc:language>en-US</dc:language>
  <cp:lastModifiedBy/>
  <dcterms:modified xsi:type="dcterms:W3CDTF">2016-02-08T10:19:26Z</dcterms:modified>
  <cp:revision>8</cp:revision>
  <dc:subject/>
  <dc:title>WYKAZ DRÓG POWIATOWYCH</dc:title>
</cp:coreProperties>
</file>