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3540" w:right="0" w:firstLine="708"/>
        <w:rPr>
          <w:i/>
          <w:i/>
          <w:sz w:val="20"/>
        </w:rPr>
      </w:pPr>
      <w:r>
        <w:rPr/>
        <w:t>Załącznik Nr 9c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i/>
          <w:sz w:val="20"/>
        </w:rPr>
        <w:t>do SIWZ na remonty cząstkowe dróg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Wykaz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odcinki dróg powiatowych objęte remontem cząstkowym w 2016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danie III - gminy</w:t>
      </w:r>
      <w:r>
        <w:rPr/>
        <w:t xml:space="preserve">: </w:t>
      </w:r>
      <w:r>
        <w:rPr>
          <w:b/>
          <w:bCs/>
        </w:rPr>
        <w:t>Cedynia, Moryń i Mieszkow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562"/>
      </w:tblGrid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ęgi – Witnica – Moryń – Stare Łysogórk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yń – Ładk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ądno – Bielin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nica – Wisła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K Nr 31 – Goszków – do DP Nr 1436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Kamionk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ielin – Troszyn – Kłosów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granica powiatu (Smolnica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Sitn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Czelin – Gozdowic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P Nr 1418Z – Kurzycko – do DP Nr 1415Z (Kłosów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zdowice – rzeka Odra (przy muzeum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lin – rzeka Odr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Macier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chów – Orzechów – Żelichów ora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Stare Łysogórk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zejście przez m. Golice i m. Stara Rud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W Nr 124 – do m. Niesułów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Radostó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Lubiechów Górny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jście przez m. Wierzchlas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ęgi – do DP Nr 1413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asek – Łukowice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yń – N.Objezierze – przejście przez Klępic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.Objezierze – Nowe Objezierz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a Rudnica – rzeka Odr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ocin – Trzciniec - Cedyni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tno - Moryń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ezierze – do Godków wieś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e z dr. Nr 1390Z - Bielinek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ulice powiatowe w Cedyni</w:t>
            </w:r>
            <w:r>
              <w:rPr>
                <w:sz w:val="22"/>
                <w:szCs w:val="22"/>
              </w:rPr>
              <w:t xml:space="preserve"> (Chopina, Chrobrego, Konopnickiej, Kościuszki, Pocztowa, Ściegiennego, Świerczewskiego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ulice powiatowe w Moryniu</w:t>
            </w:r>
            <w:r>
              <w:rPr>
                <w:sz w:val="22"/>
                <w:szCs w:val="22"/>
              </w:rPr>
              <w:t xml:space="preserve"> (Chopina, Kościuszki, Lipowa, Rynkowa, Szeroka, Szkolna, Wiśniowa, Żeromskiego, Dworcowa, Odrzańska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ulice powiatowe w Mieszkowicach</w:t>
            </w:r>
            <w:r>
              <w:rPr>
                <w:sz w:val="22"/>
                <w:szCs w:val="22"/>
              </w:rPr>
              <w:t xml:space="preserve"> (Dworcowa, Kusocińskiego, Młynarska, Mieszka I, Moryńska, Odrzańska)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u w:val="single"/>
        </w:rPr>
        <w:t>UWAGA!</w:t>
      </w:r>
      <w:r>
        <w:rPr>
          <w:b/>
        </w:rPr>
        <w:t xml:space="preserve">  </w:t>
      </w:r>
      <w:r>
        <w:rPr>
          <w:b/>
          <w:i/>
        </w:rPr>
        <w:t>W kosztach remontu ulic powiatowych w obrębie miasta Cedynia,                                  Moryń i Mieszkowice należy uwzględnić uprzątnięcie nadmiaru grysu z drog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85900</wp:posOffset>
                </wp:positionH>
                <wp:positionV relativeFrom="paragraph">
                  <wp:posOffset>-571500</wp:posOffset>
                </wp:positionV>
                <wp:extent cx="7559040" cy="5048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504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43750" cy="50488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3750" cy="504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397.5pt;mso-wrap-distance-left:9.05pt;mso-wrap-distance-right:9.05pt;mso-wrap-distance-top:0pt;mso-wrap-distance-bottom:0pt;margin-top:-45pt;mso-position-vertical-relative:text;margin-left:-1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43750" cy="50488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43750" cy="5048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right="0" w:firstLine="708"/>
      <w:jc w:val="right"/>
      <w:outlineLvl w:val="0"/>
    </w:pPr>
    <w:rPr>
      <w:b/>
      <w:sz w:val="20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imes New Roman" w:hAnsi="Times New Roman" w:eastAsia="Times New Roman" w:cs="Times New Roman"/>
      <w:b/>
      <w:sz w:val="20"/>
      <w:szCs w:val="24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22:00Z</dcterms:created>
  <dc:creator>adurma</dc:creator>
  <dc:description/>
  <dc:language>en-US</dc:language>
  <cp:lastModifiedBy/>
  <cp:lastPrinted>2014-02-24T09:16:00Z</cp:lastPrinted>
  <dcterms:modified xsi:type="dcterms:W3CDTF">2016-02-08T10:15:03Z</dcterms:modified>
  <cp:revision>6</cp:revision>
  <dc:subject/>
  <dc:title>Załącznik Nr 8c</dc:title>
</cp:coreProperties>
</file>