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>
          <w:sz w:val="16"/>
        </w:rPr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..............................................................................................w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  <w:tab/>
        <w:t>(nazwa banku )</w:t>
        <w:tab/>
        <w:tab/>
        <w:tab/>
        <w:t xml:space="preserve">               </w:t>
        <w:tab/>
        <w:t xml:space="preserve">                                                              (siedzib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dział w .............................................................. ul. 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(siedziba oddziału)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 dalej Bankiem/ Zakładem Ubezpieczeń, udziela gwarancji na rzecz 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pełna nazwa Zamawiającego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w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ytułem zabezpieczenia zapłaty należytego wykonania umowy/wadium*  przez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pełna nazwa dostawcy-wykonawcy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w ...............................................................ul. 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ysokości złotych ......................................(słownie: .......................................................................zł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k/ Zakład Ubezpieczeń   zobowiązuje się nieodwołalnie i bezwarunkowo do zapłacenia całej kwoty zobowiązania na pierwsze pisemne wezwanie 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</w:t>
        <w:tab/>
      </w:r>
      <w:r>
        <w:rPr>
          <w:sz w:val="22"/>
          <w:szCs w:val="22"/>
          <w:vertAlign w:val="superscript"/>
        </w:rPr>
        <w:t>(nazwa Zamawiającego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right="0" w:firstLine="70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>
          <w:i/>
          <w:i/>
          <w:sz w:val="16"/>
        </w:rPr>
      </w:pPr>
      <w:r>
        <w:rPr/>
        <w:tab/>
        <w:tab/>
        <w:tab/>
        <w:tab/>
        <w:t xml:space="preserve">       </w:t>
      </w:r>
      <w:r>
        <w:rPr>
          <w:sz w:val="16"/>
        </w:rPr>
        <w:t xml:space="preserve">        (dzień)     (miesiąc)        (rok)                  (dzień)          (miesiąc)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włącznie i wygasa automatycznie i całkowicie, jeżeli żądanie zapłaty wraz z oświadczeniem nie zostanie doręczone do Banku/ Zakładu Ubezpieczeń w w/w terminie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2"/>
          <w:vertAlign w:val="superscript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ind w:left="5664" w:right="0" w:firstLine="708"/>
        <w:rPr>
          <w:i/>
          <w:i/>
          <w:sz w:val="18"/>
          <w:szCs w:val="20"/>
          <w:vertAlign w:val="superscript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(pieczątka i podpis)</w:t>
      </w:r>
    </w:p>
    <w:p>
      <w:pPr>
        <w:pStyle w:val="Normal"/>
        <w:jc w:val="both"/>
        <w:rPr>
          <w:i/>
          <w:i/>
          <w:sz w:val="18"/>
          <w:szCs w:val="20"/>
          <w:vertAlign w:val="superscript"/>
        </w:rPr>
      </w:pPr>
      <w:r>
        <w:rPr>
          <w:i/>
          <w:sz w:val="18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niepotrzebne skreślić w zależności od tego czego dotyczy gwarancja (wadium lub zabezpieczenia należytego wykonania umowy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dc:language>en-US</dc:language>
  <cp:lastModifiedBy>milinczyk</cp:lastModifiedBy>
  <cp:lastPrinted>2014-04-24T12:25:00Z</cp:lastPrinted>
  <dcterms:modified xsi:type="dcterms:W3CDTF">2015-05-25T12:01:00Z</dcterms:modified>
  <cp:revision>15</cp:revision>
  <dc:subject/>
  <dc:title/>
</cp:coreProperties>
</file>