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6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WIERZCHNIA  Z  MIESZANEK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INERALNO-ASFALTOWYCH  WYTWARZANYCH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  WBUDOWYWANYCH  NA  ZIM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3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3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3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63284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184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74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m/m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procent masy składnika w masie całkowitej   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LCPC</w:t>
            </w:r>
          </w:p>
        </w:tc>
        <w:tc>
          <w:tcPr>
            <w:tcW w:w="437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Laboratoire Central des Ponts et Chaussees a Paris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 xml:space="preserve">Centralne Laboratorium Dróg  i Mostów w Paryżu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ywaniem warstw nawierzchni z mieszanek mineralno-emulsyjnych wytwarzanych i wbudowywanych na zimno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zastosowaniem mieszanek mineralno-emulsyjnych.</w:t>
      </w:r>
    </w:p>
    <w:p>
      <w:pPr>
        <w:pStyle w:val="Normal"/>
        <w:rPr/>
      </w:pPr>
      <w:r>
        <w:rPr/>
        <w:tab/>
        <w:t>Mieszanki mineralno-emulsyjne mogą być stosowane dla dróg o obciążeniu ruchem od bardzo lekkiego do średniego. Mieszanki mineralno-emulsyjne przeznaczone są do wykonyw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stw ścieralnych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stw wiążących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kalnych profilowań nawierzchni (łuki, nieprawidłowe przekroje poprz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okalnych remontów nawierzchni polegających na wbudowaniu nowej warstwy bitumicznej o pełnej grubości (odtworzenie konstrukcji po przekopach przez nawierzchnię lub wymiana niewielkich konstrukcji nawierzchni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Kationowa emulsja asfaltowa - lepiszcze bitumiczne w postaci zawiesiny rozproszonego asfaltu w wodzie, otrzymane przez mechaniczne wymieszanie asfaltu z wodą, przy jednoczesnym zastosowaniu emulgatora kationoweg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Emulsja asfaltowa wolnorozpadowa - emulsja o tak zwolnionym czasie rozpadu, by możliwe było całkowite otoczenie mieszanki mineralnej, nadanie jej urabialności na czas transportu i wbudowani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Emulsja asfaltowa szybkorozpadowa - emulsja charakteryzująca się krótkim czasem rozpadu po zetknięciu się z kruszywe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Mieszanka mineralna - mieszanka wypełniacza kamiennego z kruszywem łamanym granulowanym, zestawiona w odpowiednich proporcja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Mieszanka mineralno-emulsyjna - mieszanka mineralna otoczona odpowiednią ilością emulsji asfaltowej wolonorozpadowej, wytwarzana i wbudowywana na zimn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Asfalt rezydualny - asfalt pozostały w mieszance po rozpadzie emuls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Emulgator - substancja powierzchniowo czynna ułatwiająca tworzenie się emulsji i nadająca jej wymaganą trwałość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8. </w:t>
      </w:r>
      <w:r>
        <w:rPr/>
        <w:t>Domieszka upłynniająca - domieszka lekkich frakcji uzyskanych w wyniku destylacji ropy naftowej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9. </w:t>
      </w:r>
      <w:r>
        <w:rPr/>
        <w:t>Domieszka fluksująca - domieszka frakcji olejowych uzyskanych w wyniku destylacji węgla kamienneg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10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Normal"/>
        <w:rPr/>
      </w:pPr>
      <w:r>
        <w:rPr/>
        <w:tab/>
        <w:t>Do wytwarzania emulsji asfaltowej wolnorozpadowej, przeznaczonej do produkcji mieszanek mineralno-emulsyjnych, należy stosować asfalt D 100 odpowiadający wymaganiom normy PN-C-96170 [11].</w:t>
      </w:r>
    </w:p>
    <w:p>
      <w:pPr>
        <w:pStyle w:val="Normal"/>
        <w:rPr/>
      </w:pPr>
      <w:r>
        <w:rPr/>
        <w:tab/>
        <w:t>Do wytwarzania emulsji do warstwy ścieralnej należy używać asfaltu D 100 bez domieszek upłynniających lub fluksujących.</w:t>
      </w:r>
    </w:p>
    <w:p>
      <w:pPr>
        <w:pStyle w:val="Normal"/>
        <w:rPr/>
      </w:pPr>
      <w:r>
        <w:rPr/>
        <w:tab/>
        <w:t>Do wytwarzania emulsji do warstwy wiążącej można używać asfaltu D 100 bez domieszek lub z domieszkami upłynniającymi albo fluksującymi.</w:t>
      </w:r>
    </w:p>
    <w:p>
      <w:pPr>
        <w:pStyle w:val="Normal"/>
        <w:rPr/>
      </w:pPr>
      <w:r>
        <w:rPr/>
        <w:tab/>
        <w:t>Dopuszczalna zawartość domiesz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mieszki upłynniające do 3% masy asfal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mieszki fluksujące od 1 do 1,5% masy asfaltu.</w:t>
      </w:r>
    </w:p>
    <w:p>
      <w:pPr>
        <w:pStyle w:val="Heading2"/>
        <w:rPr/>
      </w:pPr>
      <w:r>
        <w:rPr/>
        <w:t>2.3. Emulsja asfaltowa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2.3.1. </w:t>
      </w:r>
      <w:r>
        <w:rPr/>
        <w:t>Wymagania dla emulsji</w:t>
      </w:r>
    </w:p>
    <w:p>
      <w:pPr>
        <w:pStyle w:val="Normal"/>
        <w:rPr/>
      </w:pPr>
      <w:r>
        <w:rPr/>
        <w:tab/>
        <w:t>Do produkcji mieszanek mineralno-emulsyjnych wg niniejszych OST stosuje się kationowe emulsje wolnorozpadowe.</w:t>
      </w:r>
    </w:p>
    <w:p>
      <w:pPr>
        <w:pStyle w:val="Normal"/>
        <w:rPr/>
      </w:pPr>
      <w:r>
        <w:rPr/>
        <w:tab/>
        <w:t>Emulsje powinny spełniać wymagania zawarte w WT.EmA-94 [19] dla drogowej kationowej emulsji asfaltowej klasy K 3 z szeregiem obostrzeń oraz dodatkowych wymogów.</w:t>
      </w:r>
    </w:p>
    <w:p>
      <w:pPr>
        <w:pStyle w:val="Normal"/>
        <w:rPr/>
      </w:pPr>
      <w:r>
        <w:rPr/>
        <w:tab/>
        <w:t>Wymagania dla emulsji zestawiono w tablicy 1.</w:t>
      </w:r>
    </w:p>
    <w:p>
      <w:pPr>
        <w:pStyle w:val="Normal"/>
        <w:spacing w:before="120" w:after="120"/>
        <w:rPr/>
      </w:pPr>
      <w:r>
        <w:rPr/>
        <w:t>Tablica 1. Wymagania dla kationowych emulsji wolnorozpad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134"/>
        <w:gridCol w:w="1134"/>
        <w:gridCol w:w="162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emulsj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a wiążąca</w:t>
            </w:r>
          </w:p>
        </w:tc>
        <w:tc>
          <w:tcPr>
            <w:tcW w:w="162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wartość asfaltu, % m/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ub 6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6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pkość wg Englera w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4 do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1 do 1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orodność, pozostałość na sicie 0,063 mm, % ma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 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 0,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dymentacja po 5 dniach w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podczas magazynowania, pozostałość na sicie 0,063 mm po       4 tygodniach, % m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rozpadu na mączce kwarcowej w g/100 g</w:t>
            </w:r>
          </w:p>
          <w:p>
            <w:pPr>
              <w:pStyle w:val="Normal"/>
              <w:rPr/>
            </w:pPr>
            <w:r>
              <w:rPr/>
              <w:t>wartość wymagana</w:t>
            </w:r>
          </w:p>
          <w:p>
            <w:pPr>
              <w:pStyle w:val="Normal"/>
              <w:rPr/>
            </w:pPr>
            <w:r>
              <w:rPr/>
              <w:t>wartość optym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150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80 do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100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0 do 1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yczepność do kruszywa w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 7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wstrząsy,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4 [19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3.2. </w:t>
      </w:r>
      <w:r>
        <w:rPr/>
        <w:t>Magazynowanie emulsji</w:t>
      </w:r>
    </w:p>
    <w:p>
      <w:pPr>
        <w:pStyle w:val="Normal"/>
        <w:spacing w:before="120" w:after="0"/>
        <w:rPr/>
      </w:pPr>
      <w:r>
        <w:rPr/>
        <w:tab/>
        <w:t>Emulsję można magazynować w opakowaniach transportowych (cysterny, autocysterny, beczki itp.) lub w stacjonarnych zbiornikach pionowych z nalewaniem od dna. Nie należy stosować zbiornika typu walczaka, leżącego, ze względu na tworzenie się na dużej powierzchni „kożucha” asfaltowego, zatykającego później przewody.</w:t>
      </w:r>
    </w:p>
    <w:p>
      <w:pPr>
        <w:pStyle w:val="Normal"/>
        <w:rPr/>
      </w:pPr>
      <w:r>
        <w:rPr/>
        <w:tab/>
        <w:t>Przy magazynowaniu emulsji należy przestrzegać poniższych zasa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ie należy nalewać emulsji do pojemników i zbiorników zanieczyszczonych sypkimi materiałami mineralny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jemniki i zbiorniki powinny być czyste, bez resztek innych lepiszcz (w tym emulsji) lub materiałów. Przed pierwszym użyciem należy zbiornik przeczyścić parą, a następnie roztworem kwasu solnego o stężeniu nie przekraczającym 0,001%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ie należy nalewać do jednego pojemnika lub zbiornika, emulsji różnego rodzaju lub o różnym składzie, a także wytworzonych przy zastosowaniu różnych emulgato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ie należy nalewać emulsji do zbiornika wierzchem ze znacznej wysokości, gdyż emulsja uderzając o dno zbiornika lub w powierzchnię znajdującej się w nim emulsji ulegnie rozpadow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as magazynowania emulsji nie powinien przekraczać okresu 3 miesięcy od momentu jej wyproduk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emperatura przechowywanej emulsji nie powinna nigdy być niższa niż 3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Heading2"/>
        <w:rPr/>
      </w:pPr>
      <w:r>
        <w:rPr/>
        <w:t>2.4. Wypełniacz</w:t>
      </w:r>
    </w:p>
    <w:p>
      <w:pPr>
        <w:pStyle w:val="Normal"/>
        <w:rPr/>
      </w:pPr>
      <w:r>
        <w:rPr/>
        <w:tab/>
        <w:t>Do wytwarzania mieszanek mineralno-emulsyjnych na zimno należy stosować wypełniacz podstawowy wg PN-S-96504 [13].</w:t>
      </w:r>
    </w:p>
    <w:p>
      <w:pPr>
        <w:pStyle w:val="Normal"/>
        <w:rPr/>
      </w:pPr>
      <w:r>
        <w:rPr/>
        <w:tab/>
        <w:t>Wymagania dla wypełniacza zestawiono w tablicy 2.</w:t>
      </w:r>
    </w:p>
    <w:p>
      <w:pPr>
        <w:pStyle w:val="Normal"/>
        <w:spacing w:before="120" w:after="120"/>
        <w:rPr/>
      </w:pPr>
      <w:r>
        <w:rPr/>
        <w:t>Tablica 2. Wymagania dla wypełniacz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559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awartość ziarn mniejszych od:</w:t>
            </w:r>
          </w:p>
          <w:p>
            <w:pPr>
              <w:pStyle w:val="Normal"/>
              <w:rPr/>
            </w:pPr>
            <w:r>
              <w:rPr/>
              <w:t>- 0,180 mm, % m/m</w:t>
            </w:r>
          </w:p>
          <w:p>
            <w:pPr>
              <w:pStyle w:val="Normal"/>
              <w:rPr/>
            </w:pPr>
            <w:r>
              <w:rPr/>
              <w:t>- 0,150 mm, % m/m</w:t>
            </w:r>
          </w:p>
          <w:p>
            <w:pPr>
              <w:pStyle w:val="Normal"/>
              <w:spacing w:before="0" w:after="60"/>
              <w:rPr/>
            </w:pPr>
            <w:r>
              <w:rPr/>
              <w:t>- 0,075 mm, % m/m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80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S-96504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ilgotność, % m/m, nie większa ni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S-96504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ierzchnia właściwa, cm</w:t>
            </w:r>
            <w:r>
              <w:rPr>
                <w:vertAlign w:val="superscript"/>
              </w:rPr>
              <w:t>2</w:t>
            </w:r>
            <w:r>
              <w:rPr/>
              <w:t>/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2500 do 450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300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gazynowanie wypełniacza powinno odbywać się zgodnie z normą PN-S-96504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produkcji mieszanek mineralno-emulsyjnych stosuje się następujące kruszyw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łama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uszywo drobne garnulowan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ry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iesortowane kruszywo granulow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5.1. </w:t>
      </w:r>
      <w:r>
        <w:rPr/>
        <w:t>Piasek łamany</w:t>
      </w:r>
    </w:p>
    <w:p>
      <w:pPr>
        <w:pStyle w:val="Normal"/>
        <w:spacing w:before="120" w:after="0"/>
        <w:rPr/>
      </w:pPr>
      <w:r>
        <w:rPr/>
        <w:tab/>
        <w:t>Do produkcji mieszanki mineralno-emulsyjnej należy stosować piasek łamany, odpowiadający wymaganiom zawartym w PN-B-11112 [10].</w:t>
      </w:r>
    </w:p>
    <w:p>
      <w:pPr>
        <w:pStyle w:val="Normal"/>
        <w:rPr/>
      </w:pPr>
      <w:r>
        <w:rPr/>
        <w:tab/>
        <w:t>Wymagania dla piasku łamanego zestawiono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agania dla piasku łamaneg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20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, nie większy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 powyżej 2 mm, % m/m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</w:rPr>
        <w:t xml:space="preserve">2.5.2. </w:t>
      </w:r>
      <w:r>
        <w:rPr/>
        <w:t>Kruszywo drobne granulowane</w:t>
      </w:r>
    </w:p>
    <w:p>
      <w:pPr>
        <w:pStyle w:val="Normal"/>
        <w:spacing w:before="120" w:after="0"/>
        <w:rPr/>
      </w:pPr>
      <w:r>
        <w:rPr/>
        <w:tab/>
        <w:t>Do produkcji mieszanki mineralno-emulsyjnej należy stosować kruszywo drobne granulowane, odpowiadające wymaganiom PN-B-11112 [10].</w:t>
      </w:r>
    </w:p>
    <w:p>
      <w:pPr>
        <w:pStyle w:val="Normal"/>
        <w:rPr/>
      </w:pPr>
      <w:r>
        <w:rPr/>
        <w:tab/>
        <w:t>Wymagania dla kruszywa drobnego granulowanego zestawiono w tablicy 4.</w:t>
      </w:r>
    </w:p>
    <w:p>
      <w:pPr>
        <w:pStyle w:val="Normal"/>
        <w:spacing w:before="120" w:after="120"/>
        <w:rPr/>
      </w:pPr>
      <w:r>
        <w:rPr/>
        <w:t>Tablica 4. Wymagania dla kruszywa drobnego granulowaneg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20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, nie mniejszy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, % m/m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</w:rPr>
        <w:t xml:space="preserve">2.5.3. </w:t>
      </w:r>
      <w:r>
        <w:rPr/>
        <w:t>Grys</w:t>
      </w:r>
    </w:p>
    <w:p>
      <w:pPr>
        <w:pStyle w:val="Normal"/>
        <w:spacing w:before="120" w:after="0"/>
        <w:rPr/>
      </w:pPr>
      <w:r>
        <w:rPr/>
        <w:tab/>
        <w:t>Grysy stosowane do produkcji mieszanek mineralno-emulsyjnych na zimno powinny odpowiadać wymaganiom normy PN-B-11112 [10] dla klasy I, gat. 1.</w:t>
      </w:r>
    </w:p>
    <w:p>
      <w:pPr>
        <w:pStyle w:val="Normal"/>
        <w:rPr/>
      </w:pPr>
      <w:r>
        <w:rPr/>
        <w:tab/>
        <w:t>Do mieszanek na warstwy wiążące nawierzchni dopuszcza się kruszywo klasy II, gat. 1.</w:t>
      </w:r>
    </w:p>
    <w:p>
      <w:pPr>
        <w:pStyle w:val="Normal"/>
        <w:rPr/>
      </w:pPr>
      <w:r>
        <w:rPr/>
        <w:tab/>
        <w:t>Wymagania dla grysów w zależności od klas i gatunków zestawiono w tablicach             5 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Tablica 5. Wymagania dla grysów w zależności od klasy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850"/>
        <w:gridCol w:w="851"/>
        <w:gridCol w:w="1909"/>
        <w:gridCol w:w="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I</w:t>
            </w:r>
          </w:p>
        </w:tc>
        <w:tc>
          <w:tcPr>
            <w:tcW w:w="1914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w bębnie kulowym - po pełnej liczbie obrotów, % ubytku masy, nie więcej ni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o 1/5 pełnej liczby obrotów, % ubytku masy w stosunku do ubytku masy po pełnej liczbie obrotów, nie więcej niż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4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 stosunku do suchej masy kruszywa, %, nie więcej niż:</w:t>
            </w:r>
          </w:p>
          <w:p>
            <w:pPr>
              <w:pStyle w:val="Normal"/>
              <w:rPr/>
            </w:pPr>
            <w:r>
              <w:rPr/>
              <w:t>frakcja od 4 do 6,3 mm</w:t>
            </w:r>
          </w:p>
          <w:p>
            <w:pPr>
              <w:pStyle w:val="Normal"/>
              <w:rPr/>
            </w:pPr>
            <w:r>
              <w:rPr/>
              <w:t>frakcja powyżej 6,3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8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, % ubytku masy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20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 wg zmodyfikowanej metody bezpośredniej, % ubytku masy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9 [6]</w:t>
            </w:r>
          </w:p>
        </w:tc>
      </w:tr>
    </w:tbl>
    <w:p>
      <w:pPr>
        <w:pStyle w:val="Normal"/>
        <w:spacing w:before="120" w:after="60"/>
        <w:rPr/>
      </w:pPr>
      <w:r>
        <w:rPr/>
        <w:t>Tablica 6. Wymagania dla grysu w zależności od gatunku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 gat. 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ład ziarnow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zawartość ziarn mniejszych niż 0,075 odsianych na mokro dla frakcji, % m/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zawartość frakcji podstawowej dla frakcji, % m/m, nie mniej ni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zawartość podziarna dla frakcji, % m/m, nie więcej ni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powyżej 6,3 m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grysie od 2 do 6,3 m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zawartość nadziarna, % m/m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/m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n nieforemnych, % m/m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6 [4]</w:t>
            </w:r>
          </w:p>
        </w:tc>
      </w:tr>
    </w:tbl>
    <w:p>
      <w:pPr>
        <w:pStyle w:val="Normal"/>
        <w:spacing w:before="0" w:after="60"/>
        <w:rPr/>
      </w:pPr>
      <w:r>
        <w:rPr/>
        <w:t>Cd. tablicy 6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 xml:space="preserve">2.5.4. </w:t>
      </w:r>
      <w:r>
        <w:rPr/>
        <w:t>Niesortowane kruszywo granulowane</w:t>
      </w:r>
    </w:p>
    <w:p>
      <w:pPr>
        <w:pStyle w:val="Normal"/>
        <w:spacing w:before="120" w:after="0"/>
        <w:rPr/>
      </w:pPr>
      <w:r>
        <w:rPr/>
        <w:tab/>
        <w:t>Jest rzeczą pożądaną aby frakcje wypełniaczowe pochodziły z tej samej skały co szkielet mineralny. W związku z tym dopuszcza się stosowanie do mieszanek na warstwę ścieralną niesortowanego kruszywa granulowanego od 0 do 10 mm uzupełnionego ewentualnie o dodatek potrzebnych frakcji.</w:t>
      </w:r>
    </w:p>
    <w:p>
      <w:pPr>
        <w:pStyle w:val="Normal"/>
        <w:rPr/>
      </w:pPr>
      <w:r>
        <w:rPr/>
        <w:tab/>
        <w:t>Niesortowane kruszywo granulowane od 0 do 10 mm powinno spełniać wymagania gatunkowe zestawione w tablicy 7.</w:t>
      </w:r>
    </w:p>
    <w:p>
      <w:pPr>
        <w:pStyle w:val="Normal"/>
        <w:spacing w:before="120" w:after="60"/>
        <w:rPr/>
      </w:pPr>
      <w:r>
        <w:rPr/>
        <w:t>Tablica 7. Wymagania dla niesortowanego kruszywa granulowanego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134"/>
        <w:gridCol w:w="19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ymagania 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% masy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nie mniejszy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N-64/8931-01 [16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cowa</w:t>
            </w:r>
          </w:p>
        </w:tc>
        <w:tc>
          <w:tcPr>
            <w:tcW w:w="190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26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nadziarna, nie więcej niż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5 [2]</w:t>
            </w:r>
          </w:p>
        </w:tc>
      </w:tr>
    </w:tbl>
    <w:p>
      <w:pPr>
        <w:pStyle w:val="Normal"/>
        <w:spacing w:before="60" w:after="0"/>
        <w:rPr/>
      </w:pPr>
      <w:r>
        <w:rPr/>
        <w:tab/>
        <w:t>Frakcje powyżej 2 mm niesortowanego kruszywa granulowanego powinny spełniać wymagania klasowe jak dla grysów w p. 2.5.3, tablica 5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5.5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Warunki składowania kruszywa oraz lokalizacja składowiska powinny być uzgodnione z Inżynierem przed rozpoczęciem dostawy kruszywa. Na składowiskach powinny być wyznaczone drogi o parametrach zapewniających swobodny przejazd ładowarek i środków transportu. Podłoże składowiska musi być utwardzone, równe i dobrze odwodnione, aby nie dopuścić do zanieczyszczenia kruszywa w trakcie składowania. Poszczególne kruszywa należy składować oddzielnie, w zasiekach, odpowiednio wysokich i szczelnych, uniemożliwiających mieszanie się sąsiednich pryzm materiału.</w:t>
      </w:r>
    </w:p>
    <w:p>
      <w:pPr>
        <w:pStyle w:val="Normal"/>
        <w:rPr/>
      </w:pPr>
      <w:r>
        <w:rPr/>
        <w:tab/>
        <w:t>Kruszywa przeznaczone do produkcji mieszanki mineralno-emulsyjnej muszą być zabezpieczone przed opadami za pomocą plandek lub zadaszeń, a składowiska kruszywa tak zorganizowane, aby kruszywo utrzymywało określoną wilgotność.</w:t>
      </w:r>
    </w:p>
    <w:p>
      <w:pPr>
        <w:pStyle w:val="Normal"/>
        <w:rPr/>
      </w:pPr>
      <w:r>
        <w:rPr/>
        <w:tab/>
        <w:t xml:space="preserve">Mieszanka kruszywa od 2 do 14 mm powinna po skomponowaniu charakteryzować się średnią wilgotnością 1,3 </w:t>
      </w:r>
      <w:r>
        <w:rPr>
          <w:rFonts w:eastAsia="Symbol" w:cs="Symbol" w:ascii="Symbol" w:hAnsi="Symbol"/>
        </w:rPr>
        <w:t>±</w:t>
      </w:r>
      <w:r>
        <w:rPr/>
        <w:t xml:space="preserve"> 0,4%</w:t>
      </w:r>
    </w:p>
    <w:p>
      <w:pPr>
        <w:pStyle w:val="Heading2"/>
        <w:rPr/>
      </w:pPr>
      <w:r>
        <w:rPr/>
        <w:t>2.6. Krawężniki</w:t>
      </w:r>
    </w:p>
    <w:p>
      <w:pPr>
        <w:pStyle w:val="Normal"/>
        <w:rPr/>
      </w:pPr>
      <w:r>
        <w:rPr/>
        <w:tab/>
        <w:t>Krawężniki stosowane do obramowania nawierzchni z mieszanek mineralno-emulsyjnych powinny odpowiadać wymaganiom zawartym w BN-66/6775-01 [14] i BN-80/6775-03/04 [15].</w:t>
      </w:r>
    </w:p>
    <w:p>
      <w:pPr>
        <w:pStyle w:val="Heading2"/>
        <w:rPr/>
      </w:pPr>
      <w:r>
        <w:rPr/>
        <w:t>2.7. Mieszanka mineralno-emulsyjna</w:t>
      </w:r>
    </w:p>
    <w:p>
      <w:pPr>
        <w:pStyle w:val="Normal"/>
        <w:rPr/>
      </w:pPr>
      <w:r>
        <w:rPr>
          <w:b/>
          <w:bCs/>
        </w:rPr>
        <w:t xml:space="preserve">2.7.1. </w:t>
      </w:r>
      <w:r>
        <w:rPr/>
        <w:t>Uziarnienie mieszanki mineralnej dla warstwy wiążącej</w:t>
      </w:r>
    </w:p>
    <w:p>
      <w:pPr>
        <w:pStyle w:val="Normal"/>
        <w:spacing w:before="120" w:after="0"/>
        <w:rPr/>
      </w:pPr>
      <w:r>
        <w:rPr/>
        <w:tab/>
        <w:t>Dla warstwy wiążącej uziarnienie od 2 do 14 mm charakteryzujące się krzywą typu nieciągłego, podano w tablicy 8.</w:t>
      </w:r>
    </w:p>
    <w:p>
      <w:pPr>
        <w:pStyle w:val="Normal"/>
        <w:spacing w:before="120" w:after="0"/>
        <w:rPr/>
      </w:pPr>
      <w:r>
        <w:rPr/>
        <w:t>Tablica 8. Rzędne granicznych krzywych uziarnienia mieszanki mineralnej od 2 do 14 mm</w:t>
      </w:r>
    </w:p>
    <w:p>
      <w:pPr>
        <w:pStyle w:val="Normal"/>
        <w:spacing w:before="0" w:after="60"/>
        <w:rPr/>
      </w:pPr>
      <w:r>
        <w:rPr/>
        <w:tab/>
        <w:t xml:space="preserve">    na warstwę wiążąc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od 90 do 100</w:t>
            </w:r>
          </w:p>
          <w:p>
            <w:pPr>
              <w:pStyle w:val="Normal"/>
              <w:jc w:val="center"/>
              <w:rPr/>
            </w:pPr>
            <w:r>
              <w:rPr/>
              <w:t>od 75 do 95</w:t>
            </w:r>
          </w:p>
          <w:p>
            <w:pPr>
              <w:pStyle w:val="Normal"/>
              <w:jc w:val="center"/>
              <w:rPr/>
            </w:pPr>
            <w:r>
              <w:rPr/>
              <w:t>od 60 do 75</w:t>
            </w:r>
          </w:p>
          <w:p>
            <w:pPr>
              <w:pStyle w:val="Normal"/>
              <w:jc w:val="center"/>
              <w:rPr/>
            </w:pPr>
            <w:r>
              <w:rPr/>
              <w:t>od 30 do 60</w:t>
            </w:r>
          </w:p>
          <w:p>
            <w:pPr>
              <w:pStyle w:val="Normal"/>
              <w:jc w:val="center"/>
              <w:rPr/>
            </w:pPr>
            <w:r>
              <w:rPr/>
              <w:t>od 15 do 40</w:t>
            </w:r>
          </w:p>
          <w:p>
            <w:pPr>
              <w:pStyle w:val="Normal"/>
              <w:jc w:val="center"/>
              <w:rPr/>
            </w:pPr>
            <w:r>
              <w:rPr/>
              <w:t>od 3 do 7</w:t>
            </w:r>
          </w:p>
          <w:p>
            <w:pPr>
              <w:pStyle w:val="Normal"/>
              <w:jc w:val="center"/>
              <w:rPr/>
            </w:pPr>
            <w:r>
              <w:rPr/>
              <w:t>od 0 do 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0 do 2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</w:rPr>
        <w:t xml:space="preserve">2.7.2. </w:t>
      </w:r>
      <w:r>
        <w:rPr/>
        <w:t>Uziarnienie mieszanki mineralnej dla warstwy ścieralnej</w:t>
      </w:r>
    </w:p>
    <w:p>
      <w:pPr>
        <w:pStyle w:val="Normal"/>
        <w:spacing w:before="120" w:after="0"/>
        <w:rPr/>
      </w:pPr>
      <w:r>
        <w:rPr/>
        <w:tab/>
        <w:t>Dla warstwy ścieralnej uziarnienie od 0 do 10 mm charakteryzujące się krzywą typu ciągłego, podano w tablicy 9.</w:t>
      </w:r>
    </w:p>
    <w:p>
      <w:pPr>
        <w:pStyle w:val="Normal"/>
        <w:spacing w:before="120" w:after="0"/>
        <w:rPr/>
      </w:pPr>
      <w:r>
        <w:rPr/>
        <w:t>Tablica 9. Rzędne granicznych krzywych uziarnienia mieszanki mineralnej od 0 do 10 mm</w:t>
      </w:r>
    </w:p>
    <w:p>
      <w:pPr>
        <w:pStyle w:val="Normal"/>
        <w:spacing w:before="0" w:after="60"/>
        <w:rPr/>
      </w:pPr>
      <w:r>
        <w:rPr/>
        <w:tab/>
        <w:t xml:space="preserve">    na warstwę ścieraln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od 95 do 100</w:t>
            </w:r>
          </w:p>
          <w:p>
            <w:pPr>
              <w:pStyle w:val="Normal"/>
              <w:jc w:val="center"/>
              <w:rPr/>
            </w:pPr>
            <w:r>
              <w:rPr/>
              <w:t>od 65 do 55</w:t>
            </w:r>
          </w:p>
          <w:p>
            <w:pPr>
              <w:pStyle w:val="Normal"/>
              <w:jc w:val="center"/>
              <w:rPr/>
            </w:pPr>
            <w:r>
              <w:rPr/>
              <w:t>od 30 do 4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6do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ko rozwiązanie optymalne wskazane jest przyjmować krzywą o rzędnych podanych w tabli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Tablica 10. Rzędne optymalnej krzywej uziarnienia mieszanki mineralnej na warstwę</w:t>
      </w:r>
    </w:p>
    <w:p>
      <w:pPr>
        <w:pStyle w:val="Normal"/>
        <w:spacing w:before="0" w:after="60"/>
        <w:rPr/>
      </w:pPr>
      <w:r>
        <w:rPr/>
        <w:tab/>
        <w:t xml:space="preserve">     ścieralną</w:t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hodzi przez sito # m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tymalna zawartość frakcji wypełniaczowej, poniżej 0,075 mm wynosi od 7             do 8%.</w:t>
      </w:r>
    </w:p>
    <w:p>
      <w:pPr>
        <w:pStyle w:val="Normal"/>
        <w:rPr/>
      </w:pPr>
      <w:r>
        <w:rPr/>
        <w:tab/>
        <w:t>Powyższe dane o optymalnym uziarnieniu mieszanki wynikają z wielu lat doświadczeń - Bulletin de Liaison nr 136 [21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7.3. </w:t>
      </w:r>
      <w:r>
        <w:rPr/>
        <w:t>Wymagania dla mieszanki mineralno-emulsyjnej na warstwę wiążącą</w:t>
      </w:r>
    </w:p>
    <w:p>
      <w:pPr>
        <w:pStyle w:val="Normal"/>
        <w:spacing w:before="120" w:after="0"/>
        <w:rPr/>
      </w:pPr>
      <w:r>
        <w:rPr/>
        <w:tab/>
        <w:t>Mieszanka mineralno-emulsyjna na warstwę wiążącą powinna spełniać następujące wymagania:</w:t>
      </w:r>
    </w:p>
    <w:p>
      <w:pPr>
        <w:pStyle w:val="Normal"/>
        <w:rPr/>
      </w:pPr>
      <w:r>
        <w:rPr/>
        <w:t>a) Zawartość lepiszcza</w:t>
      </w:r>
    </w:p>
    <w:p>
      <w:pPr>
        <w:pStyle w:val="Normal"/>
        <w:rPr/>
      </w:pPr>
      <w:r>
        <w:rPr/>
        <w:tab/>
        <w:t>Wartości graniczne dla asfaltu wprowadzonego poprzez emulsję: od 3,5 do 4,0%</w:t>
      </w:r>
    </w:p>
    <w:p>
      <w:pPr>
        <w:pStyle w:val="Normal"/>
        <w:rPr/>
      </w:pPr>
      <w:r>
        <w:rPr/>
        <w:tab/>
        <w:t>Wartości optymalne dla asfaltu wprowadzonego poprzez emulsję: od 3,7 do 3,8%</w:t>
      </w:r>
    </w:p>
    <w:p>
      <w:pPr>
        <w:pStyle w:val="Normal"/>
        <w:rPr/>
      </w:pPr>
      <w:r>
        <w:rPr/>
        <w:t>b) Zawartość wody</w:t>
      </w:r>
    </w:p>
    <w:p>
      <w:pPr>
        <w:pStyle w:val="Normal"/>
        <w:rPr/>
      </w:pPr>
      <w:r>
        <w:rPr/>
        <w:tab/>
        <w:t>Optymalna zawartość wody jest określona pośrednio poprzez określenie średniej wilgotności mieszanki kruszywa w p. 2.5.5.</w:t>
      </w:r>
    </w:p>
    <w:p>
      <w:pPr>
        <w:pStyle w:val="Normal"/>
        <w:rPr/>
      </w:pPr>
      <w:r>
        <w:rPr/>
        <w:tab/>
        <w:t>Zawartość wody ma istotny wpływ na urabialność mieszanki w momencie przygotowywania mieszanki mineralno-emulsyjnej oraz w trakcie jej rozkładania i zagęszczania.</w:t>
      </w:r>
    </w:p>
    <w:p>
      <w:pPr>
        <w:pStyle w:val="Normal"/>
        <w:rPr/>
      </w:pPr>
      <w:r>
        <w:rPr/>
        <w:tab/>
        <w:t>Przy zbyt niskiej zawartości wody, emulsja nie pokryje wszystkich ziarn kruszywa.</w:t>
      </w:r>
    </w:p>
    <w:p>
      <w:pPr>
        <w:pStyle w:val="Normal"/>
        <w:rPr/>
      </w:pPr>
      <w:r>
        <w:rPr/>
        <w:tab/>
        <w:t>Przy produkcji tego typu mieszanki, woda pochodzi wyłącznie ze stosowanej 65% emulsji oraz z kruszywa, które musi charakteryzować się średnią wilgotnością wymaganą w p. 2.5.5.</w:t>
      </w:r>
    </w:p>
    <w:p>
      <w:pPr>
        <w:pStyle w:val="Normal"/>
        <w:rPr/>
      </w:pPr>
      <w:r>
        <w:rPr/>
        <w:t>c) Zawartość wolnych przestrzeni od 20 do 24%</w:t>
      </w:r>
    </w:p>
    <w:p>
      <w:pPr>
        <w:pStyle w:val="Normal"/>
        <w:rPr/>
      </w:pPr>
      <w:r>
        <w:rPr/>
        <w:t>d) Cechy mechaniczne mieszanki mineralno-emulsyjnej</w:t>
      </w:r>
    </w:p>
    <w:p>
      <w:pPr>
        <w:pStyle w:val="Normal"/>
        <w:rPr/>
      </w:pPr>
      <w:r>
        <w:rPr/>
        <w:tab/>
        <w:t>Mieszanka mineralno-emulsyjna o uziarnieniu typu nieciągłego powinna charakteryzować się następującymi cechami mechanicznymi, oznaczonymi według zmodyfikowanej metody Durieza, podanej w opracowaniu pt. - „metoda postępowania LCPC w Paryżu” [22]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na ściskanie proste (R</w:t>
      </w:r>
      <w:r>
        <w:rPr>
          <w:vertAlign w:val="subscript"/>
        </w:rPr>
        <w:t>c</w:t>
      </w:r>
      <w:r>
        <w:rPr/>
        <w:t>) próbek nienasyconych wodą większa niż                     2,5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unek wytrzymałości na ściskanie proste (I/R</w:t>
      </w:r>
      <w:r>
        <w:rPr>
          <w:vertAlign w:val="subscript"/>
        </w:rPr>
        <w:t>c</w:t>
      </w:r>
      <w:r>
        <w:rPr/>
        <w:t>) próbek nasyconych wodą do nienasyconych wodą większy niż 0,60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gęszczenie (c) większe niż 78% (stosunek gęstości pozornej do max gęstości pozornej próbki).</w:t>
      </w:r>
    </w:p>
    <w:p>
      <w:pPr>
        <w:pStyle w:val="Normal"/>
        <w:rPr/>
      </w:pPr>
      <w:r>
        <w:rPr/>
        <w:tab/>
        <w:t>Jako zastępcze dopuszcza się kryteria ustalone przez IBDiM w Warszawie w pracy „Sprawozdanie z tematu TN-158” [20].</w:t>
      </w:r>
    </w:p>
    <w:p>
      <w:pPr>
        <w:pStyle w:val="Normal"/>
        <w:rPr/>
      </w:pPr>
      <w:r>
        <w:rPr/>
        <w:tab/>
        <w:t>Wymagania dla mieszanki mineralno-emulsyjnej typu betonowego przyjmuje się na podstawie metody Marshal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abilność, nie mniej niż 100 da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kształcenie, nie więcej niż 5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7.4. </w:t>
      </w:r>
      <w:r>
        <w:rPr/>
        <w:t>Wymagania dla mieszanki mineralno-emulsyjnej na warstwę ścieralną</w:t>
      </w:r>
    </w:p>
    <w:p>
      <w:pPr>
        <w:pStyle w:val="Normal"/>
        <w:spacing w:before="120" w:after="0"/>
        <w:rPr/>
      </w:pPr>
      <w:r>
        <w:rPr/>
        <w:tab/>
        <w:t>Mieszanka mineralno-emulsyjna na warstwę ścieralną powinna spełniać następujące wymagania:</w:t>
      </w:r>
    </w:p>
    <w:p>
      <w:pPr>
        <w:pStyle w:val="Normal"/>
        <w:rPr/>
      </w:pPr>
      <w:r>
        <w:rPr/>
        <w:t>a) Zawartość lepiszcza</w:t>
      </w:r>
    </w:p>
    <w:p>
      <w:pPr>
        <w:pStyle w:val="Normal"/>
        <w:rPr/>
      </w:pPr>
      <w:r>
        <w:rPr/>
        <w:tab/>
        <w:t>Wartości graniczne dla asfaltu wprowadzonego poprzez emulsję: od 4,9 do 6,4%</w:t>
      </w:r>
    </w:p>
    <w:p>
      <w:pPr>
        <w:pStyle w:val="Normal"/>
        <w:rPr/>
      </w:pPr>
      <w:r>
        <w:rPr/>
        <w:tab/>
        <w:t>Wartości optymalne dla asfaltu wprowadzonego poprzez emulsję: od 5,5 do 6,0%</w:t>
      </w:r>
    </w:p>
    <w:p>
      <w:pPr>
        <w:pStyle w:val="Normal"/>
        <w:rPr/>
      </w:pPr>
      <w:r>
        <w:rPr/>
        <w:t>b) Zawartość wody</w:t>
      </w:r>
    </w:p>
    <w:p>
      <w:pPr>
        <w:pStyle w:val="Normal"/>
        <w:rPr/>
      </w:pPr>
      <w:r>
        <w:rPr/>
        <w:tab/>
        <w:t>Wpływ zawartości wody jak w p. 2.7.3.</w:t>
      </w:r>
    </w:p>
    <w:p>
      <w:pPr>
        <w:pStyle w:val="Normal"/>
        <w:rPr/>
      </w:pPr>
      <w:r>
        <w:rPr/>
        <w:tab/>
        <w:t>Zawartość wody w mieszance o uziarnieniu typu ciągłego może się wahać w granicach: od 6,5 do 9%.</w:t>
      </w:r>
    </w:p>
    <w:p>
      <w:pPr>
        <w:pStyle w:val="Normal"/>
        <w:rPr/>
      </w:pPr>
      <w:r>
        <w:rPr/>
        <w:tab/>
        <w:t>Za wartość optymalną przyjmuje się zawartość wody od 6 do 7%.</w:t>
      </w:r>
    </w:p>
    <w:p>
      <w:pPr>
        <w:pStyle w:val="Normal"/>
        <w:rPr/>
      </w:pPr>
      <w:r>
        <w:rPr/>
        <w:tab/>
        <w:t>Dodatek wody, poza wodą z emulsji i kruszywa, wynosi w praktyce od 2 do 3%.</w:t>
      </w:r>
    </w:p>
    <w:p>
      <w:pPr>
        <w:pStyle w:val="Normal"/>
        <w:rPr/>
      </w:pPr>
      <w:r>
        <w:rPr/>
        <w:t>c) Zawartość wolnych przestrzeni od 8 do 15%</w:t>
      </w:r>
    </w:p>
    <w:p>
      <w:pPr>
        <w:pStyle w:val="Normal"/>
        <w:rPr/>
      </w:pPr>
      <w:r>
        <w:rPr/>
        <w:t>d) Cechy mechaniczne mieszanki mineralno-emulsyjnej</w:t>
      </w:r>
    </w:p>
    <w:p>
      <w:pPr>
        <w:pStyle w:val="Normal"/>
        <w:rPr/>
      </w:pPr>
      <w:r>
        <w:rPr/>
        <w:tab/>
        <w:t>Mieszanka mineralno-emulsyjna o uziarnieniu typu ciągłego powinna charakteryzować się następującymi cechami mechanicznymi oznaczonymi wg zmodyfikowanej metody Durieza,  podanej w opracowaniu pt. - „Metoda postępowania LCPC w Paryżu” [22]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na ściskanie proste (R</w:t>
      </w:r>
      <w:r>
        <w:rPr>
          <w:vertAlign w:val="subscript"/>
        </w:rPr>
        <w:t>c</w:t>
      </w:r>
      <w:r>
        <w:rPr/>
        <w:t>) próbek nienasyconych wodą większa niż                     4,5 MP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unek wytrzymałości na ściskanie proste (I/R</w:t>
      </w:r>
      <w:r>
        <w:rPr>
          <w:vertAlign w:val="subscript"/>
        </w:rPr>
        <w:t>c</w:t>
      </w:r>
      <w:r>
        <w:rPr/>
        <w:t>) próbek nasyconych wodą do nienasyconych wodą większy niż 0,69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gęszczenie (c) większe niż 90% (stosunek gęstości pozornej do max gęstości pozornej próbki).</w:t>
      </w:r>
    </w:p>
    <w:p>
      <w:pPr>
        <w:pStyle w:val="Normal"/>
        <w:rPr/>
      </w:pPr>
      <w:r>
        <w:rPr/>
        <w:tab/>
        <w:t>Jako zastępcze dopuszcza się kryteria ustalone przez IBDiM według punktu 2.7.3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mieszanek mineralno-emulsyjnych</w:t>
      </w:r>
    </w:p>
    <w:p>
      <w:pPr>
        <w:pStyle w:val="Normal"/>
        <w:rPr/>
      </w:pPr>
      <w:r>
        <w:rPr/>
        <w:tab/>
        <w:t>Wykonawca przystępujący do wykonania nawierzchni z mieszanek mineralno-emulsyjnych wytwarzanych  i wbudowywanych na zimno powinien wykazać się możliwością korzystania z następującego sprzętu:</w:t>
      </w:r>
    </w:p>
    <w:p>
      <w:pPr>
        <w:pStyle w:val="Normal"/>
        <w:rPr/>
      </w:pPr>
      <w:r>
        <w:rPr/>
        <w:t>a) mieszarek o pracy ciągłej na zimno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Mieszarka o pracy ciągłej na zimno składa się z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firstLine="1"/>
        <w:rPr/>
      </w:pPr>
      <w:r>
        <w:rPr/>
        <w:t>dozatora wielokomorowego dozującego składniki wagow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firstLine="1"/>
        <w:rPr/>
      </w:pPr>
      <w:r>
        <w:rPr/>
        <w:t>przenośnika taśmowego podającego mieszankę mineralną bezpośrednio do poziomego wlotu bębna mieszalni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850" w:hanging="283"/>
        <w:rPr/>
      </w:pPr>
      <w:r>
        <w:rPr/>
        <w:t>mieszalnika.</w:t>
      </w:r>
    </w:p>
    <w:p>
      <w:pPr>
        <w:pStyle w:val="Normal"/>
        <w:ind w:left="284" w:hanging="0"/>
        <w:rPr/>
      </w:pPr>
      <w:r>
        <w:rPr/>
        <w:tab/>
        <w:t>Praca zestawu powinna być zautomatyzowana i sterowana za pomocą     odpowiedniego programu.</w:t>
      </w:r>
    </w:p>
    <w:p>
      <w:pPr>
        <w:pStyle w:val="Normal"/>
        <w:rPr/>
      </w:pPr>
      <w:r>
        <w:rPr/>
        <w:t>b) mieszarek o pracy cyklicznej na zimno (betoniarek)</w:t>
      </w:r>
    </w:p>
    <w:p>
      <w:pPr>
        <w:pStyle w:val="Normal"/>
        <w:ind w:left="284" w:hanging="0"/>
        <w:rPr/>
      </w:pPr>
      <w:r>
        <w:rPr/>
        <w:tab/>
        <w:t>Produkcja mieszanki mineralno-emulsyjnej w betoniarkach jest rozwiązaniem zastępczym, ze względu na stosunkowo niską wydajność tego typu urządzeń z uwagi na mieszanie cykliczne.</w:t>
      </w:r>
    </w:p>
    <w:p>
      <w:pPr>
        <w:pStyle w:val="Normal"/>
        <w:ind w:left="284" w:hanging="0"/>
        <w:rPr/>
      </w:pPr>
      <w:r>
        <w:rPr/>
        <w:tab/>
        <w:t>Do produkcji dopuszcza się betoniarki z wymuszonym systemem mieszania, np. przeciwbieżne.</w:t>
      </w:r>
    </w:p>
    <w:p>
      <w:pPr>
        <w:pStyle w:val="Normal"/>
        <w:ind w:left="284" w:hanging="0"/>
        <w:rPr/>
      </w:pPr>
      <w:r>
        <w:rPr/>
        <w:tab/>
        <w:t>Betoniarka musi być przystosowana do produkcji mieszanek mineralno-emulsyjnych poprzez dobudowanie automatycznego systemu podawania emulsji.</w:t>
      </w:r>
    </w:p>
    <w:p>
      <w:pPr>
        <w:pStyle w:val="Normal"/>
        <w:ind w:left="284" w:hanging="0"/>
        <w:rPr/>
      </w:pPr>
      <w:r>
        <w:rPr/>
        <w:tab/>
        <w:t>Dopuszcza się wyłącznie betoniarki pracujące w systemie automatycznego dozowania wszystkich składników.</w:t>
      </w:r>
    </w:p>
    <w:p>
      <w:pPr>
        <w:pStyle w:val="Normal"/>
        <w:rPr/>
      </w:pPr>
      <w:r>
        <w:rPr/>
        <w:t>c) mieszarek o pracy cyklicznej na ciepło - otaczarki</w:t>
      </w:r>
    </w:p>
    <w:p>
      <w:pPr>
        <w:pStyle w:val="Normal"/>
        <w:ind w:left="284" w:hanging="0"/>
        <w:rPr/>
      </w:pPr>
      <w:r>
        <w:rPr/>
        <w:tab/>
        <w:t>Do produkcji mieszanek mineralno-emulsyjnych dopuszcza się otaczarki o pracy cyklicznej odpowiednio dostosowane do tego celu.</w:t>
      </w:r>
    </w:p>
    <w:p>
      <w:pPr>
        <w:pStyle w:val="Normal"/>
        <w:ind w:left="284" w:hanging="0"/>
        <w:rPr/>
      </w:pPr>
      <w:r>
        <w:rPr/>
        <w:tab/>
        <w:t>Otaczarka musi być wyposażona w wagowy system dozowania oraz dodatkowe doprowadzenie lepiszcza w postaci emulsji bezpośrednio do mieszalnika. Ponadto w przypadku produkcji mieszanek mineralno-emulsyjnych na warstwę ścieralną najczęściej konieczne jest podanie dodatkowej ilości wody do mieszalnika, co wymaga zamontowania systemu dozowania wody.</w:t>
      </w:r>
    </w:p>
    <w:p>
      <w:pPr>
        <w:pStyle w:val="Normal"/>
        <w:ind w:left="284" w:hanging="0"/>
        <w:rPr/>
      </w:pPr>
      <w:r>
        <w:rPr/>
        <w:tab/>
        <w:t>Systemy dozowania emulsji oraz wody muszą być bezpośrednio zintegrowane z automatyką dozowania pozostałych składników. System dozowania emulsji musi być wyposażony w zautomatyzowany przepływomierz lub inne urządzenie dozujące wagowo lub objętościowo, gwarantujące odpowiednią dokładność dozowania. System dozowania wody musi być wyposażony w zautomatyzowany przepływomierz.</w:t>
      </w:r>
    </w:p>
    <w:p>
      <w:pPr>
        <w:pStyle w:val="Normal"/>
        <w:ind w:left="284" w:hanging="0"/>
        <w:rPr/>
      </w:pPr>
      <w:r>
        <w:rPr/>
        <w:tab/>
        <w:t>Otaczarka może pracować wyłącznie w cyklu automatycznym. Zaleca się, aby wytwórnia posiadała zasobnik do czasowego przechowywania gotowej mieszanki mineralno-emulsyjnej, co pozwala na zapewnienie ciągłości produkcji i ekonomiczne wykorzystanie środków transportowych. Zgromadzona porcja mieszanki nie powinna przekraczać ładowności jednego samochodu.</w:t>
      </w:r>
    </w:p>
    <w:p>
      <w:pPr>
        <w:pStyle w:val="Normal"/>
        <w:rPr/>
      </w:pPr>
      <w:r>
        <w:rPr/>
        <w:t>d) układarek</w:t>
      </w:r>
    </w:p>
    <w:p>
      <w:pPr>
        <w:pStyle w:val="Normal"/>
        <w:ind w:left="284" w:hanging="0"/>
        <w:rPr/>
      </w:pPr>
      <w:r>
        <w:rPr/>
        <w:tab/>
        <w:t>Do układania warstw o stałej grubości w przekroju poprzecznym należy stosować mechaniczne układarki, wyposażone w automatyczne sterowanie i płytę wibracyjną o regulowanej sile wymuszającej.</w:t>
      </w:r>
    </w:p>
    <w:p>
      <w:pPr>
        <w:pStyle w:val="Normal"/>
        <w:rPr/>
      </w:pPr>
      <w:r>
        <w:rPr/>
        <w:t>e) równiarek</w:t>
      </w:r>
    </w:p>
    <w:p>
      <w:pPr>
        <w:pStyle w:val="Normal"/>
        <w:ind w:left="284" w:hanging="0"/>
        <w:rPr/>
      </w:pPr>
      <w:r>
        <w:rPr/>
        <w:tab/>
        <w:t>Dopuszcza się użycie równiarek do wykonania warstw wyrównawczych lub wiążących na drogach o ruchu lekkim i bardzo lekkim.</w:t>
      </w:r>
    </w:p>
    <w:p>
      <w:pPr>
        <w:pStyle w:val="Normal"/>
        <w:rPr/>
      </w:pPr>
      <w:r>
        <w:rPr/>
        <w:t>f) walców ogumionych</w:t>
      </w:r>
    </w:p>
    <w:p>
      <w:pPr>
        <w:pStyle w:val="Normal"/>
        <w:ind w:left="284" w:hanging="0"/>
        <w:rPr/>
      </w:pPr>
      <w:r>
        <w:rPr/>
        <w:tab/>
        <w:t>Należy stosować samobieżne walce ogumione, o gładkim ogumieniu i masie od 12 do 16 Mg.</w:t>
      </w:r>
    </w:p>
    <w:p>
      <w:pPr>
        <w:pStyle w:val="Normal"/>
        <w:rPr/>
      </w:pPr>
      <w:r>
        <w:rPr/>
        <w:t>g) walców gładkich stalowych bez wibracji</w:t>
      </w:r>
    </w:p>
    <w:p>
      <w:pPr>
        <w:pStyle w:val="Normal"/>
        <w:rPr/>
      </w:pPr>
      <w:r>
        <w:rPr/>
        <w:t>h) walców gładkich stalowych z wibracją</w:t>
      </w:r>
    </w:p>
    <w:p>
      <w:pPr>
        <w:pStyle w:val="Normal"/>
        <w:ind w:left="284" w:hanging="0"/>
        <w:rPr/>
      </w:pPr>
      <w:r>
        <w:rPr/>
        <w:tab/>
        <w:t>Najbardziej dostosowane są dwuwałowe samojezdne stalowe walce gładkie, z wibracją o następującej charakterystyce:</w:t>
      </w:r>
    </w:p>
    <w:p>
      <w:pPr>
        <w:pStyle w:val="Normal"/>
        <w:ind w:left="284" w:hanging="0"/>
        <w:rPr/>
      </w:pPr>
      <w:r>
        <w:rPr/>
        <w:t xml:space="preserve">stosunek M/L </w:t>
        <w:tab/>
        <w:t>około 35 kg/cm</w:t>
      </w:r>
    </w:p>
    <w:p>
      <w:pPr>
        <w:pStyle w:val="Normal"/>
        <w:ind w:left="284" w:hanging="0"/>
        <w:rPr/>
      </w:pPr>
      <w:r>
        <w:rPr/>
        <w:t>gdzie:</w:t>
      </w:r>
    </w:p>
    <w:p>
      <w:pPr>
        <w:pStyle w:val="Normal"/>
        <w:ind w:left="284" w:hanging="0"/>
        <w:rPr/>
      </w:pPr>
      <w:r>
        <w:rPr/>
        <w:t>M - pozorna masa wibrująca,</w:t>
      </w:r>
    </w:p>
    <w:p>
      <w:pPr>
        <w:pStyle w:val="Normal"/>
        <w:ind w:left="284" w:hanging="0"/>
        <w:rPr/>
      </w:pPr>
      <w:r>
        <w:rPr/>
        <w:t>L  - długość pobocznicy stalowego wału.</w:t>
      </w:r>
    </w:p>
    <w:p>
      <w:pPr>
        <w:pStyle w:val="Normal"/>
        <w:ind w:left="284" w:hanging="0"/>
        <w:rPr/>
      </w:pPr>
      <w:r>
        <w:rPr/>
        <w:tab/>
        <w:t>Walec powinien być dostosowany do wibrowania z dużą częstotliwością i małą amplitudą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emulsji</w:t>
      </w:r>
    </w:p>
    <w:p>
      <w:pPr>
        <w:pStyle w:val="Normal"/>
        <w:rPr/>
      </w:pPr>
      <w:r>
        <w:rPr/>
        <w:tab/>
        <w:t>Kationową emulsję wolnorozpadową można transportować w cysternach, autocysternach, beczkach i innych opakowaniach pod warunkiem, że ich ściany nie będą wchodzić w reakcję z komponentami emulsji i nie będą powodowały jej rozpadu.</w:t>
      </w:r>
    </w:p>
    <w:p>
      <w:pPr>
        <w:pStyle w:val="Normal"/>
        <w:rPr/>
      </w:pPr>
      <w:r>
        <w:rPr/>
        <w:tab/>
        <w:t>Nie należy używać do transportu emulsji opakowań z metali lekkich, gdyż może zajść reakcja z wydzielaniem wodoru, co stwarza zagrożenie wybuchem. Zastrzeżenie to nie dotyczy emulsji wyprodukowanych przy użyciu emulgatorów bezkwasowych, tj. takich, których stosowanie nie wymaga kwasów.</w:t>
      </w:r>
    </w:p>
    <w:p>
      <w:pPr>
        <w:pStyle w:val="Normal"/>
        <w:rPr/>
      </w:pPr>
      <w:r>
        <w:rPr/>
        <w:tab/>
        <w:t>W przypadku transportu emulsji na odległość większą niż 250 km, fakt ten należy uzgodnić z Inżynierem oraz producentem.</w:t>
      </w:r>
    </w:p>
    <w:p>
      <w:pPr>
        <w:pStyle w:val="Normal"/>
        <w:rPr/>
      </w:pPr>
      <w:r>
        <w:rPr/>
        <w:tab/>
        <w:t>Przy transporcie emulsji należy przestrzegać zasad jak przy magazynowaniu, a ponad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ysterny samochodowe i wszelkiego rodzaju pojemniki transportowe powinny być podzielone przegrodami dzielącymi je na komory o pojemności nie przekraczającej                 1 m</w:t>
      </w:r>
      <w:r>
        <w:rPr>
          <w:vertAlign w:val="superscript"/>
        </w:rPr>
        <w:t>3</w:t>
      </w:r>
      <w:r>
        <w:rPr/>
        <w:t>. Każda przegroda powinna mieć w środkowej części przy dnie, wykroje umożliwiające przepływ emulsji między komorami. Podział na komory przegrodami zabezpiecza ściany pojemnika przed  gwałtownymi uderzeniami fal emulsji, co może spowodować jej rozpad w czasie transportu i zmniejsza stateczność środka transpor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 każdej transportowanej partii emulsji powinien być dołączony atest (świadectwo jakości) zawierający datę produkcji i parametry lepiszcza wymienione w tablicy 1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przypadku transportu emulsji w pojemnikach fabrycznych, na każdym z nich powinna być trwale zamocowana etykieta zawierająca nazwę lub znak handlowy producenta, klasę emulsji, masę (objętość) oraz informację o konieczności zabezpieczenia przed mrozem.</w:t>
      </w:r>
    </w:p>
    <w:p>
      <w:pPr>
        <w:pStyle w:val="Heading2"/>
        <w:rPr/>
      </w:pPr>
      <w:r>
        <w:rPr/>
        <w:t>4.3. Transport wypełniacza</w:t>
      </w:r>
    </w:p>
    <w:p>
      <w:pPr>
        <w:pStyle w:val="Normal"/>
        <w:rPr/>
      </w:pPr>
      <w:r>
        <w:rPr/>
        <w:tab/>
        <w:t>Transport wypełniacza może odbywać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cysternach przystosowanych do przewozu materiałów sypkich, posiadających możliwość rozładunku pneumat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wolnymi środkami transportu w przypadku gdy wypełniacz jest workowany w sposób zabezpieczony przed zawilgoceniem.</w:t>
      </w:r>
    </w:p>
    <w:p>
      <w:pPr>
        <w:pStyle w:val="Heading2"/>
        <w:rPr/>
      </w:pPr>
      <w:r>
        <w:rPr/>
        <w:t>4.4. Transport kruszywa</w:t>
      </w:r>
    </w:p>
    <w:p>
      <w:pPr>
        <w:pStyle w:val="Normal"/>
        <w:rPr/>
      </w:pPr>
      <w:r>
        <w:rPr/>
        <w:tab/>
        <w:t>Kruszywo można przewozić dowolnymi środkami transportu w warunkach zabezpieczających je przed zanieczyszczeniem, zmieszaniem z innymi materiałami (asortymentami) i nadmiernym zawilgoceniem.</w:t>
      </w:r>
    </w:p>
    <w:p>
      <w:pPr>
        <w:pStyle w:val="Heading2"/>
        <w:rPr/>
      </w:pPr>
      <w:r>
        <w:rPr/>
        <w:t>4.5. Transport mieszanki mineralno-emulsyjnej</w:t>
      </w:r>
    </w:p>
    <w:p>
      <w:pPr>
        <w:pStyle w:val="Normal"/>
        <w:rPr/>
      </w:pPr>
      <w:r>
        <w:rPr/>
        <w:tab/>
        <w:t>Transport mieszanki mineralno-emulsyjnej może się odbywać samochodem samowyładowczym. Nie stawia się ograniczeń co do odległości transportu mieszanki w danym dniu roboczym. Gdy czas transportu wynosi ponad 0,5 h podczas słonecznej pogody lub gdy istnieje ryzyko przelotnych opadów, wtedy skrzynie samochodów z mieszanką powinny być przykryte plandeką, aby zapobiec nadmiernemu odparowaniu wody lub odmyciu ziarn kruszywa.</w:t>
      </w:r>
    </w:p>
    <w:p>
      <w:pPr>
        <w:pStyle w:val="Normal"/>
        <w:rPr/>
      </w:pPr>
      <w:r>
        <w:rPr/>
        <w:tab/>
        <w:t>Nie należy stosować do transportu mieszanki mineralno-emulsyjnej samochodów z podgrzewaną skrzynią ładunkow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Mieszankę mineralno-emulsyjną można układać w temperaturze otoczenia powyżej +5</w:t>
      </w:r>
      <w:r>
        <w:rPr>
          <w:vertAlign w:val="superscript"/>
        </w:rPr>
        <w:t>o</w:t>
      </w:r>
      <w:r>
        <w:rPr/>
        <w:t xml:space="preserve"> C. Nie dopuszcza się układania podczas opadów atmosferycznych. Temperatura w ciągu doby powinna utrzymywać się powyżej 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Heading2"/>
        <w:rPr/>
      </w:pPr>
      <w:r>
        <w:rPr/>
        <w:t>5.3. Przygotowanie podłoża</w:t>
      </w:r>
    </w:p>
    <w:p>
      <w:pPr>
        <w:pStyle w:val="Normal"/>
        <w:rPr/>
      </w:pPr>
      <w:r>
        <w:rPr/>
        <w:tab/>
        <w:t>Podłoże (podbudowa, warstwa wyrównawcza lub wiążąca, stara nawierzchnia) powinno być dokładnie oczyszczone ze wszelkiego rodzaju zanieczyszczeń (piasek, kurz, rozlane paliwo itp.) oraz zagruntowane.</w:t>
      </w:r>
    </w:p>
    <w:p>
      <w:pPr>
        <w:pStyle w:val="Normal"/>
        <w:rPr/>
      </w:pPr>
      <w:r>
        <w:rPr/>
        <w:tab/>
        <w:t>Gruntowanie podłoża może być wykonane w postaci natrysku kationową emulsją asfaltową szybkorozpadową w ilości około 0,6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usuwania zanieczyszczeń należy używać szczotki mechaniczne i ręczne oraz sprzęt pneumatyczny (dmuchawy, ssawy itp.).</w:t>
      </w:r>
    </w:p>
    <w:p>
      <w:pPr>
        <w:pStyle w:val="Normal"/>
        <w:rPr/>
      </w:pPr>
      <w:r>
        <w:rPr/>
        <w:tab/>
        <w:t>Brzegi krawężników oraz urządzeń instalacyjnych jak włazy, wpusty itp. powinny być przed rozłożeniem mieszanki mineralno-emulsyjnej posmarowane emulsją asfaltową.</w:t>
      </w:r>
    </w:p>
    <w:p>
      <w:pPr>
        <w:pStyle w:val="Heading2"/>
        <w:rPr/>
      </w:pPr>
      <w:r>
        <w:rPr/>
        <w:t>5.4. Skład mieszanki mineralno-emulsyjnej</w:t>
      </w:r>
    </w:p>
    <w:p>
      <w:pPr>
        <w:pStyle w:val="Normal"/>
        <w:rPr/>
      </w:pPr>
      <w:r>
        <w:rPr/>
        <w:tab/>
        <w:t>Projektowanie mieszanki mineralno-emulsyjnej polega n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borze składu mieszanki mineralnej spełniającej wymagania pkt 2.7.1 lub 2.7.2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borze ilości lepiszcz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borze ilości wody.</w:t>
      </w:r>
    </w:p>
    <w:p>
      <w:pPr>
        <w:pStyle w:val="Normal"/>
        <w:rPr/>
      </w:pPr>
      <w:r>
        <w:rPr/>
        <w:tab/>
        <w:t>Ostateczny skład mieszanki mineralno-emulsyjnej powinien być wybrany po zbadani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ęstości pozor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ch mechanicznych wg Durieza lub Marshall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wartości wolnych przestrzeni w mieszance mineralno-emulsyj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rabialności i stopnia otoczenia ziaren.</w:t>
      </w:r>
    </w:p>
    <w:p>
      <w:pPr>
        <w:pStyle w:val="Heading2"/>
        <w:rPr/>
      </w:pPr>
      <w:r>
        <w:rPr/>
        <w:t>5.5. Wytwarzanie mieszanki mineralno-emulsyjnej</w:t>
      </w:r>
    </w:p>
    <w:p>
      <w:pPr>
        <w:pStyle w:val="Normal"/>
        <w:rPr/>
      </w:pPr>
      <w:r>
        <w:rPr>
          <w:b/>
          <w:bCs/>
        </w:rPr>
        <w:t xml:space="preserve">5.5.1. </w:t>
      </w:r>
      <w:r>
        <w:rPr/>
        <w:t>Produkcja mieszanek w mieszarce o pracy ciągłej</w:t>
      </w:r>
    </w:p>
    <w:p>
      <w:pPr>
        <w:pStyle w:val="Normal"/>
        <w:spacing w:before="120" w:after="0"/>
        <w:rPr/>
      </w:pPr>
      <w:r>
        <w:rPr/>
        <w:tab/>
        <w:t>Zespół mieszający musi być wyposażony w układ opóźniający rozpoczęcie dozowania wody i emulsji. Początek dozowania wody winien nastąpić w momencie podania mieszanki mineralnej do wnętrza mieszalnika. Początek dozowania emulsji winien nastąpić po częściowym wypełnieniu mieszalnika.</w:t>
      </w:r>
    </w:p>
    <w:p>
      <w:pPr>
        <w:pStyle w:val="Normal"/>
        <w:rPr/>
      </w:pPr>
      <w:r>
        <w:rPr/>
        <w:tab/>
        <w:t>Ewentualny dodatek wody do mieszanki mineralnej powinien zostać podany w formie natrysku bezpośrednio za wlotem. Podanie emulsji powinno nastąpić w 1/3 do 1/2 długości bębna mieszarki, licząc od wlotu kruszywa.</w:t>
      </w:r>
    </w:p>
    <w:p>
      <w:pPr>
        <w:pStyle w:val="Normal"/>
        <w:rPr/>
      </w:pPr>
      <w:r>
        <w:rPr/>
        <w:tab/>
        <w:t>Kruszywa i wypełniacz powinny być dozowane wagowo. Woda oraz emulsja mogą być dozowane objętościowo.</w:t>
      </w:r>
    </w:p>
    <w:p>
      <w:pPr>
        <w:pStyle w:val="Normal"/>
        <w:rPr/>
      </w:pPr>
      <w:r>
        <w:rPr/>
        <w:tab/>
        <w:t>Dozowanie poszczególnych składników powinno odbywać się z następującą dokładności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uszywo</w:t>
        <w:tab/>
      </w:r>
      <w:r>
        <w:rPr>
          <w:rFonts w:eastAsia="Symbol" w:cs="Symbol" w:ascii="Symbol" w:hAnsi="Symbol"/>
        </w:rPr>
        <w:t>±</w:t>
      </w:r>
      <w:r>
        <w:rPr/>
        <w:t xml:space="preserve"> 2,5% w stosunku do wyprodukowanej mieszanki w jednostce czas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acz</w:t>
        <w:tab/>
      </w:r>
      <w:r>
        <w:rPr>
          <w:rFonts w:eastAsia="Symbol" w:cs="Symbol" w:ascii="Symbol" w:hAnsi="Symbol"/>
        </w:rPr>
        <w:t>±</w:t>
      </w:r>
      <w:r>
        <w:rPr/>
        <w:t xml:space="preserve"> 1,0% w stosunku do wyprodukowanej mieszanki w jednostce czas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emulsja </w:t>
        <w:tab/>
      </w:r>
      <w:r>
        <w:rPr>
          <w:rFonts w:eastAsia="Symbol" w:cs="Symbol" w:ascii="Symbol" w:hAnsi="Symbol"/>
        </w:rPr>
        <w:t>±</w:t>
      </w:r>
      <w:r>
        <w:rPr/>
        <w:t xml:space="preserve"> 0,3% bezwzględnej zawartości emulsji.</w:t>
      </w:r>
    </w:p>
    <w:p>
      <w:pPr>
        <w:pStyle w:val="Normal"/>
        <w:rPr/>
      </w:pPr>
      <w:r>
        <w:rPr/>
        <w:tab/>
        <w:t>W trakcie produkcji mieszanki mineralno-emulsyjnej prędkość obrotowa wału łopatek mieszających winna wynosić około 85 obrotów na minutę. Konieczne jest, aby bezpośrednio przed wylotem z mieszalnika umieszczone były łopatki hamujące szybkie przemieszczanie się mieszanki kruszywa z wodą i emulsj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2. </w:t>
      </w:r>
      <w:r>
        <w:rPr/>
        <w:t>Produkcja mieszanek w betoniarce</w:t>
      </w:r>
    </w:p>
    <w:p>
      <w:pPr>
        <w:pStyle w:val="Normal"/>
        <w:spacing w:before="120" w:after="0"/>
        <w:rPr/>
      </w:pPr>
      <w:r>
        <w:rPr/>
        <w:tab/>
        <w:t>Produkcja mieszanek w betoniarkach o pojemności mieszalnika poniżej 1000 dm</w:t>
      </w:r>
      <w:r>
        <w:rPr>
          <w:vertAlign w:val="superscript"/>
        </w:rPr>
        <w:t>3</w:t>
      </w:r>
      <w:r>
        <w:rPr/>
        <w:t xml:space="preserve"> może być prowadzona wyłącznie w przypadku małego zapotrzebowania na mieszankę mineralno-emulsyjną. Dotyczy t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filowa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twarzania warstw bitumicznych po przekopa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emontów nawierzchn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kładania warstw na krótkich odcinkach.</w:t>
      </w:r>
    </w:p>
    <w:p>
      <w:pPr>
        <w:pStyle w:val="Normal"/>
        <w:rPr/>
      </w:pPr>
      <w:r>
        <w:rPr/>
        <w:tab/>
        <w:t>Dozowanie składników powinno odbywać się w następującej kolejnośc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uszyw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acz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mulsja.</w:t>
      </w:r>
    </w:p>
    <w:p>
      <w:pPr>
        <w:pStyle w:val="Normal"/>
        <w:rPr/>
      </w:pPr>
      <w:r>
        <w:rPr/>
        <w:tab/>
        <w:t>Wszystkie składniki dozuje się do mieszalnika będącego w ruchu. Dokładność dozowania jak w p. 5.5.1.</w:t>
      </w:r>
    </w:p>
    <w:p>
      <w:pPr>
        <w:pStyle w:val="Normal"/>
        <w:rPr/>
      </w:pPr>
      <w:r>
        <w:rPr/>
        <w:tab/>
        <w:t>Czas mieszania winien zostać dobrany doświadczalnie. Czas ten musi być wystarczająco długi, by zapewnić jednorodność mieszanki mineralno-emulsyjnej (niewystępowanie grudek oraz całkowite otoczenie ziarn kruszywa emulsją). Zbyt długi czas mieszania może prowadzić do wtórnego odsłaniania się powierzchni ziarn grubego kruszyw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3. </w:t>
      </w:r>
      <w:r>
        <w:rPr/>
        <w:t>Produkcja mieszanek w otaczarce</w:t>
      </w:r>
    </w:p>
    <w:p>
      <w:pPr>
        <w:pStyle w:val="Normal"/>
        <w:spacing w:before="120" w:after="0"/>
        <w:rPr/>
      </w:pPr>
      <w:r>
        <w:rPr/>
        <w:tab/>
        <w:t>Dozowanie składników powinno odbywać się w następującej kolejnośc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uszyw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acz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mulsja.</w:t>
      </w:r>
    </w:p>
    <w:p>
      <w:pPr>
        <w:pStyle w:val="Normal"/>
        <w:rPr/>
      </w:pPr>
      <w:r>
        <w:rPr/>
        <w:tab/>
        <w:t>Dokładność dozowania jak w p. 5.5.1.</w:t>
      </w:r>
    </w:p>
    <w:p>
      <w:pPr>
        <w:pStyle w:val="Normal"/>
        <w:rPr/>
      </w:pPr>
      <w:r>
        <w:rPr/>
        <w:tab/>
        <w:t>Czas mieszania składników ustala się doświadczalnie. Musi być on wystarczająco długi, by zapewniona została jednorodność mieszanki mineralno-emulsyjnej (całość powierzchni ziarn pokryta emulsją, bez zbryleń i grud) jednocześnie wystarczająco krótki, by nie doprowadzić do objawów przedwczesnego rozpadu emulsji i segregacji mieszank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4. </w:t>
      </w:r>
      <w:r>
        <w:rPr/>
        <w:t>Zarób próbny</w:t>
      </w:r>
    </w:p>
    <w:p>
      <w:pPr>
        <w:pStyle w:val="Normal"/>
        <w:spacing w:before="120" w:after="0"/>
        <w:rPr/>
      </w:pPr>
      <w:r>
        <w:rPr/>
        <w:tab/>
        <w:t>Wykonawca, przed przystąpieniem do produkcji mieszanki mineralno-emulsyjnej jest zobowiązany do wykonania w obecności Inżyniera zarobu próbnego, w oparciu o zatwierdzoną receptę laboratoryjną.</w:t>
      </w:r>
    </w:p>
    <w:p>
      <w:pPr>
        <w:pStyle w:val="Normal"/>
        <w:rPr/>
      </w:pPr>
      <w:r>
        <w:rPr/>
        <w:tab/>
        <w:t>Przed przystąpieniem do zarobu próbnego w otaczarce, należy wykonać zarób próbny w laboratorium polowym, mieszając pobrane bezpośrednio na placu składniki w odpowiednich proporcjach i przeprowadzając ocenę wizualną. W przypadku pozytywnych rezultatów należy przystąpić do właściwego zarobu próbnego.</w:t>
      </w:r>
    </w:p>
    <w:p>
      <w:pPr>
        <w:pStyle w:val="Normal"/>
        <w:rPr/>
      </w:pPr>
      <w:r>
        <w:rPr/>
        <w:tab/>
        <w:t>Z wykonanego zarobu należy pobrać co najmniej dwie próbki laboratoryjne o wadze nie mniejszej niż 500 g każda i określić ich skład oraz przeprowadzić analizę wyników, zgodnie z p. 6.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6. Wbudowanie mieszanki mineralno-emulsyjnej w nawierzchnię</w:t>
      </w:r>
    </w:p>
    <w:p>
      <w:pPr>
        <w:pStyle w:val="Normal"/>
        <w:rPr/>
      </w:pPr>
      <w:r>
        <w:rPr>
          <w:b/>
          <w:bCs/>
        </w:rPr>
        <w:t xml:space="preserve">5.6.1. </w:t>
      </w:r>
      <w:r>
        <w:rPr/>
        <w:t>Układanie mieszanki mineralno-emulsyjnej przy pomocy układarki mechanicznej</w:t>
      </w:r>
    </w:p>
    <w:p>
      <w:pPr>
        <w:pStyle w:val="Normal"/>
        <w:spacing w:before="120" w:after="0"/>
        <w:rPr/>
      </w:pPr>
      <w:r>
        <w:rPr/>
        <w:tab/>
        <w:t>Jest to zalecany sposób układania mieszanek mineralno-emulsyjnych z uwagi na jednokrotną operację przemieszania, co powoduje stosunkowo nieznaczny przyrost kohezji.</w:t>
      </w:r>
    </w:p>
    <w:p>
      <w:pPr>
        <w:pStyle w:val="Normal"/>
        <w:rPr/>
      </w:pPr>
      <w:r>
        <w:rPr/>
        <w:tab/>
        <w:t>Mieszankę należy wbudowywać przy włączonej wibracji stołu, który powinien być lekko podgrzany dla zapewnienia łatwego przesuwu układanej mieszanki.</w:t>
      </w:r>
    </w:p>
    <w:p>
      <w:pPr>
        <w:pStyle w:val="Normal"/>
        <w:rPr/>
      </w:pPr>
      <w:r>
        <w:rPr/>
        <w:tab/>
        <w:t>Należy do minimum zmniejszyć kąt nachylenia stołu, by uniknąć sfalowań układanej warstwy.</w:t>
      </w:r>
    </w:p>
    <w:p>
      <w:pPr>
        <w:pStyle w:val="Normal"/>
        <w:rPr/>
      </w:pPr>
      <w:r>
        <w:rPr/>
        <w:tab/>
        <w:t>Równość układanej warstwy będzie w dużym stopniu zależała od chwilowej kohezji mieszanki mineralno-emulsyjnej. Kohezja ta jest dość zmienna i zależy od stopnia rozpadu emulsji, chwilowej wilgotności mieszanki oraz zawartości frakcji wypełniaczowej i lepiszcza.</w:t>
      </w:r>
    </w:p>
    <w:p>
      <w:pPr>
        <w:pStyle w:val="Normal"/>
        <w:rPr/>
      </w:pPr>
      <w:r>
        <w:rPr/>
        <w:tab/>
        <w:t>Generalnie, z uwagi na mniejsze wahania kohezji, lepszą równość uzyskuje się w przypadku rozkładania mieszanek mineralno-emulsyjnych o uziarnieniu nieciągłym.</w:t>
      </w:r>
    </w:p>
    <w:p>
      <w:pPr>
        <w:pStyle w:val="Normal"/>
        <w:rPr/>
      </w:pPr>
      <w:r>
        <w:rPr/>
        <w:tab/>
        <w:t>Układarka powinna automatycznie dopasowywać się do założonej niwelety lub istniejącego podło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2. </w:t>
      </w:r>
      <w:r>
        <w:rPr/>
        <w:t>Układanie mieszanki mineralno-emulsyjnej przy pomocy równiarki</w:t>
      </w:r>
    </w:p>
    <w:p>
      <w:pPr>
        <w:pStyle w:val="Normal"/>
        <w:spacing w:before="120" w:after="0"/>
        <w:rPr/>
      </w:pPr>
      <w:r>
        <w:rPr/>
        <w:tab/>
        <w:t>Układanie mieszanki przy pomocy równiarki zaleca się jedynie przy profilowaniu, gdyż wielokrotne przemieszczanie mieszanki powoduje wzrost kohezji oraz trudności w rozłożeniu i uzyskaniu odpowiedniej równ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3. </w:t>
      </w:r>
      <w:r>
        <w:rPr/>
        <w:t>Zagęszczanie mieszanki mineralno-emulsyjnej o uziarnieniu ciągłym</w:t>
      </w:r>
    </w:p>
    <w:p>
      <w:pPr>
        <w:pStyle w:val="Normal"/>
        <w:spacing w:before="120" w:after="0"/>
        <w:rPr/>
      </w:pPr>
      <w:r>
        <w:rPr/>
        <w:tab/>
        <w:t>Zagęszczanie mieszanki należy rozpocząć natychmiast po jej rozłożeniu. Wstępne zagęszczanie należy uzyskać przy pomocy walca ogumionego o parametrach wymaganych w p. 3.2, poruszającego się z prędkością około 3 km/h.</w:t>
      </w:r>
    </w:p>
    <w:p>
      <w:pPr>
        <w:pStyle w:val="Normal"/>
        <w:rPr/>
      </w:pPr>
      <w:r>
        <w:rPr/>
        <w:tab/>
        <w:t>Walec ogumiony, w przypadku tego typu mieszanek, jest stosunkowo nieefektywny i pozostawia wyraźne ślady opon mogące mieć wpływ na końcową równość nawierzchni.</w:t>
      </w:r>
    </w:p>
    <w:p>
      <w:pPr>
        <w:pStyle w:val="Normal"/>
        <w:rPr/>
      </w:pPr>
      <w:r>
        <w:rPr/>
        <w:tab/>
        <w:t>Właściwe zagęszczenie i wyrównanie uzyskuje się przy pomocy gładkiego walca wibracyjnego o parametrach jak w p. 3.2. Walec ten powinien poruszać się z prędkością od 1 do 2 km/h.</w:t>
      </w:r>
    </w:p>
    <w:p>
      <w:pPr>
        <w:pStyle w:val="Normal"/>
        <w:rPr/>
      </w:pPr>
      <w:r>
        <w:rPr/>
        <w:tab/>
        <w:t>Należy stosować następujące parametry wibracj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ęstotliwość</w:t>
        <w:tab/>
        <w:tab/>
        <w:t>od 30 do 40 Hz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mplitudę</w:t>
        <w:tab/>
        <w:tab/>
        <w:t>około 1 mm.</w:t>
      </w:r>
    </w:p>
    <w:p>
      <w:pPr>
        <w:pStyle w:val="Normal"/>
        <w:rPr/>
      </w:pPr>
      <w:r>
        <w:rPr/>
        <w:tab/>
        <w:t>Jeżeli stwierdzi się pękanie lub przesuwanie mieszanki w trakcie zagęszczania walcem gładkim, należy tę czynność przerwać i przystąpić do niej później, aż mieszanka w wyniku odparowania wody i częściowego rozpadu emulsji zwiększy swoją kohezję.</w:t>
      </w:r>
    </w:p>
    <w:p>
      <w:pPr>
        <w:pStyle w:val="Normal"/>
        <w:rPr/>
      </w:pPr>
      <w:r>
        <w:rPr/>
        <w:tab/>
        <w:t>W przypadku klejenia się mieszanki do kół i wałów walców, należy je delikatnie spryskać emulsją wodno-olejową.</w:t>
      </w:r>
    </w:p>
    <w:p>
      <w:pPr>
        <w:pStyle w:val="Normal"/>
        <w:rPr/>
      </w:pPr>
      <w:r>
        <w:rPr/>
        <w:tab/>
        <w:t>Właściwy rozpad emulsji powinien nastąpić w wyniku intensywnego wałowania.</w:t>
      </w:r>
    </w:p>
    <w:p>
      <w:pPr>
        <w:pStyle w:val="Normal"/>
        <w:rPr/>
      </w:pPr>
      <w:r>
        <w:rPr/>
        <w:tab/>
        <w:t>Po zagęszczeniu, nawierzchnie z mieszanek o uziarnieniu typu ciągłego, charakteryzują się niejednorodnym wyglądem powierzchni. W krótkim czasie po oddaniu do ruchu powierzchnia nawierzchni ulega ujednoliceniu.</w:t>
      </w:r>
    </w:p>
    <w:p>
      <w:pPr>
        <w:pStyle w:val="Normal"/>
        <w:rPr/>
      </w:pPr>
      <w:r>
        <w:rPr/>
        <w:tab/>
        <w:t>Bezpośrednio po zagęszczeniu nawierzchnia może zostać oddana do ruchu. Minimalna grubość warstwy wynosi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4. </w:t>
      </w:r>
      <w:r>
        <w:rPr/>
        <w:t>Zagęszczenie mieszanki mineralno-emulsyjnej o uziarnieniu nieciągłym</w:t>
      </w:r>
    </w:p>
    <w:p>
      <w:pPr>
        <w:pStyle w:val="Normal"/>
        <w:spacing w:before="120" w:after="0"/>
        <w:rPr/>
      </w:pPr>
      <w:r>
        <w:rPr/>
        <w:tab/>
        <w:t>Zagęszczenie tego typu mieszanki natrafia na duże trudności z uwagi na niską kohezję. Do zagęszczania mieszanki należy użyć wyłącznie gładkich walców stalowych bez wibracji, poruszających się z prędkością od 1 do 2 km/h. Minimalna grubość warstwy wynosi 4 cm.</w:t>
      </w:r>
    </w:p>
    <w:p>
      <w:pPr>
        <w:pStyle w:val="Normal"/>
        <w:rPr/>
      </w:pPr>
      <w:r>
        <w:rPr/>
        <w:tab/>
        <w:t>Pozostałe uwagi jak w p. 5.6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5. </w:t>
      </w:r>
      <w:r>
        <w:rPr/>
        <w:t>Odcinek próbny</w:t>
      </w:r>
    </w:p>
    <w:p>
      <w:pPr>
        <w:pStyle w:val="Normal"/>
        <w:spacing w:before="120" w:after="0"/>
        <w:rPr/>
      </w:pPr>
      <w:r>
        <w:rPr/>
        <w:tab/>
        <w:t>Jeżeli w SST przewidziano konieczność wykonania odcinka próbnego, to co najmniej na 3 dni przed rozpoczęciem robót Wykonawca powinien wykonać odcinek próbny, w celu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wierdzenia, czy sprzęt budowlany do produkcji mieszanki mineralno-emulsyjnej oraz jej wbudowania jest właściw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enia grubości wbudowanej mieszanki mineralno-emulsyjnej koniecznej do uzyskania wymaganej grubości warstwy nawierzchn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kreślenia czasu mieszania składników mineralnych z emulsją asfaltową, koniecznego do uzyskania jednorodności mieszanki mineralno-emulsyjnej.</w:t>
      </w:r>
    </w:p>
    <w:p>
      <w:pPr>
        <w:pStyle w:val="Normal"/>
        <w:rPr/>
      </w:pPr>
      <w:r>
        <w:rPr/>
        <w:tab/>
        <w:t>Do takiej próby Wykonawca powinien użyć materiałów oraz sprzętu takich, jakie będą stosowane do wykonania nawierzchni.</w:t>
      </w:r>
    </w:p>
    <w:p>
      <w:pPr>
        <w:pStyle w:val="Normal"/>
        <w:rPr/>
      </w:pPr>
      <w:r>
        <w:rPr/>
        <w:tab/>
        <w:t>Długość odcinka próbnego powinna wynosić co najmniej 50 m. Odcinek próbny powinien być zlokalizowany w miejscu wskazanym przez Inżyniera.</w:t>
      </w:r>
    </w:p>
    <w:p>
      <w:pPr>
        <w:pStyle w:val="Normal"/>
        <w:rPr/>
      </w:pPr>
      <w:r>
        <w:rPr/>
        <w:tab/>
        <w:t>Wykonawca może przystąpić do wykonania nawierzchni po zaakceptowaniu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emulsji, wypełniacza oraz kruszyw przeznaczonych do wykonania mieszanki mineralno-asfaltowej i przedstawić wyniki tych badań Inżynierowi do akceptacji.</w:t>
      </w:r>
    </w:p>
    <w:p>
      <w:pPr>
        <w:pStyle w:val="Normal"/>
        <w:rPr/>
      </w:pPr>
      <w:r>
        <w:rPr/>
        <w:tab/>
        <w:t>Badania te powinny obejmować wszystkie właściwości określone w pkt 2.3, 2.4,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przy wykonywaniu nawierzchni z mieszanki mineralno-emulsyjnej podano w tablicy 11.</w:t>
      </w:r>
    </w:p>
    <w:p>
      <w:pPr>
        <w:pStyle w:val="Normal"/>
        <w:spacing w:before="120" w:after="0"/>
        <w:rPr/>
      </w:pPr>
      <w:r>
        <w:rPr/>
        <w:t xml:space="preserve">Tablica 11.  Częstotliwość   oraz   zakres   badań   i   pomiarów   podczas   wykonywania </w:t>
      </w:r>
    </w:p>
    <w:p>
      <w:pPr>
        <w:pStyle w:val="Normal"/>
        <w:spacing w:before="0" w:after="120"/>
        <w:rPr/>
      </w:pPr>
      <w:r>
        <w:rPr/>
        <w:tab/>
        <w:t xml:space="preserve">      nawierzchni z mieszanki mineralno-emulsyj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malna liczba badań </w:t>
            </w:r>
          </w:p>
          <w:p>
            <w:pPr>
              <w:pStyle w:val="Normal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ład mieszanki mineralno-emulsyjnej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próbka na 300 Mg produkcj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e właściwości emulsji asfaltow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e właściwości wypełnia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e właściwości kruszyw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iasek łamany, kruszywo drobne granulowane, niesortowane kruszywo granulowan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grys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na 200 Mg</w:t>
            </w:r>
          </w:p>
          <w:p>
            <w:pPr>
              <w:pStyle w:val="Normal"/>
              <w:rPr/>
            </w:pPr>
            <w:r>
              <w:rPr/>
              <w:t>1 na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warstwy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 na 2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bilność i odkształcenie mieszanki mineralno-emulsyjn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na 1000 M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3.2. </w:t>
      </w:r>
      <w:r>
        <w:rPr/>
        <w:t>Skład mieszanki mineralno-emulsyjnej</w:t>
      </w:r>
    </w:p>
    <w:p>
      <w:pPr>
        <w:pStyle w:val="Normal"/>
        <w:spacing w:before="120" w:after="0"/>
        <w:rPr/>
      </w:pPr>
      <w:r>
        <w:rPr/>
        <w:tab/>
        <w:t>Próbki mieszanki przed wykonaniem ekstrakcji należy wysuszyć. Badanie składu mieszanki mineralno-emulsyjnej polega na wykonaniu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kstrakcji pobranej próbki mieszanki zgodnie z zasadami podanymi w PN-S-04001 [12]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nalizy sitowej mieszanki mineralnej uzyskanej w wyniku ekstrakcji.</w:t>
      </w:r>
    </w:p>
    <w:p>
      <w:pPr>
        <w:pStyle w:val="Normal"/>
        <w:rPr/>
      </w:pPr>
      <w:r>
        <w:rPr/>
        <w:tab/>
        <w:t>Otrzymane wyniki badań próbek należy porównać z wymaganiami recepty laboratoryjnej. Maksymalne dopuszczalne odchyłki uzyskanych wyników badań od wielkości ustalonych w recepcie wynoszą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kruszywa powyżej 2 mm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6,0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wypełniacza (frakcja poniżej 0,075 mm)</w:t>
        <w:tab/>
      </w:r>
      <w:r>
        <w:rPr>
          <w:rFonts w:eastAsia="Symbol" w:cs="Symbol" w:ascii="Symbol" w:hAnsi="Symbol"/>
        </w:rPr>
        <w:t>±</w:t>
      </w:r>
      <w:r>
        <w:rPr/>
        <w:t xml:space="preserve"> 2,0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asfaltu</w:t>
        <w:tab/>
        <w:tab/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rPr/>
      </w:pPr>
      <w:r>
        <w:rPr/>
        <w:tab/>
        <w:t>Częstotliwość badań mieszanki mineralno-emulsyjnej nie powinna być mniejsza niż 1 badanie na 300 Mg wyprodukowanej mieszanki, ale nie mniej niż jedna próbka na zmianę roboczą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Badanie właściwości emulsji</w:t>
      </w:r>
    </w:p>
    <w:p>
      <w:pPr>
        <w:pStyle w:val="Normal"/>
        <w:spacing w:before="120" w:after="0"/>
        <w:rPr/>
      </w:pPr>
      <w:r>
        <w:rPr/>
        <w:tab/>
        <w:t>Dla każdej cysterny Wykonawca powinien określić właściwości podane w pkt 2.3 tablica 1 (lp. 1, 2, 3, 6). Pozostałe właściwości można przyjmować wg atestu producent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Badanie właściwości wypełniacza</w:t>
      </w:r>
    </w:p>
    <w:p>
      <w:pPr>
        <w:pStyle w:val="Normal"/>
        <w:spacing w:before="120" w:after="0"/>
        <w:rPr/>
      </w:pPr>
      <w:r>
        <w:rPr/>
        <w:tab/>
        <w:t>Na każde 100 Mg zużytego wypełniacza Wykonawca powinien określić właściwości podane w pkt 2.4 tablica 2 (lp. 1, 2). Pozostałe właściwości można przyjmować wg atestu producent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Badanie właściwości kruszywa</w:t>
      </w:r>
    </w:p>
    <w:p>
      <w:pPr>
        <w:pStyle w:val="Normal"/>
        <w:spacing w:before="120" w:after="0"/>
        <w:rPr/>
      </w:pPr>
      <w:r>
        <w:rPr/>
        <w:tab/>
        <w:t>Badania powinny obejmować właściwości określone w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kt 2.5.1 tablica 3 dla piasku łamaneg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kt 2.5.2 tablica 4 dla kruszywa drobnego granulowaneg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kt 2.5.3 tablica 6 dla grys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kt 2.5.4 tablica 7 dla niesortowanego kruszywa granulowaneg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6. </w:t>
      </w:r>
      <w:r>
        <w:rPr/>
        <w:t>Grubość warstwy nawierzchni</w:t>
      </w:r>
    </w:p>
    <w:p>
      <w:pPr>
        <w:pStyle w:val="Normal"/>
        <w:spacing w:before="120" w:after="0"/>
        <w:rPr/>
      </w:pPr>
      <w:r>
        <w:rPr/>
        <w:tab/>
        <w:t xml:space="preserve">Grubość należy mierzyć zaostrzonym prętem metalowym z dokładnością </w:t>
      </w:r>
      <w:r>
        <w:rPr>
          <w:rFonts w:eastAsia="Symbol" w:cs="Symbol" w:ascii="Symbol" w:hAnsi="Symbol"/>
        </w:rPr>
        <w:t>±</w:t>
      </w:r>
      <w:r>
        <w:rPr/>
        <w:t xml:space="preserve"> 2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7. </w:t>
      </w:r>
      <w:r>
        <w:rPr/>
        <w:t>Sprawdzenie właściwości mechanicznych mieszanki mineralno-emulsyjnej</w:t>
      </w:r>
    </w:p>
    <w:p>
      <w:pPr>
        <w:pStyle w:val="Normal"/>
        <w:spacing w:before="120" w:after="0"/>
        <w:rPr/>
      </w:pPr>
      <w:r>
        <w:rPr/>
        <w:tab/>
        <w:t>Sprawdzenie właściwości mechanicznych mieszanki mineralno-emulsyjnej należy wykonać metodą Marshalla wg BN-70/8931-09 [18] zmodyfikowaną przez IBDiM w Warszawie wg tematu TN-158 [20] lub metodą Durieza zmodyfikowaną przez LCPC w Paryżu [22].</w:t>
      </w:r>
    </w:p>
    <w:p>
      <w:pPr>
        <w:pStyle w:val="Normal"/>
        <w:rPr/>
      </w:pPr>
      <w:r>
        <w:rPr/>
        <w:tab/>
        <w:t>Stabilność i odkształcenie wg zmodyfikowanej metody Marshalla oznacza się w temperaturze + 20</w:t>
      </w:r>
      <w:r>
        <w:rPr>
          <w:vertAlign w:val="superscript"/>
        </w:rPr>
        <w:t>o</w:t>
      </w:r>
      <w:r>
        <w:rPr/>
        <w:t xml:space="preserve"> C na próbkach zagęszczonych 2 x 75 uderzeń ubijaka po 14 dniach przechowywania ich w warunkach pokojowych, w celu odparowania wody pochodzącej z rozpadu emulsji. Próbki zagęszczane są w formach posiadających po 24 otwory o średnicy 2 mm, rozmieszczone równomiernie na obwodzie.</w:t>
      </w:r>
    </w:p>
    <w:p>
      <w:pPr>
        <w:pStyle w:val="Normal"/>
        <w:rPr/>
      </w:pPr>
      <w:r>
        <w:rPr/>
        <w:tab/>
        <w:t>Badanie cech mechanicznych metodą Durieza obejmuje oznaczeni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ci na ściskanie proste (R</w:t>
      </w:r>
      <w:r>
        <w:rPr>
          <w:vertAlign w:val="subscript"/>
        </w:rPr>
        <w:t>c</w:t>
      </w:r>
      <w:r>
        <w:rPr/>
        <w:t>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unku wytrzymałości na ściskanie proste próbek nienasyconych wodą i nasyconych wodą (I/C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gęszczenia.</w:t>
      </w:r>
    </w:p>
    <w:p>
      <w:pPr>
        <w:pStyle w:val="Normal"/>
        <w:rPr/>
      </w:pPr>
      <w:r>
        <w:rPr/>
        <w:tab/>
        <w:t>Zmodyfikowana metoda Durieza opisana jest w „Badaniu wytrzymałości na proste ściskanie wg LCPC dla mieszanek mineralno-emulsyjnych - Metoda postępowania” [22].</w:t>
      </w:r>
    </w:p>
    <w:p>
      <w:pPr>
        <w:pStyle w:val="Normal"/>
        <w:rPr/>
      </w:pPr>
      <w:r>
        <w:rPr/>
        <w:tab/>
        <w:t>Wymagania dla warstwy wiążącej i ścieralnej ocenianej wg ww. metody podano w p. 2.7.3 i 2.7.4.</w:t>
      </w:r>
    </w:p>
    <w:p>
      <w:pPr>
        <w:pStyle w:val="Normal"/>
        <w:rPr/>
      </w:pPr>
      <w:r>
        <w:rPr/>
        <w:tab/>
        <w:t>Częstotliwość badań cech mechanicznych nie powinna być mniejsza niż 1 badanie na 1000 Mg wyprodukowanej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mieszanki mineralno-emulsyjnej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4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podaje tablica 12.</w:t>
      </w:r>
    </w:p>
    <w:p>
      <w:pPr>
        <w:pStyle w:val="Normal"/>
        <w:spacing w:before="120" w:after="0"/>
        <w:rPr/>
      </w:pPr>
      <w:r>
        <w:rPr/>
        <w:t>Tablica 12. Częstotliwość oraz zakres badań i pomiarów wykonanej nawierzchni</w:t>
      </w:r>
    </w:p>
    <w:p>
      <w:pPr>
        <w:pStyle w:val="Normal"/>
        <w:spacing w:before="0" w:after="120"/>
        <w:rPr/>
      </w:pPr>
      <w:r>
        <w:rPr/>
        <w:t xml:space="preserve">                   </w:t>
      </w:r>
      <w:r>
        <w:rPr/>
        <w:t>z mieszanki mineralno-emulsyj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posób ciągły planografem albo co           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zędne wysokościow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mieszanki mineralno-emulsyjnej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róbki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bramowanie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cena wizual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gląd zewnętrzny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cena wizualna</w:t>
            </w:r>
          </w:p>
        </w:tc>
      </w:tr>
    </w:tbl>
    <w:p>
      <w:pPr>
        <w:pStyle w:val="Normal"/>
        <w:spacing w:before="120" w:after="12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ówność po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planografem, zgodnie z normą BN-68/8931-04 [17].</w:t>
      </w:r>
    </w:p>
    <w:p>
      <w:pPr>
        <w:pStyle w:val="Normal"/>
        <w:rPr/>
      </w:pPr>
      <w:r>
        <w:rPr/>
        <w:tab/>
        <w:t>Nierówności poprzeczne nawierzchni należy mierzyć łatą 4-metrową.</w:t>
      </w:r>
    </w:p>
    <w:p>
      <w:pPr>
        <w:pStyle w:val="Normal"/>
        <w:rPr/>
      </w:pPr>
      <w:r>
        <w:rPr/>
        <w:tab/>
        <w:t>Nierówności nawierzchni nie mogą przekraczać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dróg o ruchu lekkośrednim i średnim</w:t>
      </w:r>
    </w:p>
    <w:p>
      <w:pPr>
        <w:pStyle w:val="Normal"/>
        <w:rPr/>
      </w:pPr>
      <w:r>
        <w:rPr/>
        <w:t xml:space="preserve">      </w:t>
      </w:r>
      <w:r>
        <w:rPr/>
        <w:t>6 mm dla warstwy ścieralnej,</w:t>
      </w:r>
    </w:p>
    <w:p>
      <w:pPr>
        <w:pStyle w:val="Normal"/>
        <w:rPr/>
      </w:pPr>
      <w:r>
        <w:rPr/>
        <w:t xml:space="preserve">      </w:t>
      </w:r>
      <w:r>
        <w:rPr/>
        <w:t>9 mm dla warstwy wiążąc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dróg o ruchu b. lekkim i lekkim</w:t>
      </w:r>
    </w:p>
    <w:p>
      <w:pPr>
        <w:pStyle w:val="Normal"/>
        <w:rPr/>
      </w:pPr>
      <w:r>
        <w:rPr/>
        <w:t xml:space="preserve">       </w:t>
      </w:r>
      <w:r>
        <w:rPr/>
        <w:t>9 mm dla warstwy ścieralnej,</w:t>
      </w:r>
    </w:p>
    <w:p>
      <w:pPr>
        <w:pStyle w:val="Normal"/>
        <w:rPr/>
      </w:pPr>
      <w:r>
        <w:rPr/>
        <w:t xml:space="preserve">     </w:t>
      </w:r>
      <w:r>
        <w:rPr/>
        <w:t>12 mm dla warstwy wiążącej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Rzędne wysokościowe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sokościowymi nawierzchni i rzędnymi projektowanym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Grubość nawierzchni</w:t>
      </w:r>
    </w:p>
    <w:p>
      <w:pPr>
        <w:pStyle w:val="Normal"/>
        <w:spacing w:before="120" w:after="0"/>
        <w:rPr/>
      </w:pPr>
      <w:r>
        <w:rPr/>
        <w:tab/>
        <w:t xml:space="preserve">Grubość nawierzchni nie może różnić się od grubości projektowanej o więcej niż             </w:t>
      </w:r>
      <w:r>
        <w:rPr>
          <w:rFonts w:eastAsia="Symbol" w:cs="Symbol" w:ascii="Symbol" w:hAnsi="Symbol"/>
        </w:rPr>
        <w:t>±</w:t>
      </w:r>
      <w:r>
        <w:rPr/>
        <w:t xml:space="preserve"> 10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8. </w:t>
      </w:r>
      <w:r>
        <w:rPr/>
        <w:t>Właściwości mieszanki mineralno-emulsyjnej</w:t>
      </w:r>
    </w:p>
    <w:p>
      <w:pPr>
        <w:pStyle w:val="Normal"/>
        <w:spacing w:before="120" w:after="0"/>
        <w:rPr/>
      </w:pPr>
      <w:r>
        <w:rPr/>
        <w:tab/>
        <w:t>Właściwości mieszanki mineralno-emulsyjnej określa się na próbkach wyciętych z nawierzchni. Zakres badań obejmuje oznaczeni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kładu mieszanki mineralno-emulsyjnej wg pkt 6.3.2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wartości wolnych przestrzeni wg PN-S-04001 [12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topnia zagęszczenia wg PN-S-04001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9. </w:t>
      </w:r>
      <w:r>
        <w:rPr/>
        <w:t>Obramowanie nawierzchni</w:t>
      </w:r>
    </w:p>
    <w:p>
      <w:pPr>
        <w:pStyle w:val="Normal"/>
        <w:spacing w:before="120" w:after="0"/>
        <w:rPr/>
      </w:pPr>
      <w:r>
        <w:rPr/>
        <w:tab/>
        <w:t>Warstwa jezdna powinna być obramowana krawężnikami drogowymi, opornikami lub odpowiednimi opaskami betonowymi na odcinkach pozamiejskich, jeśli szerokość jej ma być taka sama jak podbudowy.</w:t>
      </w:r>
    </w:p>
    <w:p>
      <w:pPr>
        <w:pStyle w:val="Normal"/>
        <w:rPr/>
      </w:pPr>
      <w:r>
        <w:rPr/>
        <w:tab/>
        <w:t>W przypadku wykonywania jezdni bez obramowania, szerokość poszczególnych warstw niżej leżących powinna być większa z każdej strony o co najmniej 1,5 grubości warstwy leżącej wyżej.</w:t>
      </w:r>
    </w:p>
    <w:p>
      <w:pPr>
        <w:pStyle w:val="Normal"/>
        <w:rPr/>
      </w:pPr>
      <w:r>
        <w:rPr/>
        <w:tab/>
        <w:t>Boczne powierzchnie poszczególnych warstw powinny być zagęszczone z równoczesnym nadaniem skosu około 45</w:t>
      </w:r>
      <w:r>
        <w:rPr>
          <w:vertAlign w:val="superscript"/>
        </w:rPr>
        <w:t>o</w:t>
      </w:r>
      <w:r>
        <w:rPr/>
        <w:t xml:space="preserve"> i powleczone emulsją asfaltową.</w:t>
      </w:r>
    </w:p>
    <w:p>
      <w:pPr>
        <w:pStyle w:val="Normal"/>
        <w:rPr/>
      </w:pPr>
      <w:r>
        <w:rPr/>
        <w:tab/>
        <w:t>Przy wszelkich urządzeniach instalacyjnych jak włazy, kratki ściekowe, warstwa ścieralna powinna wystawać ponad poziom tych urządzeń 0,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10. </w:t>
      </w:r>
      <w:r>
        <w:rPr/>
        <w:t>Wygląd zewnętrzny</w:t>
      </w:r>
    </w:p>
    <w:p>
      <w:pPr>
        <w:pStyle w:val="Normal"/>
        <w:spacing w:before="120" w:after="0"/>
        <w:rPr/>
      </w:pPr>
      <w:r>
        <w:rPr/>
        <w:tab/>
        <w:t>Nawierzchnia powinna być bez spękań, deformacji i wykruszeń. Spoiny podłużne powinny być wykonane w osi jezdni lub do niej równolegle, łączone w jednym poziomie i całkowicie związane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z mieszanki mineralno-emulsyj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mineralno-emulsyjnej obejmuj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znakowanie robót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ostarczenie materiał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wyprodukowanie mieszanki i jej transport na miejsce wbudowania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rozłożenie mieszanki mineralno-emulsyjnej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gęszczenie warstw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Metody badań. Oznacze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mrozoodporności metodą krystalizacj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40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Metody badań mas mineralno-bitum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5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Wypełniacz do mas bitum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 i lotniskowe. Oznaczenie stabilności i odkształcenia mas mineralno-asfalt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Warunki techniczne. Drogowe kationowe emulsje asfaltowe. EmA-94. IBDiM - 1994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IBDiM Sprawozdanie z realizacji tematu TN-158 etap 3 pt. Prace badawczo-doświadczalne w zakresie stosowania emulsji wolnorozpadowej do wytwarzania i stosowania mieszanki mineralno-emulsyjnej do nawierzchni drogowych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Bulletin de Liaison LCPC no 136 mars-avril 1985 article „Enrobes denses a froid traites a l’emulsion de bitume repandus en couches continues, Enrobes denses et enrobes ouverts”. J.F.Lafon.</w:t>
      </w:r>
    </w:p>
    <w:p>
      <w:pPr>
        <w:pStyle w:val="Normal"/>
        <w:rPr/>
      </w:pPr>
      <w:r>
        <w:rPr/>
        <w:t xml:space="preserve">        </w:t>
      </w:r>
      <w:r>
        <w:rPr/>
        <w:t>Biuletyn   Współpracy   LCPC   nr  136   marzec-kwiecień  1985,  artykuł   „Mieszanki</w:t>
      </w:r>
    </w:p>
    <w:p>
      <w:pPr>
        <w:pStyle w:val="Normal"/>
        <w:rPr/>
      </w:pPr>
      <w:r>
        <w:rPr/>
        <w:t xml:space="preserve">        </w:t>
      </w:r>
      <w:r>
        <w:rPr/>
        <w:t>typu   betonowego  na  zimno  na  bazie emulsji  rozkładane  w  warstwach  ciągłych.</w:t>
      </w:r>
    </w:p>
    <w:p>
      <w:pPr>
        <w:pStyle w:val="Normal"/>
        <w:rPr/>
      </w:pPr>
      <w:r>
        <w:rPr/>
        <w:t xml:space="preserve">        </w:t>
      </w:r>
      <w:r>
        <w:rPr/>
        <w:t>Mieszanki typu betonowego oraz otwarte”. J.F.Lafo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Laboratoire Central des Ponts et Chaussees a Paris. Essai de compression simple type LCPC Grave emulsion. Mode operatoire mai 1973.</w:t>
      </w:r>
    </w:p>
    <w:p>
      <w:pPr>
        <w:pStyle w:val="Normal"/>
        <w:rPr/>
      </w:pPr>
      <w:r>
        <w:rPr/>
        <w:t xml:space="preserve">        </w:t>
      </w:r>
      <w:r>
        <w:rPr/>
        <w:t>Centralne  Laboratorium  Dróg i Mostów w  Paryżu. Badanie wytrzymałości na proste</w:t>
      </w:r>
    </w:p>
    <w:p>
      <w:pPr>
        <w:pStyle w:val="Normal"/>
        <w:rPr/>
      </w:pPr>
      <w:r>
        <w:rPr/>
        <w:t xml:space="preserve">        </w:t>
      </w:r>
      <w:r>
        <w:rPr/>
        <w:t>ściskanie wg LCPC dla mieszanek mineralno-emulsyjnych - Metoda</w:t>
      </w:r>
    </w:p>
    <w:p>
      <w:pPr>
        <w:pStyle w:val="Normal"/>
        <w:rPr/>
      </w:pPr>
      <w:r>
        <w:rPr/>
        <w:t xml:space="preserve">        </w:t>
      </w:r>
      <w:r>
        <w:rPr/>
        <w:t>postępowania,  maj 1973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177"/>
      <w:gridCol w:w="986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5.03.06</w:t>
          </w:r>
        </w:p>
      </w:tc>
      <w:tc>
        <w:tcPr>
          <w:tcW w:w="517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iCs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Nawierzchnia z mieszanek mineralno-asfaltowych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wytwarzanych i wbudowywanych na zimno</w:t>
          </w:r>
        </w:p>
      </w:tc>
      <w:tc>
        <w:tcPr>
          <w:tcW w:w="9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13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Nawierzchnia z mieszanek mineralno-asfaltowych</w:t>
          </w:r>
        </w:p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wytwarzanych i wbudowywanych na zimno</w:t>
          </w:r>
        </w:p>
      </w:tc>
      <w:tc>
        <w:tcPr>
          <w:tcW w:w="13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5.03.06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9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7:52:00Z</dcterms:created>
  <dc:creator>BZD BDIM Sp. z o.o.</dc:creator>
  <dc:description>Nawierzchnia z mieszanek mineralno-asfaltowych
wytwarzanych i wbudowywanych na zimno
1998</dc:description>
  <cp:keywords>specyfikacje drogi drogownictwo ost</cp:keywords>
  <dc:language>en-US</dc:language>
  <cp:lastModifiedBy>Leszek Cupryjak</cp:lastModifiedBy>
  <cp:lastPrinted>1998-06-17T12:08:00Z</cp:lastPrinted>
  <dcterms:modified xsi:type="dcterms:W3CDTF">1999-12-16T10:04:00Z</dcterms:modified>
  <cp:revision>84</cp:revision>
  <dc:subject>ost</dc:subject>
  <dc:title>D-05.03.06</dc:title>
</cp:coreProperties>
</file>