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>
          <w:sz w:val="16"/>
        </w:rPr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..............................................................................................w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  <w:tab/>
        <w:t>(nazwa banku )</w:t>
        <w:tab/>
        <w:tab/>
        <w:tab/>
        <w:t xml:space="preserve">               </w:t>
        <w:tab/>
        <w:t xml:space="preserve">                                                              (siedzib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dział w .............................................................. ul. 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(siedziba oddziału)</w:t>
        <w:tab/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Zwany dalej Bankiem/ Zakładem Ubezpieczeń, udziela gwarancji na rzecz 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pełna nazwa Zamawiającego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w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ytułem zabezpieczenia zapłaty należytego wykonania umowy/wadium*  przez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pełna nazwa dostawcy-wykonawcy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w ...............................................................ul. 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sokości złotych ..................................(słownie: .......................................................................zł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Niniejsza gwarancja zabezpiecza zobowiązanie Zobowiązanego do wniesienia zapłaty należytego wykonania umowy/wadium* z tytułu……..................…................................…........………................ </w:t>
      </w:r>
    </w:p>
    <w:p>
      <w:pPr>
        <w:pStyle w:val="Normal"/>
        <w:jc w:val="both"/>
        <w:rPr/>
      </w:pPr>
      <w:r>
        <w:rPr>
          <w:sz w:val="22"/>
          <w:szCs w:val="22"/>
          <w:vertAlign w:val="sub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bscript"/>
        </w:rPr>
        <w:t>(nazwa postępowa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k/ Zakład Ubezpieczeń   zobowiązuje się nieodwołalnie i bezwarunkowo do zapłacenia całej kwoty zobowiązania na pierwsze pisemne wezwanie ..............…....................................................</w:t>
        <w:tab/>
        <w:tab/>
        <w:tab/>
        <w:tab/>
        <w:t xml:space="preserve">             </w:t>
        <w:tab/>
        <w:t xml:space="preserve">                                    </w:t>
      </w:r>
      <w:r>
        <w:rPr>
          <w:sz w:val="22"/>
          <w:szCs w:val="22"/>
          <w:vertAlign w:val="superscript"/>
        </w:rPr>
        <w:t>(nazwa Zamawiającego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zawierające oświadczenie, że wystąpiła jedna z następujących sytuacj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w odpowiedzi na wezwanie, o którym mowa w art. 26 ust. 3 Ustawy, z przyczyn leżących po jego stronie, nie złożył dokumentów lub oświadczeń, o których mowa w art. 25 ust. 1 Ustawy, pełnomocnictw, listy podmiotów należących do tej samej grupy kapitałowej, o której mowa w art. 24 ust. 2 pkt 5 Ustawy, lub informacji o tym, że nie należy do grupy kapitałowej, lub nie wyraził zgody na poprawienie omyłki, o której mowa w art. 87 ust. 2 pkt 3 Ustawy, co powodowało brak możliwości wybrania oferty złożonej przez Wykonawcę jako najkorzystniejszej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odmówił podpisania umowy na warunkach  określonych w ofercie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awarcie umowy stało się niemożliwe z przyczyn leżących po stronie Zobowiązanego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oferta została wycofana po upływie terminu składania ofert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 nie wykonał lub nienależycie wykonał zaciągnięte zobowiązania umowne*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>
          <w:i/>
          <w:i/>
          <w:sz w:val="16"/>
        </w:rPr>
      </w:pPr>
      <w:r>
        <w:rPr/>
        <w:tab/>
        <w:tab/>
        <w:tab/>
        <w:tab/>
        <w:t xml:space="preserve">       </w:t>
      </w:r>
      <w:r>
        <w:rPr>
          <w:sz w:val="16"/>
        </w:rPr>
        <w:t xml:space="preserve">        (dzień)     (miesiąc)        (rok)                  (dzień)          (miesiąc)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włącznie i wygasa automatycznie i całkowicie, jeżeli żądanie zapłaty wraz z oświadczeniem nie zostanie doręczone do Banku/ Zakładu Ubezpieczeń w w/w terminie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2"/>
          <w:vertAlign w:val="superscript"/>
        </w:rPr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ind w:left="5664" w:right="0" w:firstLine="708"/>
        <w:rPr>
          <w:i/>
          <w:i/>
          <w:sz w:val="18"/>
          <w:szCs w:val="20"/>
          <w:vertAlign w:val="superscript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(pieczątka i podpis)</w:t>
      </w:r>
    </w:p>
    <w:p>
      <w:pPr>
        <w:pStyle w:val="Normal"/>
        <w:jc w:val="both"/>
        <w:rPr>
          <w:i/>
          <w:i/>
          <w:sz w:val="18"/>
          <w:szCs w:val="20"/>
          <w:vertAlign w:val="superscript"/>
        </w:rPr>
      </w:pPr>
      <w:r>
        <w:rPr>
          <w:i/>
          <w:sz w:val="18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niepotrzebne skreślić w zależności od tego czego dotyczy gwarancja (wadium lub zabezpieczenia należytego wykonania umowy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dc:language>en-US</dc:language>
  <cp:lastModifiedBy/>
  <cp:lastPrinted>2016-03-22T08:40:00Z</cp:lastPrinted>
  <dcterms:modified xsi:type="dcterms:W3CDTF">2016-03-22T07:41:53Z</dcterms:modified>
  <cp:revision>16</cp:revision>
  <dc:subject/>
  <dc:title/>
</cp:coreProperties>
</file>