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  <w:szCs w:val="24"/>
        </w:rPr>
      </w:pPr>
      <w:r>
        <w:rPr>
          <w:sz w:val="24"/>
          <w:szCs w:val="24"/>
        </w:rPr>
        <w:t>BRANŻOWY  ZAKŁAD  DOŚWIADCZALNY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BUDOWNICTWA  DROGOWEGO  I  MOSTOWEGO  Sp. z o.o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– 02.01.01h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MOCNIENIE  WGŁĘBNE  PODŁOŻA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GRUNTOWEGO  PALAMI  ŻWIROWO-PIASKOWYM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03-828 Warszawa, ul. Mińska 65, tel. (0-22) 871-87-90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Treść ogólnej specyfikacji technicznej jest aktualna na dzień 1 stycznia 2006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. WSTĘP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. SPRZĘ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4. TRANSPOR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5. WYKONANIE ROBÓT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6. KONTROLA JAKOŚCI ROBÓT</w:t>
      </w:r>
      <w:r>
        <w:rPr/>
        <w:tab/>
        <w:t>8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7. OBMIAR ROBÓT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. ODBIÓR ROBÓT</w:t>
      </w:r>
      <w:r>
        <w:rPr/>
        <w:tab/>
        <w:t>9</w:t>
      </w:r>
    </w:p>
    <w:p>
      <w:pPr>
        <w:pStyle w:val="Normal"/>
        <w:tabs>
          <w:tab w:val="clear" w:pos="709"/>
          <w:tab w:val="left" w:pos="-2694" w:leader="none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9. PODSTAWA PŁATNOŚCI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>10. PRZEPISY ZWIĄZANE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  <w:bCs/>
        </w:rPr>
      </w:pPr>
      <w:r>
        <w:rPr>
          <w:b/>
          <w:bCs/>
        </w:rPr>
        <w:t xml:space="preserve">11. ZAŁĄCZNIKI </w:t>
      </w:r>
      <w:r>
        <w:rPr/>
        <w:tab/>
        <w:t>11</w:t>
      </w:r>
    </w:p>
    <w:p>
      <w:pPr>
        <w:pStyle w:val="StylSpistreci1Przed0ptPo0p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wzmocnienia wgłębnego podłoża gruntowego palami żwirowo-piaskowym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jest materiałem pomocniczym do 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wzmocnienia wgłębnego podłoża z grubych warstw słabych gruntów spoistych i organicznych (miękkoplastycznych glin i iłów, a także namułów i torfu) grubości 5 ÷ 10 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Wzmocnienie podłoża – trwałe nadawanie podłożu gruntowemu właściwości zwiększających jego nośność oraz zmniejszających odkształcalność i wrażliwość na wpływ czynników atmosferycznych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Wzmocnienie podłoża palami żwirowo-piaskowymi – wzmocnienie palami grubych warstw gruntów spoistych i organicznych, które zmniejsza ich ściśliwość i osiadanie oraz drenuje słaby grunt, ułatwiając odpływ wyciskanej z gruntu wody.</w:t>
      </w:r>
    </w:p>
    <w:p>
      <w:pPr>
        <w:pStyle w:val="Normal"/>
        <w:numPr>
          <w:ilvl w:val="0"/>
          <w:numId w:val="16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podstawowywcity3"/>
        <w:rPr/>
      </w:pPr>
      <w:r>
        <w:rPr/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 xml:space="preserve">Ogólne wymagania dotyczące materiałów, ich pozyskiwania i składowania, podano w OST D-M-00.00.00 „Wymagania ogólne” [1] pkt 2. 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keepNext w:val="true"/>
        <w:spacing w:before="0" w:after="120"/>
        <w:rPr/>
      </w:pPr>
      <w:r>
        <w:rPr>
          <w:b/>
          <w:bCs/>
        </w:rPr>
        <w:t xml:space="preserve">2.2.1. </w:t>
      </w:r>
      <w:r>
        <w:rPr/>
        <w:t xml:space="preserve"> Zgodność materiałów z dokumentacją projektową i aprobatą techniczną</w:t>
      </w:r>
    </w:p>
    <w:p>
      <w:pPr>
        <w:pStyle w:val="Normal"/>
        <w:spacing w:before="0" w:after="120"/>
        <w:rPr/>
      </w:pPr>
      <w:r>
        <w:rPr/>
        <w:tab/>
        <w:t>Materiały do wykonania wzmocnienia podłoża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wzmacnianiu słabego podłoża można stosować następujące materiały:</w:t>
      </w:r>
    </w:p>
    <w:p>
      <w:pPr>
        <w:pStyle w:val="Normal"/>
        <w:numPr>
          <w:ilvl w:val="0"/>
          <w:numId w:val="2"/>
        </w:numPr>
        <w:rPr/>
      </w:pPr>
      <w:r>
        <w:rPr/>
        <w:t>kruszywa kamienne (żwir, piasek, pospółkę, inne kruszywa),</w:t>
      </w:r>
    </w:p>
    <w:p>
      <w:pPr>
        <w:pStyle w:val="Normal"/>
        <w:numPr>
          <w:ilvl w:val="0"/>
          <w:numId w:val="2"/>
        </w:numPr>
        <w:rPr/>
      </w:pPr>
      <w:r>
        <w:rPr/>
        <w:t>geowłókninę,</w:t>
      </w:r>
    </w:p>
    <w:p>
      <w:pPr>
        <w:pStyle w:val="Normal"/>
        <w:numPr>
          <w:ilvl w:val="0"/>
          <w:numId w:val="2"/>
        </w:numPr>
        <w:rPr/>
      </w:pPr>
      <w:r>
        <w:rPr/>
        <w:t>inne materiały określone w dokumentacji projektowej lub przez Inżyniera.</w:t>
      </w:r>
    </w:p>
    <w:p>
      <w:pPr>
        <w:pStyle w:val="Normal"/>
        <w:ind w:firstLine="709"/>
        <w:rPr/>
      </w:pPr>
      <w:r>
        <w:rPr/>
        <w:t>Materiały kamienne powinny odpowiadać wymaganiom dla kruszyw stosowanych w drogownictwie, powinny być trwałe i odporne na kontakty z gruntem. Uziarnienie materiału kamiennego powinno być dostosowane do rodzaju sprzętu i wymiarów pali. Składowanie kruszywa powinno odbywać się w warunkach zabezpieczających je przed zanieczyszczeniem i zmieszaniem z innymi asortymentami kruszywa lub jego frakcjami.</w:t>
      </w:r>
    </w:p>
    <w:p>
      <w:pPr>
        <w:pStyle w:val="Normal"/>
        <w:ind w:firstLine="709"/>
        <w:rPr/>
      </w:pPr>
      <w:r>
        <w:rPr/>
        <w:t>Właściwości innych materiałów powinny być określone w dokumentacji projektowej lub ustalone indywidualnie i zaakceptowane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wgłębnego wzmocnienia podłoża gruntowego palami żwirowo-piaskowymi Wykonawca, w zależności od potrzeb, powinien wykazać się możliwością korzystania ze sprzętu dostosowanego do przyjętej metody robót:</w:t>
      </w:r>
    </w:p>
    <w:p>
      <w:pPr>
        <w:pStyle w:val="Normal"/>
        <w:numPr>
          <w:ilvl w:val="0"/>
          <w:numId w:val="2"/>
        </w:numPr>
        <w:rPr/>
      </w:pPr>
      <w:r>
        <w:rPr/>
        <w:t>sprzętu kafarowego (młotów kafarowych, dźwignic, prowadnic itd.),</w:t>
      </w:r>
    </w:p>
    <w:p>
      <w:pPr>
        <w:pStyle w:val="Normal"/>
        <w:numPr>
          <w:ilvl w:val="0"/>
          <w:numId w:val="2"/>
        </w:numPr>
        <w:rPr/>
      </w:pPr>
      <w:r>
        <w:rPr/>
        <w:t>rur obsadowych,</w:t>
      </w:r>
    </w:p>
    <w:p>
      <w:pPr>
        <w:pStyle w:val="Normal"/>
        <w:numPr>
          <w:ilvl w:val="0"/>
          <w:numId w:val="2"/>
        </w:numPr>
        <w:rPr/>
      </w:pPr>
      <w:r>
        <w:rPr/>
        <w:t>ew. rusztowań,</w:t>
      </w:r>
    </w:p>
    <w:p>
      <w:pPr>
        <w:pStyle w:val="Normal"/>
        <w:numPr>
          <w:ilvl w:val="0"/>
          <w:numId w:val="2"/>
        </w:numPr>
        <w:rPr/>
      </w:pPr>
      <w:r>
        <w:rPr/>
        <w:t>ew. sprzętu do robót ziemnych,</w:t>
      </w:r>
    </w:p>
    <w:p>
      <w:pPr>
        <w:pStyle w:val="Normal"/>
        <w:numPr>
          <w:ilvl w:val="0"/>
          <w:numId w:val="2"/>
        </w:numPr>
        <w:rPr/>
      </w:pPr>
      <w:r>
        <w:rPr/>
        <w:t>wyposażenia pomocniczego, drobnych narzędzi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kamienne (kruszywa)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Geosyntetyki powinny być transportowane zgodnie z wymaganiami określonymi w OST D-05.03.26b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ST. W przypadku braku wystarczających danych można korzystać z ustaleń podanych w niniejszej specyfikacji oraz z informacji podanych w załączniku 1 i 2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1"/>
        </w:numPr>
        <w:rPr/>
      </w:pPr>
      <w:r>
        <w:rPr/>
        <w:t>wykonanie elementów wzmacniających podłoże w postaci pali,</w:t>
      </w:r>
    </w:p>
    <w:p>
      <w:pPr>
        <w:pStyle w:val="Normal"/>
        <w:numPr>
          <w:ilvl w:val="0"/>
          <w:numId w:val="11"/>
        </w:numPr>
        <w:rPr/>
      </w:pPr>
      <w:r>
        <w:rPr/>
        <w:t>ew. wykonanie warstwy wyrównawczej w poziomie głowic pali,</w:t>
      </w:r>
    </w:p>
    <w:p>
      <w:pPr>
        <w:pStyle w:val="Normal"/>
        <w:numPr>
          <w:ilvl w:val="0"/>
          <w:numId w:val="11"/>
        </w:numPr>
        <w:rPr/>
      </w:pPr>
      <w:r>
        <w:rPr/>
        <w:t>ew.  profilowanie i zagęszczenie powierzchni terenu,</w:t>
      </w:r>
    </w:p>
    <w:p>
      <w:pPr>
        <w:pStyle w:val="Normal"/>
        <w:numPr>
          <w:ilvl w:val="0"/>
          <w:numId w:val="11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1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14"/>
        </w:numPr>
        <w:rPr/>
      </w:pPr>
      <w:r>
        <w:rPr/>
        <w:t>usunąć przeszkody, np. drzewa, krzaki, obiekty, elementy dróg, ogrodzeń, bloki skalne, kamienie itd.</w:t>
      </w:r>
    </w:p>
    <w:p>
      <w:pPr>
        <w:pStyle w:val="Normal"/>
        <w:numPr>
          <w:ilvl w:val="0"/>
          <w:numId w:val="14"/>
        </w:numPr>
        <w:rPr/>
      </w:pPr>
      <w:r>
        <w:rPr/>
        <w:t>oznaczyć miejsca formowania pali,</w:t>
      </w:r>
    </w:p>
    <w:p>
      <w:pPr>
        <w:pStyle w:val="Normal"/>
        <w:numPr>
          <w:ilvl w:val="0"/>
          <w:numId w:val="14"/>
        </w:numPr>
        <w:rPr/>
      </w:pPr>
      <w:r>
        <w:rPr/>
        <w:t>wykonać prace udostępniające teren robót.</w:t>
      </w:r>
    </w:p>
    <w:p>
      <w:pPr>
        <w:pStyle w:val="Normal"/>
        <w:ind w:firstLine="709"/>
        <w:rPr/>
      </w:pPr>
      <w:r>
        <w:rPr/>
        <w:t>Do prac udostępniających teren robót mogą należeć: doprowadzenie dróg i wyrównanie terenu. Na gruntach organicznych teren budowy należy przygotować tak, aby był możliwy wjazd maszyn i pojazdów, np. przez wykonanie nasypu z gruntu przepuszczalnego (ew. układanego na warstwie z geosyntetyków). Po umożliwieniu wjazdu maszyn można przystąpić do makroniwelacji terenu, w ramach której należy zapewnić  sprawne odprowadzenie wód powierzchniowych i gruntowych. W przypadkach niezbędnych, należy przewidzieć wcześniejsze osuszenie lub odwodnienie terenu.</w:t>
      </w:r>
    </w:p>
    <w:p>
      <w:pPr>
        <w:pStyle w:val="Normal"/>
        <w:ind w:firstLine="709"/>
        <w:rPr/>
      </w:pPr>
      <w:r>
        <w:rPr/>
        <w:t>Przy robotach przygotowawczych zaleca się korzystanie w zakresie niezbędnym do zakresu zadań z:</w:t>
      </w:r>
    </w:p>
    <w:p>
      <w:pPr>
        <w:pStyle w:val="Normal"/>
        <w:numPr>
          <w:ilvl w:val="0"/>
          <w:numId w:val="4"/>
        </w:numPr>
        <w:rPr/>
      </w:pPr>
      <w:r>
        <w:rPr/>
        <w:t>OST D-01.00.00 [2], przy robotach geodezyjnych, usunięciu przeszkód i rozbiórce obiektów,</w:t>
      </w:r>
    </w:p>
    <w:p>
      <w:pPr>
        <w:pStyle w:val="Normal"/>
        <w:numPr>
          <w:ilvl w:val="0"/>
          <w:numId w:val="4"/>
        </w:numPr>
        <w:rPr/>
      </w:pPr>
      <w:r>
        <w:rPr/>
        <w:t>OST D-02.00.00 [3], przy robotach ziemnych,</w:t>
      </w:r>
    </w:p>
    <w:p>
      <w:pPr>
        <w:pStyle w:val="Normal"/>
        <w:numPr>
          <w:ilvl w:val="0"/>
          <w:numId w:val="4"/>
        </w:numPr>
        <w:rPr/>
      </w:pPr>
      <w:r>
        <w:rPr/>
        <w:t>OST D-02.03.01c [4], przy układaniu geosyntetyków.</w:t>
      </w:r>
    </w:p>
    <w:p>
      <w:pPr>
        <w:pStyle w:val="Heading2"/>
        <w:rPr/>
      </w:pPr>
      <w:r>
        <w:rPr/>
        <w:t>5.4. Roboty przy wykonywaniu pali żwirowo-piaskowych</w:t>
      </w:r>
    </w:p>
    <w:p>
      <w:pPr>
        <w:pStyle w:val="Normal"/>
        <w:rPr/>
      </w:pPr>
      <w:r>
        <w:rPr/>
        <w:tab/>
        <w:t>Pale żwirowo-piaskowe są stosowane do wzmacniania grubych warstw słabych gruntów spoistych i organicznych (miękkoplastycznych glin i iłów, a także namułów i torfu) grubości 5 – 10 m. Wytworzenie w podłożu sztywniejszych pali zmniejsza jego ściśliwość i osiadania. Pale drenują słaby grunt, a duża przepuszczalność materiału ułatwia odpływ wyciskanej z gruntu wody, przyczyniając się do zmniejszenia ciśnienia porowego i przyspieszenia konsolidacji gruntu.</w:t>
      </w:r>
    </w:p>
    <w:p>
      <w:pPr>
        <w:pStyle w:val="Normal"/>
        <w:rPr/>
      </w:pPr>
      <w:r>
        <w:rPr/>
        <w:tab/>
        <w:t>Pale żwirowo-piaskowe wykonuje się z zastosowaniem rury obsadowej wbijanej lub wwibrowywanej w grunt, zakończonej traconym ostrzem, otwieraną pokrywą, z korkiem żwirowym lub z suchego betonu. Po zagłębieniu rury do wymaganej głębokości, następuje wypełnienie jej piaskiem, żwirem lub kruszywem, a podczas wyciągania rury materiał pala zostaje zagęszczony udarami młota lub wibracyjnie. Osiągana średnica pala wynosi do ok. 70,0 cm, a głębokość do 20,0 m.</w:t>
      </w:r>
    </w:p>
    <w:p>
      <w:pPr>
        <w:pStyle w:val="Normal"/>
        <w:rPr/>
      </w:pPr>
      <w:r>
        <w:rPr/>
        <w:tab/>
        <w:t>Można również wykonać pale formowane w rurowej osłonie z geowłókniny, która oddziela ich trzon od słabego podłoża i zapobiega wnikaniu cząstek organicznych i spoistych. W warstwach bardzo słabych stosuje się osłony z mocnej geotkaniny. Pale te, o średnicy do 150 cm, wykonuje się w rurze wbijanej, wwibrowywanej lub zagłębianej za pomocą wiertnicy – z usuwaniem gruntu z wnętrza.</w:t>
      </w:r>
    </w:p>
    <w:p>
      <w:pPr>
        <w:pStyle w:val="Normal"/>
        <w:rPr/>
      </w:pPr>
      <w:r>
        <w:rPr/>
        <w:tab/>
        <w:t xml:space="preserve">Przy wykonywaniu pali piaskowo-żwirowych można stosować technologie podobne jak przy wykonywaniu pali </w:t>
      </w:r>
      <w:r>
        <w:rPr>
          <w:i/>
          <w:iCs/>
        </w:rPr>
        <w:t>Franki</w:t>
      </w:r>
      <w:r>
        <w:rPr/>
        <w:t xml:space="preserve"> lub </w:t>
      </w:r>
      <w:r>
        <w:rPr>
          <w:i/>
          <w:iCs/>
        </w:rPr>
        <w:t>Vibro</w:t>
      </w:r>
      <w:r>
        <w:rPr/>
        <w:t xml:space="preserve">, w których zamiast betonu stosuje się piasek, żwir lub pospółkę (patrz zał. 2). Ich zaletą, w porównaniu do pali żelbetowych, jest niewrażliwość na korozyjne działanie środowiska (ze względu na formowanie ich trzonu z materiału gruntowego), krótszy czas wykonania, niższy koszt oraz stosowanie prostego, łatwo dostępnego sprzętu. Wady tych technologii wiążą się ze szkodliwymi oddziaływaniami dynamicznymi na sąsiednie budowle, mniejszą skutecznością i równomiernością zagęszczenia w porównaniu do np. wibroflotacji, a w przypadku formowania ich w gruntach spoistych – ze zdarzającym się uniesieniem powierzchni terenu. </w:t>
      </w:r>
    </w:p>
    <w:p>
      <w:pPr>
        <w:pStyle w:val="Normal"/>
        <w:rPr/>
      </w:pPr>
      <w:r>
        <w:rPr/>
        <w:tab/>
        <w:t>Jeśli dokumentacja projektowa nie przewiduje inaczej to, w celu przekazania obciążeń z nasypu na głowice pali, można wykonać warstwę z kruszywa według ustaleń punktu 5.5. Warstwa ta może być uzbrojona geotkaniną, geosiatką, georusztem lub innym materiałem geosyntetycznym.</w:t>
      </w:r>
    </w:p>
    <w:p>
      <w:pPr>
        <w:pStyle w:val="Normal"/>
        <w:rPr/>
      </w:pPr>
      <w:r>
        <w:rPr/>
        <w:tab/>
        <w:t>W przypadku potrzeby ograniczenia obciążeń poziomych pali na warstwie z kruszywa można ułożyć zbrojenie z geosyntetyku, przeciwdziałające rozpełzaniu nasypu nad palami. Wzmocnienie geosyntetykiem podłoża nasypu powinno odpowiadać wymaganiom OST D-02.03.01c [4], pod warunkiem akceptacji Inżyniera.</w:t>
      </w:r>
    </w:p>
    <w:p>
      <w:pPr>
        <w:pStyle w:val="Normal"/>
        <w:rPr/>
      </w:pPr>
      <w:r>
        <w:rPr/>
        <w:tab/>
        <w:t>W przypadku znacznych lub kosztownych robót zaleca się, po akceptacji Inżyniera, wykonanie nasypu próbnego oraz obserwację jego zachowania, zwłaszcza przebiegu osiadań w czasie i zmian wytrzymałości gruntu w podłożu.</w:t>
      </w:r>
    </w:p>
    <w:p>
      <w:pPr>
        <w:pStyle w:val="Heading2"/>
        <w:rPr/>
      </w:pPr>
      <w:r>
        <w:rPr/>
        <w:t>5.5. Warstwa wyrównawcza</w:t>
      </w:r>
    </w:p>
    <w:p>
      <w:pPr>
        <w:pStyle w:val="Normal"/>
        <w:rPr/>
      </w:pPr>
      <w:r>
        <w:rPr/>
        <w:tab/>
        <w:t>Jeśli przewidziano wykonanie warstwy wyrównawczej (rozdzielczej) pomiędzy wzmocnionym podłożem a nasypem drogi, to powinna być ona zgodna z wymaganiami dokumentacji projektowej lub poniższymi wskazaniami.</w:t>
      </w:r>
    </w:p>
    <w:p>
      <w:pPr>
        <w:pStyle w:val="Normal"/>
        <w:rPr/>
      </w:pPr>
      <w:r>
        <w:rPr/>
        <w:tab/>
        <w:t>Zadaniem warstwy jest równomierne rozłożenie obciążenia nasypu na podłoże wzmocnione palami. Warstwa spełnia również rolę drenażu poziomego.</w:t>
      </w:r>
    </w:p>
    <w:p>
      <w:pPr>
        <w:pStyle w:val="Normal"/>
        <w:rPr/>
      </w:pPr>
      <w:r>
        <w:rPr/>
        <w:tab/>
        <w:t>Warstwa wyrównawcza może mieć grubość 50 cm. Może składać się z pospółki ułożonej w dwóch warstwach: dolnej grubości 20 cm i górnej grubości 30 cm. Pomiędzy warstwami można ułożyć geosiatkę o wytrzymałości na rozciąganie wzdłużne około                    70 kN/m  i rozciąganie poprzeczne około 60 kN/m.</w:t>
      </w:r>
    </w:p>
    <w:p>
      <w:pPr>
        <w:pStyle w:val="Normal"/>
        <w:rPr/>
      </w:pPr>
      <w:r>
        <w:rPr/>
        <w:tab/>
        <w:t>Warstwę dolną układa się i zagęszcza na powierzchni wyrównanej po wykonaniu pali. Na warstwie dolnej układa się pasma geosiatki w kierunku poprzecznym do osi drogi. Sąsiednie pasma można połączyć na zakłady szerokości 50 cm. Górną warstwę układa się na geosiatce i zagęszcza się.</w:t>
      </w:r>
    </w:p>
    <w:p>
      <w:pPr>
        <w:pStyle w:val="Normal"/>
        <w:rPr/>
      </w:pPr>
      <w:r>
        <w:rPr/>
        <w:tab/>
        <w:t>Przy układaniu geosiatki można korzystać z zaleceń podanych w OST                        D-02.03.01c [4].</w:t>
      </w:r>
    </w:p>
    <w:p>
      <w:pPr>
        <w:pStyle w:val="Heading2"/>
        <w:rPr/>
      </w:pPr>
      <w:r>
        <w:rPr/>
        <w:t>5.6. Profilowanie i zagęszczenie powierzchni terenu</w:t>
      </w:r>
    </w:p>
    <w:p>
      <w:pPr>
        <w:pStyle w:val="Normal"/>
        <w:rPr/>
      </w:pPr>
      <w:r>
        <w:rPr/>
        <w:tab/>
        <w:t>Jeśli dokumentacja projektowa nie przewiduje inaczej to warstwę wyrównawczą należy wyprofilować i zagęścić.</w:t>
      </w:r>
    </w:p>
    <w:p>
      <w:pPr>
        <w:pStyle w:val="Normal"/>
        <w:rPr/>
      </w:pPr>
      <w:r>
        <w:rPr/>
        <w:tab/>
        <w:t>Po usunięciu z powierzchni wszelkich zanieczyszczeń należy sprawdzić, czy istniejące rzędne terenu umożliwiają uzyskanie, po profilowaniu, zaprojektowanych rzędnych podłoża. Zaleca się, aby rzędne terenu przed profilowaniem były o co najmniej 5 cm wyższe niż projektowane rzędne podłoża. Jeśli występują zaniżenia poziomu w podłożu przewidzianym do profilowania, to należy spulchnić podłoże na głębokość zaakceptowaną przez Inżyniera, dowieźć dodatkowy grunt spełniający wymagania dokumentacji projektowej, w ilości koniecznej do uzyskania wymaganych rzędnych wysokościowych i zagęścić warstwę do uzyskania wartości wymaganego wskaźnika zagęszczenia.</w:t>
      </w:r>
    </w:p>
    <w:p>
      <w:pPr>
        <w:pStyle w:val="Normal"/>
        <w:rPr/>
      </w:pPr>
      <w:r>
        <w:rPr/>
        <w:tab/>
        <w:t>Do profilowania podłoża można stosować równiarki lub inny sprzęt zaakceptowany przez Inżyniera.</w:t>
      </w:r>
    </w:p>
    <w:p>
      <w:pPr>
        <w:pStyle w:val="Normal"/>
        <w:rPr/>
      </w:pPr>
      <w:r>
        <w:rPr/>
        <w:tab/>
        <w:t>Po profilowaniu podłoża należy przystąpić do jego zagęszczenia, które zaleca się wykonać walcami wibracyjnymi lub zagęszczarkami wibracyjnymi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7"/>
        </w:numPr>
        <w:rPr/>
      </w:pPr>
      <w:r>
        <w:rPr/>
        <w:t>odtworzenie przeszkód czasowo usuniętych, przed wykonaniem wzmocnienia podłoża, np. parkanów, ogrodzeń, nawierzchni, chodników, krawężników itp.,</w:t>
      </w:r>
    </w:p>
    <w:p>
      <w:pPr>
        <w:pStyle w:val="Normal"/>
        <w:numPr>
          <w:ilvl w:val="0"/>
          <w:numId w:val="17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17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rPr/>
      </w:pPr>
      <w:r>
        <w:rPr/>
        <w:t>ew. wykonać własne badania właściwości materiałów przeznaczonych do wykonania robót, określone w pkcie 2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spacing w:before="0" w:after="12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559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rawdzenie wykonania usunięcia przeszkód na miejscu robó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tyczenie miejsc wykonania pali wzmacniających podłoż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konanie wzmocnienia podłoża gruntowego przez formowanie pa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 i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w. wykonanie warstwy wyrównawcz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w. profilowanie i zagęszczenie powierzchni tere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Badania kontrolne przy wzmocnieniu podłoża palami</w:t>
      </w:r>
    </w:p>
    <w:p>
      <w:pPr>
        <w:pStyle w:val="Normal"/>
        <w:rPr/>
      </w:pPr>
      <w:r>
        <w:rPr/>
        <w:tab/>
        <w:t>Badania kontrolne pali obejmują sprawdzenie:</w:t>
      </w:r>
    </w:p>
    <w:p>
      <w:pPr>
        <w:pStyle w:val="Normal"/>
        <w:numPr>
          <w:ilvl w:val="0"/>
          <w:numId w:val="7"/>
        </w:numPr>
        <w:rPr/>
      </w:pPr>
      <w:r>
        <w:rPr/>
        <w:t>rozmieszczenia (położenia) pali,</w:t>
      </w:r>
    </w:p>
    <w:p>
      <w:pPr>
        <w:pStyle w:val="Normal"/>
        <w:numPr>
          <w:ilvl w:val="0"/>
          <w:numId w:val="7"/>
        </w:numPr>
        <w:rPr/>
      </w:pPr>
      <w:r>
        <w:rPr/>
        <w:t>długości pali,</w:t>
      </w:r>
    </w:p>
    <w:p>
      <w:pPr>
        <w:pStyle w:val="Normal"/>
        <w:numPr>
          <w:ilvl w:val="0"/>
          <w:numId w:val="7"/>
        </w:numPr>
        <w:rPr/>
      </w:pPr>
      <w:r>
        <w:rPr/>
        <w:t>wskazań przyrządów pomiarowych (np. natężenia prądu lub ciśnienia w układzie hydraulicznym),</w:t>
      </w:r>
    </w:p>
    <w:p>
      <w:pPr>
        <w:pStyle w:val="Normal"/>
        <w:numPr>
          <w:ilvl w:val="0"/>
          <w:numId w:val="7"/>
        </w:numPr>
        <w:rPr/>
      </w:pPr>
      <w:r>
        <w:rPr/>
        <w:t>objętości materiału wprowadzonego do otworów,</w:t>
      </w:r>
    </w:p>
    <w:p>
      <w:pPr>
        <w:pStyle w:val="Normal"/>
        <w:numPr>
          <w:ilvl w:val="0"/>
          <w:numId w:val="7"/>
        </w:numPr>
        <w:rPr/>
      </w:pPr>
      <w:r>
        <w:rPr/>
        <w:t>ewentualne pomiary geodezyjne zmian wysokości terenu w miejscu robót.</w:t>
      </w:r>
    </w:p>
    <w:p>
      <w:pPr>
        <w:pStyle w:val="Normal"/>
        <w:ind w:firstLine="709"/>
        <w:rPr/>
      </w:pPr>
      <w:r>
        <w:rPr/>
        <w:t>Zaleca się, aby urządzenia do formowania pali były wyposażone w automatyczne rejestratory zużycia energii i zagłębiania w grunt – w funkcji czasu. Zapisy automatycznych rejestratorów mogą być metrykami wykonania wzmocnienia podłoża.</w:t>
      </w:r>
    </w:p>
    <w:p>
      <w:pPr>
        <w:pStyle w:val="Normal"/>
        <w:ind w:firstLine="709"/>
        <w:rPr/>
      </w:pPr>
      <w:r>
        <w:rPr/>
        <w:t>Badania odbiorcze mogą obejmować próbne obciążenia wykonanych pali w celu określenia ich nośności.</w:t>
      </w:r>
    </w:p>
    <w:p>
      <w:pPr>
        <w:pStyle w:val="Normal"/>
        <w:ind w:firstLine="709"/>
        <w:rPr/>
      </w:pPr>
      <w:r>
        <w:rPr/>
        <w:t>Badania odbiorcze polegają na sprawdzeniu:</w:t>
      </w:r>
    </w:p>
    <w:p>
      <w:pPr>
        <w:pStyle w:val="Normal"/>
        <w:numPr>
          <w:ilvl w:val="0"/>
          <w:numId w:val="13"/>
        </w:numPr>
        <w:rPr/>
      </w:pPr>
      <w:r>
        <w:rPr/>
        <w:t>metryk (zapisów automatycznych rejestratorów urządzeń),</w:t>
      </w:r>
    </w:p>
    <w:p>
      <w:pPr>
        <w:pStyle w:val="Normal"/>
        <w:numPr>
          <w:ilvl w:val="0"/>
          <w:numId w:val="13"/>
        </w:numPr>
        <w:rPr/>
      </w:pPr>
      <w:r>
        <w:rPr/>
        <w:t>ewentualnych pomiarów wytrzymałości wzmocnionego gruntu.</w:t>
      </w:r>
    </w:p>
    <w:p>
      <w:pPr>
        <w:pStyle w:val="Normal"/>
        <w:ind w:left="709" w:hanging="0"/>
        <w:rPr/>
      </w:pPr>
      <w:r>
        <w:rPr/>
        <w:t>Wymagana dokładność usytuowania pali powinna wynosić w zasadzie 20 cm.</w:t>
      </w:r>
    </w:p>
    <w:p>
      <w:pPr>
        <w:pStyle w:val="Normal"/>
        <w:ind w:left="709" w:hanging="0"/>
        <w:rPr/>
      </w:pPr>
      <w:r>
        <w:rPr/>
        <w:t>Przy wykonywaniu badań kontrolnych i odbiorczych zaleca się korzystać z:</w:t>
      </w:r>
    </w:p>
    <w:p>
      <w:pPr>
        <w:pStyle w:val="Normal"/>
        <w:numPr>
          <w:ilvl w:val="0"/>
          <w:numId w:val="5"/>
        </w:numPr>
        <w:rPr/>
      </w:pPr>
      <w:r>
        <w:rPr/>
        <w:t>OST D-02.00.00 [3], w zakresie kontroli jakości robót ziemnych,</w:t>
      </w:r>
    </w:p>
    <w:p>
      <w:pPr>
        <w:pStyle w:val="Normal"/>
        <w:numPr>
          <w:ilvl w:val="0"/>
          <w:numId w:val="5"/>
        </w:numPr>
        <w:rPr/>
      </w:pPr>
      <w:r>
        <w:rPr/>
        <w:t>instrukcji badań podłoża gruntowego [7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zmocnienia palam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zmocnienia podłoża gruntowego obejm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rPr/>
      </w:pPr>
      <w:r>
        <w:rPr/>
        <w:t>wykonanie wzmocnienia podłoża metodą formowania pali żwirowo-piaskowych, według wymagań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rPr/>
      </w:pPr>
      <w:r>
        <w:rPr/>
        <w:t>ew. profilowanie i zagęszczenie powierzchni teren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rPr/>
      </w:pPr>
      <w:r>
        <w:rPr/>
        <w:t>roboty wykończeniow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-02.03.01c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Wzmocnienie geosyntetykiem podłoża nasypu na gruncie słabonoś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-05.03.26b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Wzmocnienie i remont istniejącej nawierzchni geowłókniną                     i warstwą asfaltow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Wytyczne wzmacniania podłoża gruntowego w budownictwie drogowym,                   GDDP – IBDiM, Warszawa, 200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Instrukcja badań podłoża gruntowego budowli drogowych i mostowych,</w:t>
        <w:br/>
        <w:t>GDDP – IBDiM, Warszawa, 1998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TOSOWANIE  PALI  ŻWIROWO-PIASKOWYCH</w:t>
      </w:r>
    </w:p>
    <w:p>
      <w:pPr>
        <w:pStyle w:val="Normal"/>
        <w:jc w:val="center"/>
        <w:rPr/>
      </w:pPr>
      <w:r>
        <w:rPr/>
        <w:t>(wg [6] oraz A. Jarominiak i in.: Pale i fundamenty palowe, Arkady 197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ale żwirowo-piaskowe stosuje się do wzmocnienia wgłębnego podłoża ze słabych gruntów spoistych i organicznych (np. miękkoplastycznych glin i iłów, a także namułów i torfów), grubości 5÷10 m. Pale formowane z materiału przepuszczalnego, oprócz wzmocnienia podłoża, spełniają rolę pionowych drenów, ułatwiających osuszenie i konsolidację podłoża.</w:t>
      </w:r>
    </w:p>
    <w:p>
      <w:pPr>
        <w:pStyle w:val="Normal"/>
        <w:rPr/>
      </w:pPr>
      <w:r>
        <w:rPr/>
        <w:tab/>
        <w:t>Zaletami pali żwirowo-piaskowych są:</w:t>
      </w:r>
    </w:p>
    <w:p>
      <w:pPr>
        <w:pStyle w:val="Normal"/>
        <w:numPr>
          <w:ilvl w:val="0"/>
          <w:numId w:val="8"/>
        </w:numPr>
        <w:rPr/>
      </w:pPr>
      <w:r>
        <w:rPr/>
        <w:t>mniejszy koszt wykonania niż innych rodzajów pali,</w:t>
      </w:r>
    </w:p>
    <w:p>
      <w:pPr>
        <w:pStyle w:val="Normal"/>
        <w:numPr>
          <w:ilvl w:val="0"/>
          <w:numId w:val="8"/>
        </w:numPr>
        <w:rPr/>
      </w:pPr>
      <w:r>
        <w:rPr/>
        <w:t>niewrażliwość na korozyjne działania środowiska.</w:t>
      </w:r>
    </w:p>
    <w:p>
      <w:pPr>
        <w:pStyle w:val="Normal"/>
        <w:ind w:firstLine="709"/>
        <w:rPr/>
      </w:pPr>
      <w:r>
        <w:rPr/>
        <w:t>Wady pali żwirowo-piaskowych są związane z niebezpieczeństwem uszkodzenia budowli w pobliżu miejsca wykonania pali w wyniku oddziaływań dynamicznych. W gruntach spoistych formowanie pali może spowodować uniesienie powierzchni terenu.</w:t>
      </w:r>
    </w:p>
    <w:p>
      <w:pPr>
        <w:pStyle w:val="Normal"/>
        <w:ind w:firstLine="709"/>
        <w:rPr/>
      </w:pPr>
      <w:r>
        <w:rPr/>
        <w:t>Pale żwirowo-piaskowe wykonuje się w gruncie przy zastosowaniu rur obsadowych, wbijanych lub wwibrowywanych, zakończonych korkami żwirowymi, grotami pozostającymi w gruncie lub połączonymi z rurami za pomocą zawiasów. Materiałem pala jest kruszywo (żwir, piasek, pospółka) wsypane do rury i zagęszczone przy jej wyciąganiu. Pale wykonuje się o długości do 20 m i średnicy do 600-700 mm.</w:t>
      </w:r>
    </w:p>
    <w:p>
      <w:pPr>
        <w:pStyle w:val="Normal"/>
        <w:ind w:firstLine="709"/>
        <w:rPr/>
      </w:pPr>
      <w:r>
        <w:rPr/>
        <w:t>W Polsce pale piaskowe i żwirowe wykonuje się tym samym sprzętem i w podobny sposób jak pale Franki i Vibro. Zamiast betonu stosuje się kruszywo.</w:t>
      </w:r>
    </w:p>
    <w:p>
      <w:pPr>
        <w:pStyle w:val="Normal"/>
        <w:ind w:firstLine="709"/>
        <w:rPr/>
      </w:pPr>
      <w:r>
        <w:rPr/>
        <w:t>Koszt wykonania pala żwirowego wynosi około 60% kosztu pala żelbetowego o takich samych nominalnych wymiarach, formowanego w gruncie. Zastosowanie specjalnego sprzętu z rurą obsadową zakończoną otwieranym grotem pozwala obniżyć koszt do 50% kosztu pali żelbe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ONYWANIE  PALI  FRANKI  I  VIBRO</w:t>
      </w:r>
    </w:p>
    <w:p>
      <w:pPr>
        <w:pStyle w:val="Normal"/>
        <w:jc w:val="center"/>
        <w:rPr/>
      </w:pPr>
      <w:r>
        <w:rPr/>
        <w:t>(wg  A. Jarominiak i in.: Pale i fundamenty palowe, Arkady 1976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2.1. Metoda palowania Franki</w:t>
      </w:r>
    </w:p>
    <w:p>
      <w:pPr>
        <w:pStyle w:val="Normal"/>
        <w:rPr/>
      </w:pPr>
      <w:r>
        <w:rPr/>
        <w:tab/>
        <w:t>Pale mają średnice nominalne 35, 40 i 50 cm, długości do 8,5 lub 12 m, przy przedłużaniu – 18 m; za granicą były zagłębiane w grunt do 30 m. Udźwigi tych pali wynoszą 600÷1500 kN. Pale Franki można stosować jako kotwiące. Największe pochylenie pali wynosi 4 : 1 (14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rPr/>
      </w:pPr>
      <w:r>
        <w:rPr/>
        <w:tab/>
        <w:t>Charakterystycznymi elementami urządzenia do wykonywania pala metodą podstawową są (rys. 2.1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i/>
          <w:iCs/>
        </w:rPr>
        <w:t>1</w:t>
      </w:r>
      <w:r>
        <w:rPr/>
        <w:t xml:space="preserve"> -</w:t>
        <w:tab/>
        <w:t>inwentarzowa rura obsadowa o średnicy 356, 406 lub 508 mm, ze ścianką grubości 20÷28 mm, długości 8,5 lub 12,0 m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i/>
          <w:iCs/>
        </w:rPr>
        <w:t>2</w:t>
      </w:r>
      <w:r>
        <w:rPr/>
        <w:t xml:space="preserve"> - </w:t>
        <w:tab/>
        <w:t>młot wolnospadowy; wysokość młota 3 ÷ 4 m, masa 2,5 ÷ 5,0 t, średnica wynosi 65% średnicy rury; młot ma kształt cylindryczny i zaokrągloną krawędź dolną; w czasie formowania trzonu pala młot porusza się wewnątrz kosza zbrojeniowego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i/>
          <w:iCs/>
        </w:rPr>
        <w:t>3</w:t>
      </w:r>
      <w:r>
        <w:rPr/>
        <w:t xml:space="preserve"> - </w:t>
        <w:tab/>
        <w:t>liny dwóch zbloczy do wyciągania rury zaczepione za ucha 4 jej głowicy, napinane wciągarką kafara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i/>
          <w:iCs/>
        </w:rPr>
        <w:t>5</w:t>
      </w:r>
      <w:r>
        <w:rPr/>
        <w:t xml:space="preserve"> -</w:t>
        <w:tab/>
        <w:t>„świadek” – oznaczenie na linie do kontroli poziomu masy betonowej w rurze obsadowej, umieszczane ok. 10 cm nad jej górną krawędzią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i/>
          <w:iCs/>
        </w:rPr>
        <w:t xml:space="preserve">6 </w:t>
      </w:r>
      <w:r>
        <w:rPr/>
        <w:t>-</w:t>
        <w:tab/>
        <w:t xml:space="preserve">„sztukówka” – rura przedłużająca rurę obsadową stosowana, gdy wymagane zagłębienie pala w grunt przekracza największą długość rury, jaką można wbić dostępnym kafarem; rura obsadowa ma kielichową głowicę z uchami, sztukówka ma ucha </w:t>
      </w:r>
      <w:r>
        <w:rPr>
          <w:i/>
          <w:iCs/>
        </w:rPr>
        <w:t>7</w:t>
      </w:r>
      <w:r>
        <w:rPr/>
        <w:t xml:space="preserve"> umieszczone przy obu jej końcach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obie rury wiąże się stalowymi liniami </w:t>
      </w:r>
      <w:r>
        <w:rPr>
          <w:i/>
          <w:iCs/>
        </w:rPr>
        <w:t>8</w:t>
      </w:r>
      <w:r>
        <w:rPr/>
        <w:t xml:space="preserve"> średnicy 36 mm, połączenie uszczelnia się nasmołowanym sznurem </w:t>
      </w:r>
      <w:r>
        <w:rPr>
          <w:i/>
          <w:iCs/>
        </w:rPr>
        <w:t>9</w:t>
      </w:r>
      <w:r>
        <w:rPr/>
        <w:t xml:space="preserve"> umieszczonym w pierścieniowych zagłębieniach sztuków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nie pala Franki metodą podstawową przebiega następując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 xml:space="preserve">Ustawia się rurę obsadową z oznaczoną podziałką długości do kontroli zagłębienia w grunt. W rurze wykonuje się korek </w:t>
      </w:r>
      <w:r>
        <w:rPr>
          <w:i/>
          <w:iCs/>
        </w:rPr>
        <w:t>10</w:t>
      </w:r>
      <w:r>
        <w:rPr/>
        <w:t xml:space="preserve"> o wysokości 0,7 ÷ 1,0 m z grubego kruszywa lub z masy betonowej o małej wilgotności. Korek ubija się młotem rzucając go z wysokości 1 ÷ 1,2 m. Masę podaje się zasypnikiem o pojemności 100 l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Wbija się rurę w grunt do poziomu wymaganego zagłębienia pala. Pod wpływem uderzeń młotem zwiększa się zagęszczenie i przez to tarcie materiału korka o rurę. Gdy siła tarcia przewyższa opór podłoża stawiany zagłębianiu rury, wtedy korek uderzany młotem pociąga ją w grunt. Przy wbijaniu skok młota jest zwykle od 2 do 4 m. W czasie wbijania starannie kontroluje się wysokość korka w rurze, aby nie dopuścić do zmniejszenia go poniżej 70 cm. W tym celu porównuje się poziomy wierzchu rury i świadka na linie młota. Orientuje to, jaka jest wysokość korka i wskazuje, kiedy należy dodać porcję masy betonowej dla zapobieżenia dostaniu się do rury wody lub gruntu. Korek i młot powinny być zawsze such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Gdy korek zostanie zamoczony, należy wykonać n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Formuje się zwiększoną podstawę („bazę”) pala: po osiągnięciu wymaganego wpędu zawiesza się rurę na linach zbloczy kafara i uderzeniami młota z wysokości 7 m wybija z niej korek, jednocześnie dosypując świeżej masy betonowej. Przestrzega się przy tym, aby zawsze wysokość korka była w granicach 20÷40 cm, co zabezpiecza przed przerwaniem pala. Formowanie podstawy kończy się, gdy przy uderzeniu młotem w korek rura bez wyciągania zaczyna się podnosić. Średnice zwiększonych podstaw pali zależą od cech podłoża i energii uderzeń młota – są w granicach            70÷120 c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 xml:space="preserve">Formuje się trzon pala: opuszcza do rury kosz zbrojeniowy, wsypuje porcję masy betonowej, zwiększając wysokość korka o ok. 30 cm, obciąża go młotem i korzystając ze zbloczy wyciąga rurę z gruntu 25÷30 cm. Zawsze po podciągnięciu rury uderza się 4÷5 razy w korek młotem rzucanym z wysokości 30÷40 cm. Powoduje to zagęszczenie betonu i wbicie go w grunt otaczający trzon pala. W gruntach bardzo nawodnionych liczba uderzeń powinna przekraczać 10÷12. </w:t>
      </w:r>
    </w:p>
    <w:p>
      <w:pPr>
        <w:pStyle w:val="Normal"/>
        <w:tabs>
          <w:tab w:val="clear" w:pos="709"/>
          <w:tab w:val="left" w:pos="426" w:leader="none"/>
        </w:tabs>
        <w:ind w:left="397" w:firstLine="312"/>
        <w:rPr/>
      </w:pPr>
      <w:r>
        <w:rPr/>
        <w:t xml:space="preserve">Prędkość wyciągania rury obsadowej powinna być zsynchronizowana z podawaniem masy betonowej i nie powinna przekraczać 40 cm/min. </w:t>
      </w:r>
    </w:p>
    <w:p>
      <w:pPr>
        <w:pStyle w:val="Normal"/>
        <w:tabs>
          <w:tab w:val="clear" w:pos="709"/>
          <w:tab w:val="left" w:pos="426" w:leader="none"/>
        </w:tabs>
        <w:ind w:left="397" w:firstLine="312"/>
        <w:rPr/>
      </w:pPr>
      <w:r>
        <w:rPr/>
        <w:t>Trzon pala należy formować bez dłuższych przerw, gdyż grożą one przedostaniem się wody gruntowej do rury obsadowej i przerwaniem pala – woda jest pod ciśnieniem, wysokość korka w czasie formowania trzonu jest nieznacz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Wykonuje się głowicę pala: po usunięciu rury obsadowej starannie zagęszcza się wibratorem górną część pala, zasypuje głowicę piaskiem i zalewa wodą. Należy tego przestrzegać niezależnie, czy pale kończone są na poziomie terenu, czy też wykonuje się je z tzw. „przebiciem”, to znaczy z głowicami pod ziemią.</w:t>
      </w:r>
    </w:p>
    <w:p>
      <w:pPr>
        <w:pStyle w:val="Heading2"/>
        <w:numPr>
          <w:ilvl w:val="1"/>
          <w:numId w:val="9"/>
        </w:numPr>
        <w:rPr/>
      </w:pPr>
      <w:r>
        <w:rPr/>
        <w:t>Metoda palowania Vibro</w:t>
      </w:r>
    </w:p>
    <w:p>
      <w:pPr>
        <w:pStyle w:val="Normal"/>
        <w:ind w:firstLine="709"/>
        <w:rPr/>
      </w:pPr>
      <w:r>
        <w:rPr/>
        <w:t>Metoda palowania Vibro powstała w Wielkiej Brytanii. Przy stosowaniu metody podstawowej uzyskuje się pale o średnicach 40÷60 cm i długościach w zasadzie do 30 m. Za granicą znane były przypadki osiągania nawet większych głębokości. Udźwigi pali wynoszą 400÷1000 kN.  Największe pochylenie pali jest 4:1.</w:t>
      </w:r>
    </w:p>
    <w:p>
      <w:pPr>
        <w:pStyle w:val="Normal"/>
        <w:ind w:firstLine="709"/>
        <w:rPr/>
      </w:pPr>
      <w:r>
        <w:rPr/>
        <w:t>Przy specjalnych odmianach metody Vibro możliwe jest zwiększanie średnic trzonów lub podstaw pali, a przez to ich nośności.</w:t>
      </w:r>
    </w:p>
    <w:p>
      <w:pPr>
        <w:pStyle w:val="Normal"/>
        <w:ind w:firstLine="709"/>
        <w:rPr/>
      </w:pPr>
      <w:r>
        <w:rPr/>
        <w:t>Do charakterystycznych elementów urządzenia wykonującego pale Vibro należą (rys. 2.2):</w:t>
      </w:r>
    </w:p>
    <w:p>
      <w:pPr>
        <w:pStyle w:val="Normal"/>
        <w:rPr/>
      </w:pPr>
      <w:r>
        <w:rPr/>
        <w:t xml:space="preserve">1 - inwentarzowa rura obsadowa o ściance 19 mm, z pogrubieniami przy obu końcach, </w:t>
      </w:r>
    </w:p>
    <w:p>
      <w:pPr>
        <w:pStyle w:val="Normal"/>
        <w:rPr/>
      </w:pPr>
      <w:r>
        <w:rPr/>
        <w:t>2 - boczny lej, przy rurze obsadowej, do wprowadzania mieszanki betonowej,</w:t>
      </w:r>
    </w:p>
    <w:p>
      <w:pPr>
        <w:pStyle w:val="Normal"/>
        <w:ind w:left="284" w:hanging="284"/>
        <w:rPr/>
      </w:pPr>
      <w:r>
        <w:rPr/>
        <w:t>3 - staliwny lub żelbetowy grot w kształcie stożka o średnicy nieco większej niż rura; w Anglii zamiast grotów są też stosowane płaskie blaszane dna z obrzeżami obejmującymi dolne krawędzie rur obsadowych,</w:t>
      </w:r>
    </w:p>
    <w:p>
      <w:pPr>
        <w:pStyle w:val="Normal"/>
        <w:ind w:left="284" w:hanging="284"/>
        <w:rPr/>
      </w:pPr>
      <w:r>
        <w:rPr/>
        <w:t>4 - młot kafarowy parowo-powietrzny uderzający w dół lub w górę: masa bijaka 2,5t, skok 137 cm, liczba uderzeń 40/min; przy skoku 38 cm liczba uderzeń 80/min,</w:t>
      </w:r>
    </w:p>
    <w:p>
      <w:pPr>
        <w:pStyle w:val="Normal"/>
        <w:rPr/>
      </w:pPr>
      <w:r>
        <w:rPr/>
        <w:t>5 - głowica rury z uchami,</w:t>
      </w:r>
    </w:p>
    <w:p>
      <w:pPr>
        <w:pStyle w:val="Normal"/>
        <w:ind w:left="284" w:hanging="284"/>
        <w:rPr/>
      </w:pPr>
      <w:r>
        <w:rPr/>
        <w:t>6 - zawiesia zaczepione z ucha rury i zawieszone poprzez amortyzatory sprężynowe 7 linami 8 na wieży kafara; zawiesia przekazują na rurę obsadową energię uderzeń młota, gdy są skierowane do góry.</w:t>
      </w:r>
    </w:p>
    <w:p>
      <w:pPr>
        <w:pStyle w:val="Normal"/>
        <w:ind w:left="284" w:hanging="284"/>
        <w:rPr/>
      </w:pPr>
      <w:r>
        <w:rPr/>
        <w:tab/>
        <w:tab/>
        <w:t>Sposób wykonania pala Vibro metodą podstawową jest następujący:</w:t>
      </w:r>
    </w:p>
    <w:p>
      <w:pPr>
        <w:pStyle w:val="Normal"/>
        <w:numPr>
          <w:ilvl w:val="0"/>
          <w:numId w:val="10"/>
        </w:numPr>
        <w:rPr/>
      </w:pPr>
      <w:r>
        <w:rPr/>
        <w:t>Wbija się w grunt rurę obsadową zakończoną grotem. Młot uderza w kołpak na głowicy rury.</w:t>
      </w:r>
    </w:p>
    <w:p>
      <w:pPr>
        <w:pStyle w:val="Normal"/>
        <w:numPr>
          <w:ilvl w:val="0"/>
          <w:numId w:val="10"/>
        </w:numPr>
        <w:rPr/>
      </w:pPr>
      <w:r>
        <w:rPr/>
        <w:t>Opuszcza się do rury kosz zbrojeniowy, wypełnia ją mieszanką betonową i montuje zawiesia. Stosuje się beton o zawartości 300 kg cementu na 1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Wyciąga się rurę z gruntu uderzając na przemian młotem: silnie w górę, słabo w dół z częstotliwością 30÷60 uderzeń/min. Prędkość wyciągania nie powinna być większa niż 1 m/min.</w:t>
      </w:r>
    </w:p>
    <w:p>
      <w:pPr>
        <w:pStyle w:val="Normal"/>
        <w:ind w:firstLine="709"/>
        <w:rPr/>
      </w:pPr>
      <w:r>
        <w:rPr/>
        <w:t>Do formowania pali Vibro stosuje się mieszankę betonową o opadzie stożka           9÷11 cm, z kruszywem o ziarnach do 40 mm oraz z dwuprocentowym – w stosunku do masy cementu – dodatkiem środka uplastyczniającego, np. hydrobetu lub klutanitu. Mieszankę można podawać do rury obsadowej w zasobniku pompą tłokową lub podajnikiem powietrznym.</w:t>
      </w:r>
    </w:p>
    <w:p>
      <w:pPr>
        <w:pStyle w:val="Normal"/>
        <w:ind w:firstLine="709"/>
        <w:rPr/>
      </w:pPr>
      <w:r>
        <w:rPr/>
        <w:t>Przy uderzeniu młotem w górę rura zostaje podniesiona ok. 3 cm. W opróżnione przez nią miejsce napływa mieszanka betonowa. Przy uderzeniu w dół rura opuszcza się ok. 1,5 cm, krawędź rury dociska mieszankę betonową do gruntu. Trzon pala ulega miejscowemu spęcznieniu. W wyniku powtarzania ze stosunkowo dużą częstotliwością uderzeń w górę i w dół, rura stopniowo podnosi się, mieszanka betonowa pod wpływem drgań rury zostaje dobrze zagęszczona, cała powierzchnia pobocznicy pokrywa się drobnymi karbami, następuje zwiększenie nośności pobocznicy wskutek dodatkowego zagęszczenia gruntu wokół pala.</w:t>
      </w:r>
    </w:p>
    <w:p>
      <w:pPr>
        <w:pStyle w:val="Normal"/>
        <w:ind w:firstLine="709"/>
        <w:rPr/>
      </w:pPr>
      <w:r>
        <w:rPr/>
        <w:t>Beton w górnych częściach pali, do głębokości 2÷3 m, wskazane jest zagęścić wibratorem. Zwiększa to trwałość i wytrzymałość głowicy pala, zwykle najbardziej narażonej na koroz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4430" cy="2365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/>
        <w:t>Rys. 2.1.</w:t>
        <w:tab/>
        <w:t>Schemat wykonania pala Franki metodą podstawową i charakterystyczne elementy stosowanych urządzeń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drawing>
          <wp:inline distT="0" distB="0" distL="0" distR="0">
            <wp:extent cx="3173095" cy="4879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/>
        <w:t>Rys. 2.2.</w:t>
        <w:tab/>
        <w:t>Schemat wykonania pala Vibro metodą podstawową i charakterystyczne elementy stosowanych urządzeń</w:t>
      </w:r>
    </w:p>
    <w:p>
      <w:pPr>
        <w:pStyle w:val="Normal"/>
        <w:ind w:left="851" w:hanging="851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2.02.01h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Wzmocnienie wgłębne podłoża gruntowego palami żwirowo-piaskowy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Wzmocnienie wgłębne podłoża gruntowego palami żwirowo-piaskowym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2.01.01h</w:t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2.02.01h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Wzmocnienie wgłębne podłoża gruntowego palami żwirowo-piaskowy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57"/>
        </w:tabs>
        <w:ind w:left="397" w:hanging="397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>
        <w:i w:val="false"/>
        <w:b w:val="false"/>
        <w:iCs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57"/>
        </w:tabs>
        <w:ind w:left="397" w:hanging="397"/>
      </w:pPr>
      <w:rPr>
        <w:i w:val="false"/>
        <w:b w:val="false"/>
        <w:iCs w:val="false"/>
        <w:bCs w:val="false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  <w:iCs w:val="false"/>
        <w:bCs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/>
      <w:iCs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/>
      <w:iCs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b w:val="false"/>
      <w:bCs w:val="false"/>
      <w:i w:val="false"/>
      <w:iCs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  <w:sz w:val="20"/>
      <w:szCs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St8z0">
    <w:name w:val="WW8NumSt8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pistreci1Znak">
    <w:name w:val="Spis treści 1 Znak"/>
    <w:basedOn w:val="Domylnaczcionkaakapitu"/>
    <w:qFormat/>
    <w:rPr>
      <w:caps/>
      <w:lang w:val="pl-PL"/>
    </w:rPr>
  </w:style>
  <w:style w:type="character" w:styleId="StylSpistreci1NiePogrubienieZnak">
    <w:name w:val="Styl Spis treści 1 + Nie Pogrubienie Znak"/>
    <w:basedOn w:val="Spistreci1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StylSpistreci1NiePogrubienie">
    <w:name w:val="Styl Spis treści 1 + Nie Pogrubienie"/>
    <w:basedOn w:val="Contents1"/>
    <w:qFormat/>
    <w:pPr/>
    <w:rPr>
      <w:b/>
      <w:bCs/>
    </w:rPr>
  </w:style>
  <w:style w:type="paragraph" w:styleId="StylSpistreci1Przed0ptPo0pt">
    <w:name w:val="Styl Spis treści 1 + Przed:  0 pt Po:  0 pt"/>
    <w:basedOn w:val="Contents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00:00Z</dcterms:created>
  <dc:creator>BZDBDIM Sp. z o.o.</dc:creator>
  <dc:description/>
  <cp:keywords>specyfikacje drogi drogownictwo ost</cp:keywords>
  <dc:language>en-US</dc:language>
  <cp:lastModifiedBy>Leszek Cupryjak</cp:lastModifiedBy>
  <cp:lastPrinted>2005-12-12T12:27:00Z</cp:lastPrinted>
  <dcterms:modified xsi:type="dcterms:W3CDTF">2006-04-06T13:02:00Z</dcterms:modified>
  <cp:revision>3</cp:revision>
  <dc:subject>ost</dc:subject>
  <dc:title>Wzmocnienie wgłębne podłoża gruntowego palami żwirowo-piaskowymi</dc:title>
</cp:coreProperties>
</file>