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ermin płatności faktur wynosi: ……….. dni.</w:t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6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 ustawienie i późniejszy demontaż zapór drogowych, zna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niebezpiecznego taśmą ostrzegawczą lub pachołkiem drogow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408"/>
          <w:tab w:val="left" w:pos="1703" w:leader="none"/>
        </w:tabs>
        <w:rPr>
          <w:b/>
          <w:b/>
          <w:u w:val="single"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zamówienia wymienionym w Części XI pkt 1.10.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Starostwo Powiatowe w Gryfinie</cp:lastModifiedBy>
  <cp:lastPrinted>2015-03-09T11:52:00Z</cp:lastPrinted>
  <dcterms:modified xsi:type="dcterms:W3CDTF">2016-03-24T14:32:00Z</dcterms:modified>
  <cp:revision>2</cp:revision>
  <dc:subject/>
  <dc:title>Załącznik Nr 1c</dc:title>
</cp:coreProperties>
</file>