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ind w:right="-517" w:hanging="0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ind w:right="-517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7" w:hanging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………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>co daje kwotę ……………………………………. zł brutto, (słownie: ………………………… …………………………………………………………………………) zgodnie z tabelą jak niż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sz w:val="24"/>
        </w:rPr>
        <w:t>2.  Termin płatności faktur wynosi: ……….. dni.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5"/>
        <w:gridCol w:w="1276"/>
        <w:gridCol w:w="1028"/>
        <w:gridCol w:w="1243"/>
        <w:gridCol w:w="129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 niebezpiecznego taśmą ostrzegawczą lub pachołkiem drogowy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Starostwo Powiatowe w Gryfinie</cp:lastModifiedBy>
  <cp:lastPrinted>2015-03-09T11:51:00Z</cp:lastPrinted>
  <dcterms:modified xsi:type="dcterms:W3CDTF">2016-03-23T08:13:00Z</dcterms:modified>
  <cp:revision>2</cp:revision>
  <dc:subject/>
  <dc:title>Załącznik nr 1 do SIWZ</dc:title>
</cp:coreProperties>
</file>