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edynia, Moryń i Mieszkowice – zadanie I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  <w:t>2.  Termin płatności faktur wynosi:   ………….  dni.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5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667"/>
        <w:gridCol w:w="675"/>
        <w:gridCol w:w="928"/>
        <w:gridCol w:w="1275"/>
        <w:gridCol w:w="840"/>
        <w:gridCol w:w="1157"/>
        <w:gridCol w:w="1369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inwestor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wywozem na odl. do 5k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tne farbą emulsyjną powierzchni betonowych, wraz z przygotowaniem powierzchni i kosztem farby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z kosztem kostki,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, z kosztem materiału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tarczy znaku i drogowskazu o powierzchni powyżej 0,3 m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miejsca awarii (miejsca niebezpiecznego) ustawienie i późniejszy demontaż zapór drogowych, znaków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, wraz z ew. oznakowaniem miejsca  niebezpiecznego taśmą ostrzegawczą lub pachołkiem drogowy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dysponujemy sprawnym sprzętem do wykonywania zamówienia wymienionym w Części XI pkt 1.10.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spacing w:lineRule="auto" w:line="276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Starostwo Powiatowe w Gryfinie</cp:lastModifiedBy>
  <cp:lastPrinted>2009-01-29T11:31:00Z</cp:lastPrinted>
  <dcterms:modified xsi:type="dcterms:W3CDTF">2016-03-24T14:33:00Z</dcterms:modified>
  <cp:revision>2</cp:revision>
  <dc:subject/>
  <dc:title>Załącznik Nr 1b</dc:title>
</cp:coreProperties>
</file>