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right"/>
              <w:rPr/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ałącznik nr 9 do SIWZ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40"/>
              <w:jc w:val="center"/>
              <w:outlineLvl w:val="0"/>
              <w:rPr>
                <w:rFonts w:eastAsia="Times New Roman" w:cs="Segoe U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bCs/>
                <w:kern w:val="2"/>
                <w:sz w:val="20"/>
                <w:szCs w:val="20"/>
                <w:lang w:eastAsia="pl-PL"/>
              </w:rPr>
              <w:t>PUNKTOWA OCENA JADŁOSPISU (WG STARZYŃSKIEJ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Ocena jadłospisu z oferty nr …………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óżni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unktów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osiłków w ciągu dnia zaplanowana w jadłospi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osiłków, w których występują produkty dostarczające białko zwierzę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 wszystkich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posił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niejszej liczbie posił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mleka lub se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w 2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1 posiłku i w 50% dni w 2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warzyw lub owoc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3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2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warzyw i  owoców w postaci sur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d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razowego pieczywa, kasz, strączkowych such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jeden z wymienionych produk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dni jeden z wymienionych posił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Skala ocen w zależności od uzyskanej liczby punk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zyskanych punkt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jadłospi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 bez ocen zer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te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edwie dostate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błę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ędy można wyelimino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że błę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nadaje się do poprawie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br/>
        <w:t xml:space="preserve">    podpis członka komisji</w:t>
        <w:b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05:00Z</dcterms:created>
  <dc:creator>sekretariat</dc:creator>
  <dc:description/>
  <cp:keywords/>
  <dc:language>en-US</dc:language>
  <cp:lastModifiedBy>Esikora</cp:lastModifiedBy>
  <cp:lastPrinted>2015-10-01T09:24:00Z</cp:lastPrinted>
  <dcterms:modified xsi:type="dcterms:W3CDTF">2016-11-09T14:05:00Z</dcterms:modified>
  <cp:revision>2</cp:revision>
  <dc:subject/>
  <dc:title/>
</cp:coreProperties>
</file>