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right"/>
              <w:rPr/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1 do SIWZ</w:t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SZCZEGÓŁOWY OPIS PRZEDMIOTU ZAMÓWIENIA</w:t>
            </w:r>
          </w:p>
        </w:tc>
      </w:tr>
    </w:tbl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Wykonawca uwzględni specyfikę żywienia dzieci i młodzieży m.in. przez:</w:t>
      </w:r>
    </w:p>
    <w:p>
      <w:pPr>
        <w:pStyle w:val="Akapitzlist"/>
        <w:numPr>
          <w:ilvl w:val="0"/>
          <w:numId w:val="1"/>
        </w:numPr>
        <w:rPr/>
      </w:pPr>
      <w:r>
        <w:rPr/>
        <w:t>dostarczanie tłuszczy odzwierzęcych zawartych m.in. w maśle i pełnotłustym mleku</w:t>
      </w:r>
    </w:p>
    <w:p>
      <w:pPr>
        <w:pStyle w:val="Akapitzlist"/>
        <w:numPr>
          <w:ilvl w:val="0"/>
          <w:numId w:val="1"/>
        </w:numPr>
        <w:rPr/>
      </w:pPr>
      <w:r>
        <w:rPr/>
        <w:t>eliminację potraw z dużą ilością soli np. śledzie</w:t>
      </w:r>
    </w:p>
    <w:p>
      <w:pPr>
        <w:pStyle w:val="Akapitzlist"/>
        <w:numPr>
          <w:ilvl w:val="0"/>
          <w:numId w:val="1"/>
        </w:numPr>
        <w:rPr/>
      </w:pPr>
      <w:r>
        <w:rPr/>
        <w:t>zwrócenie uwagi na sposób przygotowania ryb, np. utratę cennych właściwości podczas procesu smażenia, gdyż dochodzi do utlenienia kwasów n-3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Grupy wiekowe mieszkańców Domu Pomocy Społecznej w Nowym Czarnowie (wg stanu na dzień 10.10.2016):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84"/>
        <w:gridCol w:w="1913"/>
        <w:gridCol w:w="3614"/>
      </w:tblGrid>
      <w:tr>
        <w:trPr>
          <w:trHeight w:val="742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wiekow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osób w danej grupie wiekowej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tym: liczba diet i ich rodzaj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i młodzie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7 do 9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norma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0 do 12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lekkostrawn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normalna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3 do 15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refleks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osoby – norma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6 do 18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bezglutenow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osób – norma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rośli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 19 lat i powyżej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wysokobłonnik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ubogosodowa ubogopotasow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kofosforan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bogatoresztk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soby – cukrzycowa „B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fenyloketonu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osoby – lekkostrawn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lekkostrawna żołądk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osoby – niskokaloryczn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norma (śniadanie – bezmleczne,  obiad – norma, kolacja – bezmleczn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trzustkow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osób – wątrobow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soba – wysokobiałkow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wysokokaloryczna bogata w żelaz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- wysokokalorycz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– żołądk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soba wysokobiałkowa bogato energetyczna 1 osoba – wątrob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– norma 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soby żywienie przemysłowe – NIE DOTYCZY KUCHN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 xml:space="preserve">Posiłki sporządzane będą na podstawie zapotrzebowania żywnościowego tzw."relewów", które Wykonawca odbierać będzie w siedzibie Zamawiającego, z co najmniej czterodniowym wyprzedzeniem. 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Za kaloryczność i właściwe zróżnicowanie posiłków, zgodnie z indywidualnym zapotrzebowaniem mieszkańców, odpowiada dietetyk, zatrudniony przez Wykonawcę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Przewidywana ilość całodobowych posiłków dziennie wynosi: 120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Na całodzienne wyżywienie składają się 4 posiłki ( śniadanie, obiad- II dania : zupa, danie drugie +kompot, podwieczorek, kolacja) dostarczone przez Wykonawcę, do siedziby Domu Pomocy Społecznej w Nowym Czarnowie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Wykonawca zapewni trzy razy w tygodniu obiad mięsny i trzy razy w tygodniu obiad jarski lub półmięsny oraz jeden raz w tygodniu rybę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 xml:space="preserve">W ramach całodziennego wyżywienia dla jednego mieszkańca wykonawca zapewni posiłki skomponowane m. in. z niżej wymienionych przykładowych produktów o gramaturze nie mniejszej niż: </w:t>
      </w:r>
    </w:p>
    <w:p>
      <w:pPr>
        <w:pStyle w:val="Akapitzlist"/>
        <w:numPr>
          <w:ilvl w:val="1"/>
          <w:numId w:val="2"/>
        </w:numPr>
        <w:spacing w:before="0" w:after="0"/>
        <w:ind w:left="426" w:hanging="360"/>
        <w:contextualSpacing/>
        <w:rPr/>
      </w:pPr>
      <w:r>
        <w:rPr/>
        <w:t>Śniadanie ok. 25 % całodziennego wyżywienia:</w:t>
      </w:r>
    </w:p>
    <w:p>
      <w:pPr>
        <w:pStyle w:val="Normal"/>
        <w:spacing w:lineRule="auto" w:line="240" w:before="0" w:after="0"/>
        <w:rPr/>
      </w:pPr>
      <w:r>
        <w:rPr/>
        <w:t>-pieczywo 100 g</w:t>
      </w:r>
    </w:p>
    <w:p>
      <w:pPr>
        <w:pStyle w:val="Normal"/>
        <w:spacing w:lineRule="auto" w:line="240" w:before="0" w:after="0"/>
        <w:rPr/>
      </w:pPr>
      <w:r>
        <w:rPr/>
        <w:t xml:space="preserve">-masło/ margaryna 30g </w:t>
      </w:r>
    </w:p>
    <w:p>
      <w:pPr>
        <w:pStyle w:val="Normal"/>
        <w:spacing w:lineRule="auto" w:line="240" w:before="0" w:after="0"/>
        <w:rPr/>
      </w:pPr>
      <w:r>
        <w:rPr/>
        <w:t>-wędlina 120 g/ nabiał: ser żółty 100g, twaróg 150g/ jaja gotowane 2 sztuki klasy XL od 73g</w:t>
      </w:r>
    </w:p>
    <w:p>
      <w:pPr>
        <w:pStyle w:val="Normal"/>
        <w:spacing w:lineRule="auto" w:line="240" w:before="0" w:after="0"/>
        <w:rPr/>
      </w:pPr>
      <w:r>
        <w:rPr/>
        <w:t>-warzywa surowe 40g</w:t>
      </w:r>
    </w:p>
    <w:p>
      <w:pPr>
        <w:pStyle w:val="Normal"/>
        <w:spacing w:lineRule="auto" w:line="240" w:before="0" w:after="0"/>
        <w:rPr/>
      </w:pPr>
      <w:r>
        <w:rPr/>
        <w:t>-zupa mleczna 250 g</w:t>
      </w:r>
    </w:p>
    <w:p>
      <w:pPr>
        <w:pStyle w:val="Normal"/>
        <w:spacing w:lineRule="auto" w:line="240" w:before="0" w:after="0"/>
        <w:rPr/>
      </w:pPr>
      <w:r>
        <w:rPr/>
        <w:t>-herbata, kawa, kakao 1 szklanka 250g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426" w:hanging="360"/>
        <w:contextualSpacing/>
        <w:rPr/>
      </w:pPr>
      <w:r>
        <w:rPr/>
        <w:t>Obiad + podwieczorek ok. 50 % całodziennego wyżywienia:</w:t>
      </w:r>
    </w:p>
    <w:p>
      <w:pPr>
        <w:pStyle w:val="Normal"/>
        <w:spacing w:before="0" w:after="0"/>
        <w:rPr/>
      </w:pPr>
      <w:r>
        <w:rPr/>
        <w:t xml:space="preserve">Obiad: </w:t>
      </w:r>
    </w:p>
    <w:p>
      <w:pPr>
        <w:pStyle w:val="Normal"/>
        <w:spacing w:before="0" w:after="0"/>
        <w:ind w:firstLine="708"/>
        <w:rPr/>
      </w:pPr>
      <w:r>
        <w:rPr/>
        <w:t xml:space="preserve">- zupę o gramaturze 450 g na talerzu </w:t>
      </w:r>
    </w:p>
    <w:p>
      <w:pPr>
        <w:pStyle w:val="Normal"/>
        <w:spacing w:before="0" w:after="0"/>
        <w:ind w:firstLine="708"/>
        <w:rPr/>
      </w:pPr>
      <w:r>
        <w:rPr/>
        <w:t>- porcję białka odzwierzęcego:</w:t>
      </w:r>
    </w:p>
    <w:p>
      <w:pPr>
        <w:pStyle w:val="Normal"/>
        <w:spacing w:before="0" w:after="0"/>
        <w:ind w:left="708" w:firstLine="708"/>
        <w:rPr/>
      </w:pPr>
      <w:r>
        <w:rPr/>
        <w:t>a)drób 160g</w:t>
      </w:r>
    </w:p>
    <w:p>
      <w:pPr>
        <w:pStyle w:val="Normal"/>
        <w:spacing w:before="0" w:after="0"/>
        <w:ind w:left="708" w:firstLine="708"/>
        <w:rPr/>
      </w:pPr>
      <w:r>
        <w:rPr/>
        <w:t>b)mięso w formie mielonej 90g</w:t>
      </w:r>
    </w:p>
    <w:p>
      <w:pPr>
        <w:pStyle w:val="Normal"/>
        <w:spacing w:before="0" w:after="0"/>
        <w:ind w:left="708" w:firstLine="708"/>
        <w:rPr/>
      </w:pPr>
      <w:r>
        <w:rPr/>
        <w:t>c)mięso pieczone/ gotowane 80g</w:t>
      </w:r>
    </w:p>
    <w:p>
      <w:pPr>
        <w:pStyle w:val="Normal"/>
        <w:spacing w:before="0" w:after="0"/>
        <w:ind w:left="708" w:firstLine="708"/>
        <w:rPr/>
      </w:pPr>
      <w:r>
        <w:rPr/>
        <w:t>d)kotlet schabowy 90g</w:t>
      </w:r>
    </w:p>
    <w:p>
      <w:pPr>
        <w:pStyle w:val="Normal"/>
        <w:spacing w:before="0" w:after="0"/>
        <w:ind w:left="708" w:firstLine="708"/>
        <w:rPr/>
      </w:pPr>
      <w:r>
        <w:rPr/>
        <w:t>e)ryba 150 g</w:t>
      </w:r>
    </w:p>
    <w:p>
      <w:pPr>
        <w:pStyle w:val="Normal"/>
        <w:spacing w:before="0" w:after="0"/>
        <w:ind w:firstLine="708"/>
        <w:rPr/>
      </w:pPr>
      <w:r>
        <w:rPr/>
        <w:t>-węglowodany:</w:t>
      </w:r>
    </w:p>
    <w:p>
      <w:pPr>
        <w:pStyle w:val="Normal"/>
        <w:spacing w:before="0" w:after="0"/>
        <w:ind w:left="708" w:firstLine="708"/>
        <w:rPr/>
      </w:pPr>
      <w:r>
        <w:rPr/>
        <w:t>a)ziemniaki 200 g na talerzu</w:t>
      </w:r>
    </w:p>
    <w:p>
      <w:pPr>
        <w:pStyle w:val="Normal"/>
        <w:spacing w:before="0" w:after="0"/>
        <w:ind w:left="708" w:firstLine="708"/>
        <w:rPr/>
      </w:pPr>
      <w:r>
        <w:rPr/>
        <w:t>b)kasza gryczana, jęczmienna, ryż 150g</w:t>
      </w:r>
    </w:p>
    <w:p>
      <w:pPr>
        <w:pStyle w:val="Normal"/>
        <w:spacing w:before="0" w:after="0"/>
        <w:ind w:left="708" w:firstLine="708"/>
        <w:rPr/>
      </w:pPr>
      <w:r>
        <w:rPr/>
        <w:t>c)makaron 150g</w:t>
      </w:r>
    </w:p>
    <w:p>
      <w:pPr>
        <w:pStyle w:val="Normal"/>
        <w:spacing w:before="0" w:after="0"/>
        <w:ind w:firstLine="708"/>
        <w:rPr/>
      </w:pPr>
      <w:r>
        <w:rPr/>
        <w:t>-dodatek warzywny: surówka lub warzywa po obróbce termicznej 150g</w:t>
      </w:r>
    </w:p>
    <w:p>
      <w:pPr>
        <w:pStyle w:val="Normal"/>
        <w:spacing w:before="0" w:after="0"/>
        <w:ind w:firstLine="708"/>
        <w:rPr/>
      </w:pPr>
      <w:r>
        <w:rPr/>
        <w:t>-risotto 350g</w:t>
      </w:r>
    </w:p>
    <w:p>
      <w:pPr>
        <w:pStyle w:val="Normal"/>
        <w:spacing w:before="0" w:after="0"/>
        <w:ind w:firstLine="708"/>
        <w:rPr/>
      </w:pPr>
      <w:r>
        <w:rPr/>
        <w:t>-pierogi ruskie 350 g</w:t>
      </w:r>
    </w:p>
    <w:p>
      <w:pPr>
        <w:pStyle w:val="Normal"/>
        <w:spacing w:before="0" w:after="0"/>
        <w:ind w:firstLine="708"/>
        <w:rPr/>
      </w:pPr>
      <w:r>
        <w:rPr/>
        <w:t>-posiłki mączne: kopytka 350 g, łazanki 350 g, naleśniki 350g, kluski śląskie 350 g</w:t>
      </w:r>
    </w:p>
    <w:p>
      <w:pPr>
        <w:pStyle w:val="Normal"/>
        <w:spacing w:before="0" w:after="0"/>
        <w:rPr/>
      </w:pPr>
      <w:r>
        <w:rPr/>
        <w:t xml:space="preserve">Podwieczorek </w:t>
      </w:r>
    </w:p>
    <w:p>
      <w:pPr>
        <w:pStyle w:val="Normal"/>
        <w:spacing w:before="0" w:after="0"/>
        <w:ind w:firstLine="708"/>
        <w:rPr/>
      </w:pPr>
      <w:r>
        <w:rPr/>
        <w:t>-dodatek słodki (ciasto lub bułka słodka) raz w tygodniu 120g</w:t>
      </w:r>
    </w:p>
    <w:p>
      <w:pPr>
        <w:pStyle w:val="Normal"/>
        <w:spacing w:before="0" w:after="0"/>
        <w:ind w:firstLine="708"/>
        <w:rPr/>
      </w:pPr>
      <w:r>
        <w:rPr/>
        <w:t>-dodatek owocowy 1 sztuka (lub wielokrotność) 200 g lub sok owocowy 100% 250 g</w:t>
      </w:r>
    </w:p>
    <w:p>
      <w:pPr>
        <w:pStyle w:val="Normal"/>
        <w:spacing w:before="0" w:after="0"/>
        <w:ind w:firstLine="708"/>
        <w:rPr/>
      </w:pPr>
      <w:r>
        <w:rPr/>
        <w:t>-nabiał 150g</w:t>
      </w:r>
    </w:p>
    <w:p>
      <w:pPr>
        <w:pStyle w:val="Akapitzlist"/>
        <w:numPr>
          <w:ilvl w:val="1"/>
          <w:numId w:val="2"/>
        </w:numPr>
        <w:spacing w:before="0" w:after="0"/>
        <w:ind w:left="426" w:hanging="360"/>
        <w:contextualSpacing/>
        <w:rPr/>
      </w:pPr>
      <w:r>
        <w:rPr/>
        <w:t>Kolacja ok.25 % całodziennego wyżywienia:</w:t>
      </w:r>
    </w:p>
    <w:p>
      <w:pPr>
        <w:pStyle w:val="Normal"/>
        <w:spacing w:before="0" w:after="0"/>
        <w:ind w:firstLine="426"/>
        <w:rPr/>
      </w:pPr>
      <w:r>
        <w:rPr/>
        <w:t>-pieczywo 100 g</w:t>
      </w:r>
    </w:p>
    <w:p>
      <w:pPr>
        <w:pStyle w:val="Normal"/>
        <w:spacing w:before="0" w:after="0"/>
        <w:ind w:firstLine="426"/>
        <w:rPr/>
      </w:pPr>
      <w:r>
        <w:rPr/>
        <w:t>-masło/ margaryna 30g</w:t>
      </w:r>
    </w:p>
    <w:p>
      <w:pPr>
        <w:pStyle w:val="Normal"/>
        <w:spacing w:before="0" w:after="0"/>
        <w:ind w:firstLine="426"/>
        <w:rPr/>
      </w:pPr>
      <w:r>
        <w:rPr/>
        <w:t>-wędlina 120 g/ nabiał: ser żółty 100g, twaróg 150g /jaja gotowane 2 sztuki klasy XL od 73g</w:t>
      </w:r>
    </w:p>
    <w:p>
      <w:pPr>
        <w:pStyle w:val="Normal"/>
        <w:spacing w:before="0" w:after="0"/>
        <w:ind w:firstLine="426"/>
        <w:rPr/>
      </w:pPr>
      <w:r>
        <w:rPr/>
        <w:t>-warzywa surowe 40g</w:t>
      </w:r>
    </w:p>
    <w:p>
      <w:pPr>
        <w:pStyle w:val="Normal"/>
        <w:spacing w:before="0" w:after="0"/>
        <w:ind w:firstLine="426"/>
        <w:rPr/>
      </w:pPr>
      <w:r>
        <w:rPr/>
        <w:t>-zupa mleczna 250 g</w:t>
      </w:r>
    </w:p>
    <w:p>
      <w:pPr>
        <w:pStyle w:val="Normal"/>
        <w:spacing w:before="0" w:after="0"/>
        <w:ind w:firstLine="426"/>
        <w:rPr/>
      </w:pPr>
      <w:r>
        <w:rPr/>
        <w:t>-herbata, kawa, kakao 1 szklanka 250g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Wykonawca zachowa podane proporcje posiłków w stosunku do całodziennego wyżywi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 xml:space="preserve">Zamawiający zastrzega sobie prawo zamiany pełnego całodziennego wyżywienia na żywienie lekkostrawne, obowiązujące w trakcie problemów żołądkowych mieszkańców- zmiana na kleik, suchary, warzywa gotowane, kisiel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Akapitzlist"/>
        <w:spacing w:before="0" w:after="0"/>
        <w:ind w:left="426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 xml:space="preserve">Harmonogram dostaw posiłków kształtuje się następująco: </w:t>
      </w:r>
    </w:p>
    <w:p>
      <w:pPr>
        <w:pStyle w:val="Normal"/>
        <w:spacing w:before="0" w:after="0"/>
        <w:rPr/>
      </w:pPr>
      <w:r>
        <w:rPr/>
        <w:t>-</w:t>
        <w:tab/>
        <w:t>śniadanie od 7.45 do 8.00</w:t>
      </w:r>
    </w:p>
    <w:p>
      <w:pPr>
        <w:pStyle w:val="Normal"/>
        <w:spacing w:before="0" w:after="0"/>
        <w:rPr/>
      </w:pPr>
      <w:r>
        <w:rPr/>
        <w:t>-</w:t>
        <w:tab/>
        <w:t>obiad i podwieczorek od 12.45 do 13.00</w:t>
      </w:r>
    </w:p>
    <w:p>
      <w:pPr>
        <w:pStyle w:val="Normal"/>
        <w:spacing w:before="0" w:after="0"/>
        <w:rPr/>
      </w:pPr>
      <w:r>
        <w:rPr/>
        <w:t>-</w:t>
        <w:tab/>
        <w:t xml:space="preserve"> kolacja od 17.45 do 18.00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Zamawiający może zmienić godziny dostarczania posiłków. Możliwe jest ustalenie dostarczania posiłków: 2 razy dziennie, po wcześniejszym uzgodnieniu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Zamawiający nie dopuszcza, aby w ciągu 1 dekady (10 dni) wystąpiła powtarzalność tego samego rodzaju posiłku, jak również: Wykonawca zobowiązuje się przy przygotowaniu posiłków do przestrzegania zaleceń lekarski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Wykonawca zobowiązuje się uwzględnić w jadłospisie sezonowość produktów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 xml:space="preserve">Wykonawca  przygotuje co najmniej dwa razy ciepłą kolację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Wykonawca uwzględni w jadłospisie wędliny np. polędwica, szynka jako wyroby o całkowicie zachowanej strukturze tkankowej, wyprodukowanych z jednego kawałka części anatomicznej tuszy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Owoce surowe na podwieczorek  wystąpią co najmniej 5 razy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Dwa razy wystąpi ryba- przynajmniej raz w formie obiadu w  kawałku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Wykonawca we wcześniejszym terminie (15 dni) i z należytą starannością i tradycją polską  przygotuje jadłospis na Święta Bożego Narodzenia i Wielkanoc , uwzględniając uwagi Dyrektor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 xml:space="preserve">Do przygotowywania posiłków Wykonawca zobowiązuje się używać wyłącznie produktów </w:t>
      </w:r>
    </w:p>
    <w:p>
      <w:pPr>
        <w:pStyle w:val="Normal"/>
        <w:spacing w:before="0" w:after="0"/>
        <w:ind w:left="426" w:hanging="0"/>
        <w:rPr/>
      </w:pPr>
      <w:r>
        <w:rPr/>
        <w:t>o wysokiej jakości, świeżych, posiadających aktualne terminy przydatności do spożycia, nabytych w źródłach działających zgodnie z obowiązującymi przepisami higieniczno-sanitarnymi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 xml:space="preserve">Posiłki gotowe np. jogurty, kefiry będą dostarczane w oryginalnych opakowaniach, które zawierają datę przydatności do spożycia. 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Do obowiązków Wykonawcy będzie należał odpowiedni podział posiłków, na 7 Domów Rodzinnych - do naczyń i opakowań Wykonawcy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 xml:space="preserve">Posiłki przygotowywane będą pod nadzorem dietetyka Wykonawcy. 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Wykonawca będzie dostarczał posiłki własnym środkiem transportu, do siedziby Zamawiającego. Zastosowane środki transportu muszą spełniać właściwe wymogi sanitarne, potwierdzone decyzją Państwowego Powiatowego Inspektora Sanitarnego, w zakresie środka transportu, a w zakresie termosów i pojemników – odpowiednimi atestami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Wykonawca odpowiada za higienę naczyń i opakowań, w których będą przechowywane                             i przewożone posiłki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Wykonawca udostępni pojemniki na odpady kuchenne  szt.7 oraz  codziennie będzie je odbierał od zamawiającego i utylizował zgodnie z obowiązującymi procedurami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/>
        <w:t>Wykonawca zobowiązuje się do comiesięcznych spotkań z zamawiającym w celu omówienia zastrzeżeń i sugestii do przyszłych jadłospisów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4:00Z</dcterms:created>
  <dc:creator>Stojan Diakowski</dc:creator>
  <dc:description/>
  <cp:keywords/>
  <dc:language>en-US</dc:language>
  <cp:lastModifiedBy>Esikora</cp:lastModifiedBy>
  <cp:lastPrinted>2016-11-07T13:44:00Z</cp:lastPrinted>
  <dcterms:modified xsi:type="dcterms:W3CDTF">2016-11-09T10:34:00Z</dcterms:modified>
  <cp:revision>2</cp:revision>
  <dc:subject/>
  <dc:title/>
</cp:coreProperties>
</file>