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>OBLICZENIA DOBÓR URZĄDZEŃ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potrzebowanie mocy cieplnej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- wentylacja </w:t>
        <w:tab/>
        <w:tab/>
        <w:tab/>
        <w:t>100,00kW</w:t>
      </w:r>
      <w:r>
        <w:rPr>
          <w:rFonts w:cs="Arial Narrow" w:ascii="Arial Narrow" w:hAnsi="Arial Narrow"/>
          <w:sz w:val="28"/>
        </w:rPr>
        <w:tab/>
        <w:tab/>
        <w:tab/>
        <w:tab/>
        <w:t>parametry 80ºC - 60 ºC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- centralne ogrzewanie </w:t>
        <w:tab/>
        <w:t>220,00kW(60,00kW+160,00kW)</w:t>
      </w:r>
      <w:r>
        <w:rPr>
          <w:rFonts w:cs="Arial Narrow" w:ascii="Arial Narrow" w:hAnsi="Arial Narrow"/>
          <w:sz w:val="28"/>
        </w:rPr>
        <w:tab/>
        <w:t>parametry 80ºC - 60 ºC (centralne ogrzewanie starej i nowej części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- ciepła woda użytkowa</w:t>
        <w:tab/>
        <w:t>- Zgodnie z warunkami przyjęto moc na poziomie 100,00kW oraz zasobnik cwu o pojemności 1500l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- opory hydrauliczne instalacji centralnego ogrzewania</w:t>
        <w:tab/>
        <w:t>30,00kPa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- opory hydrauliczne instalacji wentylacyjnej</w:t>
        <w:tab/>
        <w:tab/>
        <w:t xml:space="preserve"> </w:t>
        <w:tab/>
        <w:t>30,00kPa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Ilość wody sieciowej Gs dla potrzeb wentylacj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z w:val="24"/>
        </w:rPr>
        <w:t>wg karty doboru wymienni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Ilość wody instalacyjnej dla potrzeb wentylacj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>
          <w:rFonts w:cs="Arial Narrow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z w:val="24"/>
        </w:rPr>
        <w:t>wg karty doboru wymiennika</w:t>
      </w:r>
    </w:p>
    <w:p>
      <w:pPr>
        <w:pStyle w:val="Normal"/>
        <w:numPr>
          <w:ilvl w:val="0"/>
          <w:numId w:val="0"/>
        </w:numPr>
        <w:ind w:left="0"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Ilość wody sieciowej Gs dla potrzeb centralnego ogrzewani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>
          <w:rFonts w:cs="Arial Narrow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z w:val="24"/>
        </w:rPr>
        <w:t>wg karty doboru wymienni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Ilość wody instalacyjnej dla potrzeb centralnego ogrzewa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z w:val="24"/>
        </w:rPr>
        <w:t>wg karty doboru wymiennika</w:t>
      </w:r>
    </w:p>
    <w:p>
      <w:pPr>
        <w:pStyle w:val="Normal"/>
        <w:numPr>
          <w:ilvl w:val="0"/>
          <w:numId w:val="0"/>
        </w:numPr>
        <w:ind w:left="0"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Ilość wody sieciowej Gs dla potrzeb ciepłej wody użytkowej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>
          <w:rFonts w:cs="Arial Narrow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z w:val="24"/>
        </w:rPr>
        <w:t>wg karty doboru wymiennika</w:t>
      </w:r>
    </w:p>
    <w:p>
      <w:pPr>
        <w:pStyle w:val="Normal"/>
        <w:numPr>
          <w:ilvl w:val="0"/>
          <w:numId w:val="0"/>
        </w:numPr>
        <w:ind w:left="0"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Ilość wody instalacyjnej potrzeb ciepłej wody użytkowej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2410" w:hanging="170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z w:val="24"/>
        </w:rPr>
        <w:t>wg karty doboru wymienni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zydział wody sieciowej w okresie sezonu grzewczeg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567" w:firstLine="142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obór automatyki dla obiegu wentylacyjnego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firstLine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Dobrano zawór regulacyjny SAMSON typ 3222/5825-10K z zaworem typu 3222 i siłownikiem elektrycznym typu 5825-10 o średnicy Dn 15mm kvs=4,00 m3/h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łownik elektryczny 5825-10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obór automatyki dla obiegu centralnego ogrzewania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firstLine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,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a</m:t>
          </m:r>
        </m:oMath>
      </m:oMathPara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Dobrano zawór regulacyjny SAMSON typ 3222/5825-10K z zaworem typu 3222 i siłownikiem elektrycznym typu 5825-10 o średnicy Dn 25mm kvs=8,0 m3/h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łownik elektryczny 5825-10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obór automatyki dla obiegu ciepłej wody użytkowej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firstLine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,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Dobrano zawór regulacyjny SAMSON typ 3222/5825-10K z zaworem typu 3222 i siłownikiem elektrycznym typu 5825-10 o średnicy Dn 15mm kvs=4,0 m3/h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łownik elektryczny 5825-10K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8"/>
        </w:rPr>
        <w:t>Dobór regulatora różnicy ciśnień i przepływu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s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a</m:t>
          </m:r>
        </m:oMath>
      </m:oMathPara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Dobrano regulator firmy SAMSON typ 46-7; Dn 25 mm; kvs=12,50m3/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sz w:val="28"/>
        </w:rPr>
        <w:t>zakres wartości zadanych przepływu  2,0-10,0 m3/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ierniczy spadek ciśnienia 0,2 b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ontaż na powrocie</w:t>
      </w:r>
    </w:p>
    <w:p>
      <w:pPr>
        <w:pStyle w:val="Normal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obór pompy obiegowej - wentylacja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ory najniekorzystniejszego obiegu:</w:t>
      </w:r>
    </w:p>
    <w:p>
      <w:pPr>
        <w:pStyle w:val="Normal"/>
        <w:numPr>
          <w:ilvl w:val="0"/>
          <w:numId w:val="3"/>
        </w:numPr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instalacja co</w:t>
        <w:tab/>
        <w:tab/>
        <w:tab/>
        <w:tab/>
        <w:tab/>
        <w:tab/>
        <w:t xml:space="preserve">30,00kPa </w:t>
      </w:r>
    </w:p>
    <w:p>
      <w:pPr>
        <w:pStyle w:val="Normal"/>
        <w:numPr>
          <w:ilvl w:val="0"/>
          <w:numId w:val="3"/>
        </w:numPr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opory węzła</w:t>
        <w:tab/>
        <w:tab/>
        <w:tab/>
        <w:tab/>
        <w:tab/>
        <w:tab/>
        <w:t xml:space="preserve">  8,00kPa</w:t>
      </w:r>
    </w:p>
    <w:p>
      <w:pPr>
        <w:pStyle w:val="Normal"/>
        <w:numPr>
          <w:ilvl w:val="0"/>
          <w:numId w:val="3"/>
        </w:numPr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opory wymiennika</w:t>
        <w:tab/>
        <w:t xml:space="preserve">      </w:t>
        <w:tab/>
        <w:tab/>
        <w:tab/>
        <w:tab/>
        <w:t>25,30kPa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ab/>
        <w:tab/>
        <w:t xml:space="preserve">     </w:t>
        <w:tab/>
        <w:tab/>
        <w:tab/>
        <w:tab/>
      </w:r>
      <w:r>
        <w:rPr>
          <w:rFonts w:cs="Arial Narrow" w:ascii="Arial Narrow" w:hAnsi="Arial Narrow"/>
          <w:b/>
          <w:sz w:val="24"/>
        </w:rPr>
        <w:t>63,30kP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zepływ wody instalacyjnej </w:t>
        <w:tab/>
        <w:tab/>
        <w:tab/>
        <w:tab/>
      </w:r>
      <w:r>
        <w:rPr>
          <w:rFonts w:cs="Arial Narrow" w:ascii="Arial Narrow" w:hAnsi="Arial Narrow"/>
          <w:b/>
          <w:sz w:val="24"/>
        </w:rPr>
        <w:t>4,40m3/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brano pompę firmy Grundfos Magna3 32-100 – DN32 1x230V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Dobór pompy obiegowej – centralne ogrzewanie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ory najniekorzystniejszego obiegu:</w:t>
      </w:r>
    </w:p>
    <w:p>
      <w:pPr>
        <w:pStyle w:val="Normal"/>
        <w:numPr>
          <w:ilvl w:val="0"/>
          <w:numId w:val="3"/>
        </w:numPr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instalacja co</w:t>
        <w:tab/>
        <w:tab/>
        <w:tab/>
        <w:tab/>
        <w:tab/>
        <w:tab/>
        <w:t xml:space="preserve">30,00kPa </w:t>
      </w:r>
    </w:p>
    <w:p>
      <w:pPr>
        <w:pStyle w:val="Normal"/>
        <w:numPr>
          <w:ilvl w:val="0"/>
          <w:numId w:val="3"/>
        </w:numPr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opory węzła</w:t>
        <w:tab/>
        <w:tab/>
        <w:tab/>
        <w:tab/>
        <w:tab/>
        <w:tab/>
        <w:t>8,00kPa</w:t>
      </w:r>
    </w:p>
    <w:p>
      <w:pPr>
        <w:pStyle w:val="Normal"/>
        <w:numPr>
          <w:ilvl w:val="0"/>
          <w:numId w:val="3"/>
        </w:numPr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opory wymiennika</w:t>
        <w:tab/>
        <w:t xml:space="preserve">      </w:t>
        <w:tab/>
        <w:tab/>
        <w:tab/>
        <w:tab/>
        <w:t>25,20kPa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ab/>
        <w:tab/>
        <w:t xml:space="preserve">     </w:t>
        <w:tab/>
        <w:tab/>
        <w:tab/>
        <w:tab/>
      </w:r>
      <w:r>
        <w:rPr>
          <w:rFonts w:cs="Arial Narrow" w:ascii="Arial Narrow" w:hAnsi="Arial Narrow"/>
          <w:b/>
          <w:sz w:val="24"/>
        </w:rPr>
        <w:t>63,20kPa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Przepływ wody instalacyjnej </w:t>
        <w:tab/>
        <w:tab/>
        <w:tab/>
        <w:tab/>
      </w:r>
      <w:r>
        <w:rPr>
          <w:rFonts w:cs="Arial Narrow" w:ascii="Arial Narrow" w:hAnsi="Arial Narrow"/>
          <w:b/>
          <w:sz w:val="24"/>
        </w:rPr>
        <w:t>9,60m3/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 xml:space="preserve">Dobrano pompę firmy Grundfos Magna 3 32-120F – DN32 1x230V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obór pompy obiegowo - ładującej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G= 1,50m3/h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 Narrow" w:ascii="Arial Narrow" w:hAnsi="Arial Narrow"/>
          <w:sz w:val="28"/>
        </w:rPr>
        <w:t>- wydajność pompy 1,05 x G = 1,57m3/h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opór węzła (wysokość podnoszenia) 20kP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3"/>
        <w:numPr>
          <w:ilvl w:val="0"/>
          <w:numId w:val="0"/>
        </w:numPr>
        <w:ind w:left="3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obrano pompę Grundfoss UPS 25-60(N) – korpus z stali nierdzewnej 220V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obór pompy obiegowo - cyrkulacyjnej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3"/>
        <w:numPr>
          <w:ilvl w:val="0"/>
          <w:numId w:val="0"/>
        </w:numPr>
        <w:ind w:left="3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obrano pompę Grundfoss UPS 25-60(N) – korpus z stali nierdzewnej 220V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Dobór naczynia przeponowego – wentylacja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i/>
          <w:sz w:val="28"/>
        </w:rPr>
        <w:t>Pojemność zładu wynosi: 0,80 m³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i/>
          <w:sz w:val="28"/>
        </w:rPr>
        <w:t>Dobrano naczynie wzbiorcze Reflex typ NG80 szt. 1</w:t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>
          <w:rFonts w:cs="Arial Narrow" w:ascii="Arial Narrow" w:hAnsi="Arial Narrow"/>
          <w:i/>
          <w:sz w:val="28"/>
        </w:rPr>
        <w:t>ciśnienie statyczne instalacji wynosi 8,0 m.H2O.</w:t>
      </w:r>
    </w:p>
    <w:p>
      <w:pPr>
        <w:pStyle w:val="Normal"/>
        <w:numPr>
          <w:ilvl w:val="0"/>
          <w:numId w:val="3"/>
        </w:numPr>
        <w:ind w:left="283" w:hanging="283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  <w:t>maksymalne ciśnienie pracy wynosi 25 m.H2O</w:t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Dobór naczynia przeponowego – centralne ogrzewanie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i/>
          <w:sz w:val="28"/>
        </w:rPr>
        <w:t>Pojemność zładu wynosi: 2,50 m³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i/>
          <w:sz w:val="28"/>
        </w:rPr>
        <w:t>Dobrano naczynie wzbiorcze Reflex typ N200 szt. 1</w:t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>
          <w:rFonts w:cs="Arial Narrow" w:ascii="Arial Narrow" w:hAnsi="Arial Narrow"/>
          <w:i/>
          <w:sz w:val="28"/>
        </w:rPr>
        <w:t>ciśnienie statyczne instalacji wynosi 8 m.H2O.</w:t>
      </w:r>
    </w:p>
    <w:p>
      <w:pPr>
        <w:pStyle w:val="Normal"/>
        <w:numPr>
          <w:ilvl w:val="0"/>
          <w:numId w:val="3"/>
        </w:numPr>
        <w:ind w:left="283" w:hanging="283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  <w:t>maksymalne ciśnienie pracy wynosi 25 m.H2O</w:t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obór zaworów bezpieczeństwa – wentylacj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i/>
          <w:sz w:val="28"/>
        </w:rPr>
        <w:t>Współczynnik A dla wymienników płytowych Alfa Laval typ CB60 wynosi 31,1 mm2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311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BodyText2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brano zawór bezpieczeństwa firmy SYR Nr kat. 1915; Dn 32; do=27mm    p= 2,5 bara; αc=0,35 sztuk 1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Dobór zaworów bezpieczeństwa – centralne ogrzewanie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i/>
          <w:sz w:val="28"/>
        </w:rPr>
        <w:t>Współczynnik A dla wymienników płytowych Alfa Laval typ CB30 wynosi 31,1 mm2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311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BodyText2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brano zawór bezpieczeństwa firmy SYR Nr kat. 1915; Dn 32; do=27mm    p= 2,5 bara; αc=0,35 sztuk 1</w:t>
      </w:r>
    </w:p>
    <w:p>
      <w:pPr>
        <w:pStyle w:val="BodyText2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Dobór licznika ciepł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brano licznik firmy Kamstrup Multical 602 z przepływomierzem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ltraflow 65-S Dn 25; Qn=6,00m3/h ; kvs=13,5 m3/h – wersja gwintowana na powrót. Licznik zakupić z modułem radiow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a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  <w:sz w:val="28"/>
    </w:rPr>
  </w:style>
  <w:style w:type="paragraph" w:styleId="TextBodyIndent">
    <w:name w:val="Body Text Indent"/>
    <w:basedOn w:val="Normal"/>
    <w:pPr>
      <w:ind w:left="360" w:hanging="0"/>
    </w:pPr>
    <w:rPr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9:20:00Z</dcterms:created>
  <dc:creator>OPTIMUS SA</dc:creator>
  <dc:description/>
  <cp:keywords/>
  <dc:language>en-US</dc:language>
  <cp:lastModifiedBy>Bartosz Baranowski</cp:lastModifiedBy>
  <cp:lastPrinted>2009-01-29T14:45:00Z</cp:lastPrinted>
  <dcterms:modified xsi:type="dcterms:W3CDTF">2016-07-31T20:36:00Z</dcterms:modified>
  <cp:revision>8</cp:revision>
  <dc:subject/>
  <dc:title>OBLICZENIA DOBÓR URZĄDZEŃ</dc:title>
</cp:coreProperties>
</file>