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/>
      </w:pPr>
      <w:r>
        <w:rPr/>
      </w:r>
    </w:p>
    <w:p>
      <w:pPr>
        <w:pStyle w:val="Heading1"/>
        <w:ind w:left="3540" w:right="0" w:firstLine="708"/>
        <w:rPr>
          <w:i/>
          <w:i/>
        </w:rPr>
      </w:pPr>
      <w:r>
        <w:rPr/>
        <w:t>Załącznik Nr 8a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7 roku</w:t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zadanie I - gminy</w:t>
      </w:r>
      <w:r>
        <w:rPr/>
        <w:t xml:space="preserve">: </w:t>
      </w:r>
      <w:r>
        <w:rPr>
          <w:b/>
          <w:bCs/>
        </w:rPr>
        <w:t>Gryfino, Stare Czarnowo i Widuchow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8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Gaj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ice powiatowe w Gryfini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-go Maja, 9-go Maja, Asnyka, Fabryczna, Flisacza, Krasińskiego, Łączna, Mickiewicza, Niepodległości, Pomorska, Sprzymierzonych, Armii Krajowej, Kolejowa, Kołłątaja, Długa i Zielna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122 – Żelechowo – Pąkowo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-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 (Grunwaldzka, Mostowa i Nad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ła DW 119</w:t>
            </w:r>
          </w:p>
        </w:tc>
        <w:tc>
          <w:tcPr>
            <w:tcW w:w="5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ziszewo-Gardn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Gryfino</w:t>
        <w:br/>
        <w:t xml:space="preserve">                       i m. Widuchowa należy uwzględnić uprzątnięcie nadmiaru grysu z drog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653415</wp:posOffset>
            </wp:positionV>
            <wp:extent cx="7933690" cy="560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3690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9:00Z</dcterms:created>
  <dc:creator>adurma</dc:creator>
  <dc:description/>
  <cp:keywords/>
  <dc:language>en-US</dc:language>
  <cp:lastModifiedBy>Potr Brzęczek</cp:lastModifiedBy>
  <cp:lastPrinted>2016-02-08T10:57:00Z</cp:lastPrinted>
  <dcterms:modified xsi:type="dcterms:W3CDTF">2017-02-10T10:04:00Z</dcterms:modified>
  <cp:revision>8</cp:revision>
  <dc:subject/>
  <dc:title>WYKAZ DRÓG POWIATOWYCH</dc:title>
</cp:coreProperties>
</file>