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5.03.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 CZĄSTKOWY  NAWIERZCHNI BITUMICZNYCH 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8"/>
          <w:szCs w:val="28"/>
        </w:rPr>
        <w:t>PRZY  UŻYCIU  GRYSÓW  I  EMULSJI  ASFALTOWEJ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</w:pBdr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lang w:val="en-US" w:eastAsia="en-US"/>
            </w:rPr>
            <w:instrText xml:space="preserve"> TOC \o "1-1" </w:instrText>
          </w:r>
          <w:r>
            <w:rPr>
              <w:sz w:val="22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2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b w:val="false"/>
              <w:b w:val="false"/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9. PODSTAWA PŁATNOŚCI</w:t>
          </w:r>
        </w:p>
        <w:p>
          <w:pPr>
            <w:pStyle w:val="Contents1"/>
            <w:pBdr>
              <w:bottom w:val="single" w:sz="6" w:space="1" w:color="000000"/>
            </w:pBdr>
            <w:spacing w:before="0" w:after="0"/>
            <w:rPr>
              <w:b w:val="false"/>
              <w:b w:val="false"/>
              <w:sz w:val="22"/>
              <w:lang w:val="en-US" w:eastAsia="en-US"/>
            </w:rPr>
          </w:pPr>
          <w:r>
            <w:rPr>
              <w:b w:val="false"/>
              <w:sz w:val="22"/>
              <w:lang w:val="en-US" w:eastAsia="en-US"/>
            </w:rPr>
            <w:t>10. PRZEPISY ZWIĄZANE</w:t>
          </w:r>
          <w:r>
            <w:rPr>
              <w:sz w:val="22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pBdr>
          <w:bottom w:val="single" w:sz="6" w:space="1" w:color="000000"/>
        </w:pBdr>
        <w:spacing w:before="0" w:after="0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>1.1. Przedmiot SST</w:t>
      </w:r>
    </w:p>
    <w:p>
      <w:pPr>
        <w:pStyle w:val="Normal"/>
        <w:jc w:val="both"/>
        <w:rPr/>
      </w:pPr>
      <w:r>
        <w:rPr>
          <w:sz w:val="22"/>
        </w:rPr>
        <w:t>Przedmiotem niniejszej szczegółowej specyfikacji technicznej (SST) są wymagania dotyczące wykonania i odbioru robót związanych z remontem cząstkowym nawierzchni bitumicznej przy użyciu grysów i emulsji asfaltowej dróg powiatowych na terenie powiatu gryfińskiego w 2017 roku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1.2. Zakres stosowania SST </w:t>
      </w:r>
    </w:p>
    <w:p>
      <w:pPr>
        <w:pStyle w:val="Normal"/>
        <w:jc w:val="both"/>
        <w:rPr/>
      </w:pPr>
      <w:r>
        <w:rPr>
          <w:sz w:val="22"/>
        </w:rPr>
        <w:t>Szczegółowa specyfikacja techniczna jest stosowana jako dokument przetargowy i kontraktowy przy   zlecaniu i realizacji robót wymienionych w pkt. 1.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1.3. Zakres robót objętych SS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Ustalenia zawarte w niniejszej specyfikacji obejmują wszystkie czynności mające na celu wykonanie  remontu cząstkowego przy użyciu grysów oraz emulsji asfaltowej i  obejmują naprawę uszkodzeń nawierzchni bitumicznej  wykonanej grysami frakcji 2-5, 5-8 mm,  o nienaruszonej podbudowi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 prac drogowych przewiduje się wykonanie następujących ilości remontów cząstkowych nawierzchni  bitumicznych na drogach powiatowych z podziałem na 3 zadania w obrębie następujących gmin  tj.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zadanie I - gminy: Gryfino, Stare Czarnowo i Widuchowa; zadanie II - gminy: Banie, Chojna i Trzcińsko-Zdrój; zadanie III - gminy: Cedynia, Moryń i Mieszkowice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1.4.  Określenia podstawow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4.1. </w:t>
      </w:r>
      <w:r>
        <w:rPr>
          <w:bCs/>
          <w:sz w:val="22"/>
        </w:rPr>
        <w:t>Remont cząstkowy nawierzchni</w:t>
      </w:r>
      <w:r>
        <w:rPr>
          <w:sz w:val="22"/>
        </w:rPr>
        <w:t xml:space="preserve"> - zbiorcze określenie obejmujące różne zabiegi techniczne wykonywane na bieżąco,  związane z usuwaniem uszkodzeń zagrażających bezpieczeństwu ruchu, jak również zabiegi, o małym zakresie (obejmujące małe powierzchnie) hamujące proces powiększania się powstałych uszkodzeń bądź ich skutków. Pojęcie "remont cząstkowy nawierzchni" mieści się w ogólnym pojęciu "utrzymanie nawierzchni", a to z kolei jest objęte ogólniejszym pojęciem "utrzymanie dróg".</w:t>
      </w:r>
    </w:p>
    <w:p>
      <w:pPr>
        <w:pStyle w:val="Normal"/>
        <w:ind w:left="851" w:hanging="851"/>
        <w:jc w:val="both"/>
        <w:rPr/>
      </w:pPr>
      <w:r>
        <w:rPr>
          <w:sz w:val="22"/>
        </w:rPr>
        <w:t xml:space="preserve">1.4.2. </w:t>
      </w:r>
      <w:r>
        <w:rPr>
          <w:bCs/>
          <w:sz w:val="22"/>
        </w:rPr>
        <w:t xml:space="preserve">Ubytek </w:t>
      </w:r>
      <w:r>
        <w:rPr>
          <w:sz w:val="22"/>
        </w:rPr>
        <w:t>- wykruszenie materiału mineralno-bitumicznego na nie większą niż grubość warstwy ścieralnej.</w:t>
      </w:r>
    </w:p>
    <w:p>
      <w:pPr>
        <w:pStyle w:val="Normal"/>
        <w:jc w:val="both"/>
        <w:rPr/>
      </w:pPr>
      <w:r>
        <w:rPr>
          <w:sz w:val="22"/>
        </w:rPr>
        <w:t xml:space="preserve">1.4.3. </w:t>
      </w:r>
      <w:r>
        <w:rPr>
          <w:bCs/>
          <w:sz w:val="22"/>
        </w:rPr>
        <w:t xml:space="preserve">Wybój </w:t>
      </w:r>
      <w:r>
        <w:rPr>
          <w:sz w:val="22"/>
        </w:rPr>
        <w:t xml:space="preserve">- wykruszenie materiału mineralno-bitumicznego na głębokość większą niż grubość warstwy ścieralnej. </w:t>
      </w:r>
    </w:p>
    <w:p>
      <w:pPr>
        <w:pStyle w:val="Standardowytekst"/>
        <w:rPr>
          <w:sz w:val="22"/>
        </w:rPr>
      </w:pPr>
      <w:r>
        <w:rPr>
          <w:sz w:val="22"/>
        </w:rPr>
        <w:t>1.4.4. Kationowa emulsja asfaltowa - lepiszcze bitumiczne w postaci zawiesiny rozproszonego asfaltu w               wodzie, otrzymane przez mechaniczne wymieszanie asfaltu z wodą, przy jednoczesnym zastosowaniu emulgatora kationow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5. Pozostałe określenia są zgodne z obowiązującymi, odpowiednimi  polskimi normami  i definicjami  podanymi w OST D-00.00.00.  "Wymagania ogóln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1.5. Ogólne wymagania dotyczące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robót jest odpowiedzialny za jakość wykonanych robót obejmujących remont cząstkowy grysami i lepiszczem oraz ich zgodność z umową i SST.  Wprowadzenie jakichkolwiek odstępstw od tych dokumentów wymaga akceptacji Zamawiającego,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>Ogólne wymagania dotyczące robót podano w SST D-00.00.00. "Wymagania ogólne" punkt 1.5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2"/>
        </w:rPr>
      </w:pPr>
      <w:r>
        <w:rPr>
          <w:b/>
          <w:sz w:val="22"/>
        </w:rPr>
        <w:t>2. MATERIAŁY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Ogólne wymagania dotyczące materiałów podano w OST-00.00.00. „Wymagania  ogólne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b/>
          <w:sz w:val="22"/>
        </w:rPr>
        <w:t xml:space="preserve">2.1 Kruszywo 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b/>
          <w:sz w:val="22"/>
        </w:rPr>
        <w:t>2.1.1 Grys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Do remontu cząstkowego nawierzchni bitumicznych należy stosować grysy odpowiadające wymaganiom podanym w OST D-05.03.06 „Nawierzchnia z mieszanek mineralno- asfaltowych wytwarzanych i wbudowywanych na zimno”.  [5] Grysy stosowane do produkcji mieszanek mineralno-emulsyjnych na zimno powinny odpowiadać wymaganiom normy PN-B-11112 [10] dla klasy I, gat. 1. </w:t>
      </w:r>
    </w:p>
    <w:p>
      <w:pPr>
        <w:pStyle w:val="Standardowytekst"/>
        <w:numPr>
          <w:ilvl w:val="1"/>
          <w:numId w:val="3"/>
        </w:numPr>
        <w:spacing w:before="120" w:after="0"/>
        <w:rPr>
          <w:sz w:val="22"/>
        </w:rPr>
      </w:pPr>
      <w:r>
        <w:rPr>
          <w:b/>
          <w:sz w:val="22"/>
        </w:rPr>
        <w:t>Składowanie kruszyw</w:t>
      </w:r>
    </w:p>
    <w:p>
      <w:pPr>
        <w:pStyle w:val="Standardowytekst"/>
        <w:rPr>
          <w:sz w:val="22"/>
        </w:rPr>
      </w:pPr>
      <w:r>
        <w:rPr>
          <w:sz w:val="22"/>
        </w:rPr>
        <w:t>Kruszywa  muszą być zabezpieczone przed opadami za pomocą plandek lub zadaszeń, a składowiska kruszywa tak zorganizowane, aby kruszywo utrzymywało określoną wilgotność.</w:t>
      </w:r>
    </w:p>
    <w:p>
      <w:pPr>
        <w:pStyle w:val="Standardowytekst"/>
        <w:rPr>
          <w:sz w:val="22"/>
        </w:rPr>
      </w:pPr>
      <w:r>
        <w:rPr>
          <w:sz w:val="22"/>
        </w:rPr>
        <w:t>Podłoże składowiska powinno być równe, dobrze odwodnione, czyste, o twardej powierzchni zabezpieczającej przed zanieczyszczeniem kruszywa w czasie jego składowania i poboru. Każda frakcja kruszywa, jego klasa i gatunek będą składowane oddzielnie, w sposób uniemożliwiający ich mieszanie się zarówno w czasie składowania, jak również ładowania i transport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zaleca się składowania grysów do remontu na poboczach, lecz dowożenie ich bezpośrednio  przed użyciem.</w:t>
      </w:r>
    </w:p>
    <w:p>
      <w:pPr>
        <w:pStyle w:val="Heading2"/>
        <w:jc w:val="both"/>
        <w:rPr>
          <w:sz w:val="22"/>
        </w:rPr>
      </w:pPr>
      <w:r>
        <w:rPr>
          <w:rFonts w:cs="Times New Roman" w:ascii="Times New Roman" w:hAnsi="Times New Roman"/>
          <w:i w:val="false"/>
          <w:sz w:val="22"/>
        </w:rPr>
        <w:t>2.3. Lepiszcza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3.1. Wymagania dla lepiszczy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sz w:val="22"/>
        </w:rPr>
        <w:t xml:space="preserve">Do remontu cząstkowego należy stosować jako lepiszcze drogowe kationowe emulsje asfaltowe szybkorozpadowe rodzaju K1-65.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2.3.2. Składowanie lepiszc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składowania lepiszczy Wykonawca użyje cystern, pojemników, zbiorników lub beczek.</w:t>
      </w:r>
    </w:p>
    <w:p>
      <w:pPr>
        <w:pStyle w:val="Normal"/>
        <w:jc w:val="both"/>
        <w:rPr/>
      </w:pPr>
      <w:r>
        <w:rPr>
          <w:sz w:val="22"/>
        </w:rPr>
        <w:t>Cysterny, pojemniki, zbiorniki i beczki przeznaczone do składowania emulsji powinny być czyste i nie powinny zawierać resztek innych lepiszcz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przechowywaniu asfaltowej emulsji Wykonawca jest zobowiązany przestrzegać następujące zasady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czas składowania emulsji nie powinien przekraczać 3 m-cy od daty jej wyprodukowania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</w:rPr>
      </w:pPr>
      <w:r>
        <w:rPr>
          <w:sz w:val="22"/>
        </w:rPr>
        <w:t>temperatura przechowywania emulsji nie powinna być niższa niż +5</w:t>
      </w:r>
      <w:r>
        <w:rPr>
          <w:sz w:val="22"/>
          <w:vertAlign w:val="superscript"/>
        </w:rPr>
        <w:t>o</w:t>
      </w:r>
      <w:r>
        <w:rPr>
          <w:sz w:val="22"/>
        </w:rPr>
        <w:t>C.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>
          <w:b/>
          <w:bCs/>
          <w:sz w:val="22"/>
        </w:rPr>
        <w:t>3</w:t>
      </w:r>
      <w:r>
        <w:rPr>
          <w:sz w:val="22"/>
        </w:rPr>
        <w:t xml:space="preserve">.   </w:t>
      </w:r>
      <w:r>
        <w:rPr>
          <w:b/>
          <w:sz w:val="22"/>
        </w:rPr>
        <w:t>SPRZĘ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70" w:leader="none"/>
        </w:tabs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gólne wymagania dla sprzętu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 xml:space="preserve">Ogólne wymagania dla sprzętu zostały podane w punkcie 3.  SST D-00.00.00. „Wymagania ogólne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870" w:leader="none"/>
        </w:tabs>
        <w:rPr>
          <w:sz w:val="22"/>
        </w:rPr>
      </w:pPr>
      <w:r>
        <w:rPr>
          <w:b/>
          <w:sz w:val="22"/>
        </w:rPr>
        <w:t>Maszyny do przygotowania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ego sprzętu do przygotowania nawierzchni do naprawy, takiego jak: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przecinarka do cięcia nawierzchni bitumicznych,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sprężarki o wydajności 2-5 m3 powietrza na minutę, przy ciśnieniu 0,3do 0,8 M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sz w:val="22"/>
        </w:rPr>
      </w:pPr>
      <w:r>
        <w:rPr>
          <w:b/>
          <w:sz w:val="22"/>
        </w:rPr>
        <w:t>Skrapiark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ch skrapiarek do emulsji asfaltowej.  Przy małym zakresie robót mogą to być skrapiarki  małe (zbiornik  o  pojemności 250-500 litrów) z ręcznie prowadzoną lancą spryskującą. Podstawowym warunkiem jest zapewnienie stałego (na sekundę) wydatku lepiszcza by ułatwić operatorowi równomierne spryskanie lepiszczem naprawianego miejsca w założonej ilości (l/m2).</w:t>
      </w:r>
    </w:p>
    <w:p>
      <w:pPr>
        <w:pStyle w:val="Normal"/>
        <w:ind w:left="8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.4   Walec lekki wibracyjny  lub zagęszczarka płytow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przywałowania  rozłożonego kruszywa należy użyć lekkich walców wibracyjnych lub zagęszczarek płytowych.</w:t>
      </w:r>
    </w:p>
    <w:p>
      <w:pPr>
        <w:pStyle w:val="Normal"/>
        <w:ind w:left="8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4. TRANSPO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>4.1. Ogólne wymagania dotyczące transportu</w:t>
      </w:r>
    </w:p>
    <w:p>
      <w:pPr>
        <w:pStyle w:val="Normal"/>
        <w:rPr>
          <w:sz w:val="22"/>
        </w:rPr>
      </w:pPr>
      <w:r>
        <w:rPr>
          <w:sz w:val="22"/>
        </w:rPr>
        <w:t xml:space="preserve">Ogólne wymagania dotyczące transportu podano w SST D-00.00.00. „Wymagania  ogólne”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4.2.Transport kruszyw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.Transport lepiszcza</w:t>
      </w:r>
    </w:p>
    <w:p>
      <w:pPr>
        <w:pStyle w:val="Normal"/>
        <w:jc w:val="both"/>
        <w:rPr/>
      </w:pPr>
      <w:r>
        <w:rPr>
          <w:sz w:val="22"/>
        </w:rPr>
        <w:t>Emulsja asfaltowa powinna być transportowana przeznaczonymi do tego celu  samochodowymi lub kolejowymi względnie w szczelnie zamkniętych beczkach. Cysterny samochodowe używane do przewozu emulsji powinny być podzielone przegrodami na komory o pojemności nie większej niż 3 m</w:t>
      </w:r>
      <w:r>
        <w:rPr>
          <w:sz w:val="22"/>
          <w:vertAlign w:val="superscript"/>
        </w:rPr>
        <w:t>3</w:t>
      </w:r>
      <w:r>
        <w:rPr>
          <w:sz w:val="22"/>
        </w:rPr>
        <w:t>, a każda przegroda powinna mieć wykroje przy dnie, aby możliwy był przepływ emulsji między komor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ulsji nie wolno przewozić w opakowaniach stosowanych uprzednio do przewożenia mineralnych materiałów sypkich lub chemikaliów za wyjątkiem asfal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czasie magazynowania emulsji dopuszcza się powstanie na powierzchni emulsji  kożucha lub zagęszczenia przy dnie, które przed użyciem emulsji należy zlikwidować poprzez dokładne wymiesza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5.</w:t>
        <w:tab/>
        <w:t>WYKONANIE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5.1.  Ogólne zasady wykonania robót </w:t>
      </w:r>
    </w:p>
    <w:p>
      <w:pPr>
        <w:pStyle w:val="Normal"/>
        <w:ind w:left="851" w:hanging="851"/>
        <w:rPr/>
      </w:pPr>
      <w:r>
        <w:rPr>
          <w:sz w:val="22"/>
        </w:rPr>
        <w:t>Ogólne zasady wykonania robót podano w SST D-00.00.00. "Wymagania ogólne" punkt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rzygotowanie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wałość  naprawy nawierzchni zależy w bardzo dużym stopniu od dokładności jej oczyszczenia z uszkodzonych fragmentów nawierzchni i innych zanieczyszcz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gotowanie uszkodzonego miejsca (ubytku, wyboju lub obłamanych krawędzi nawierzchni) do naprawy obejmuje wykonanie następujących prac: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usunięcie luźnych okruchów nawierzchni, piasku, żwiru i innych zanieczyszczeń z miejsca remontu,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usunięcie wody, doprowadzając uszkodzone miejsce do stanu powietrzno-suchego,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dokładne oczyszczenie dna i krawędzi uszkodzonego miejsca z luźnych ziaren grysu, żwiru, piasku i pył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3.</w:t>
      </w:r>
      <w:r>
        <w:rPr>
          <w:sz w:val="22"/>
        </w:rPr>
        <w:t xml:space="preserve"> </w:t>
      </w:r>
      <w:r>
        <w:rPr>
          <w:b/>
          <w:sz w:val="22"/>
        </w:rPr>
        <w:t>Uzupełnianie ubytków ziarn kruszyw i lepiszcza na powierzchni warstwy ścieralnej techniką sprysku emulsją asfaltową i posypania grysem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chnologia uzupełniania ubytków ziarn i kruszyw - lepiszcza jest analogiczna jak przy pojedynczym powierzchniowym utrwaleniu, wg OST D-05.03.09 "Nawierzchnia pojedynczo powierzchniowo   utrwalona" i warunki opisane w tych OST powinny być przestrzegane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4. Uzupełnianie wybojów grysami i emulsją asfaltow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 przygotowaniu uszkodzonego miejsca nawierzchni do naprawy (wg punktu  5.2.), należy spryskać dno i boki naprawianego miejsca asfaltową kationową szybkorozpadową emulsją rodzaju  K1-65, rozścielić warstwę grysu  5/8 mm i dokładnie zagęścić, ponownie skropić naprawiane miejsce emulsją, a następnie przysypać grysem            2/5 mm i dokładnie zagęścić.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6.</w:t>
        <w:tab/>
        <w:t>KONTROLA  JAKOŚCI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6.1.  Ogólne zasady kontroli jakości robót </w:t>
      </w:r>
    </w:p>
    <w:p>
      <w:pPr>
        <w:pStyle w:val="Normal"/>
        <w:rPr>
          <w:sz w:val="22"/>
        </w:rPr>
      </w:pPr>
      <w:r>
        <w:rPr>
          <w:sz w:val="22"/>
        </w:rPr>
        <w:t>Ogólne zasady kontroli jakości robót  podano w  punkcie 6. SST D-00.00.00. „Wymagania ogólne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6.2.  Badanie przed rozpoczęciem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d rozpoczęciem robót należy: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określić zakres uszkodzeń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- wykonać badania kwalifikacyjne (przydatności) wytypowanych materiałów  do wykonania remontu cząstkowego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-   opracować projekt organizacji ruchu na czas wykonywania robót i uzyskać jego zatwierdzenie zgodnie z obowiązującymi przepisam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6.3. Badania i kontrola w trakcie remontu cząstkoweg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rakcie wykonywania napraw uszkodzeń należy kontrolow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2"/>
        </w:rPr>
      </w:pPr>
      <w:r>
        <w:rPr>
          <w:sz w:val="22"/>
        </w:rPr>
        <w:t>przygotowanie naprawianych powierzch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>
          <w:sz w:val="22"/>
        </w:rPr>
      </w:pPr>
      <w:r>
        <w:rPr>
          <w:sz w:val="22"/>
        </w:rPr>
        <w:t>ilość wbudowywanych materiałów na 1 m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>
          <w:sz w:val="22"/>
        </w:rPr>
      </w:pPr>
      <w:r>
        <w:rPr>
          <w:sz w:val="22"/>
        </w:rPr>
        <w:t>głębokość naprawianych powierzchni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  <w:t>-    równość naprawianych fragment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Różnice między naprawioną powierzchnią (łatą) a sąsiadującymi powierzchniami, mierzone pod łatą profilową lub pomiarową łatą 4 metrową nie powinny być większe od 4 mm dla dróg o prędkości ruchu powyżej 60 km/h i od 6 mm dla dróg o prędkości poniżej 60 km/h. Pochylenie poprzeczne (spadek) warstwy wypełniającej po zagęszczeniu powinien być zgodny ze  spadkiem istniejącej nawierzchni , przy czym warstwa ta powinna być wykonana ponad krawędź   otaczającej nawierzchni o 1 - 2 mm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>6.4. Badanie odbiorcze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sz w:val="22"/>
        </w:rPr>
        <w:t>Przy odbiorze wykonanych remontów cząstkowych wykorzystuje się wyniki badań prowadzonych w trakcie realizacji robót uzupełnionych szczegółowym przeglądem (oceną makroskopową) wszystkich wykonanych napraw. Przeglądu dokonuje Inżynier lub jego przedstawiciel w obecności kierownika rob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oględzinach zewnętrznych ustala się, cz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przebitumowane,  co charakteryzuje się wyciskaniem przez koła pojazdów śladów na naprawionej nawierzchn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niedobitumowane,  co charakteryzuje się ruchem ziarn kruszywa pod naciskiem stopy i wyrywaniem ich z miejsca naprawionego przez  koła pojazd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- bitum przy remoncie nie został przegrzany, co charakteryzuje się łatwością wyjęcia ręcznie  poszczególnych ziarn kruszywa z miejsca naprawion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mawiający zastrzega sobie prawo wykonania badań laboratoryjnych stosowanych materiałów, poprzez 3-krotne pobranie prób z miejsc wyremontowanych. W przypadku wyników negatywnych, świadczących o ich niewłaściwej jakości, kosztami badań obciąży Wykonawcę a zakres wykonanych robót na całym odcinku drogi nie zostanie zalicz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6.5.  Ocena wyników badań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>Remont należy uznać za wykonany prawidłowo, jeżeli wszystkie badania dadzą wynik doda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6.6.  Postępowanie w przypadku ujemnego wyniku badań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Przy stwierdzeniu nadmiaru bitumu w miejscu naprawionym, pocące się miejsca należy przysypać miałem kamiennym lub czystym gruboziarnistym piaskiem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Miejsca pęczniejące (wygórowane)  należy ściąć do poziomu jezdni  i przysypać miałem kamiennym lub czystym gruboziarnistym piaskiem. Przy zbyt dużych spęcznieniach nawierzchnię w miejscu naprawianym należy rozebrać i remont  przeprowadzić ponownie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 xml:space="preserve">Przy niedostatecznej ilości użytego do remontu lepiszcza lub w przypadku lepiszcza  przegrzanego ziarna kruszywa należy usunąć i naprawę wykonać ponownie.       </w:t>
      </w:r>
    </w:p>
    <w:p>
      <w:pPr>
        <w:pStyle w:val="Normal"/>
        <w:ind w:left="993" w:hanging="993"/>
        <w:jc w:val="both"/>
        <w:rPr>
          <w:b/>
          <w:b/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7.</w:t>
        <w:tab/>
        <w:t>OBMIA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7.1. Ogólne zasady obmiaru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zasady obmiaru robót zostały podane w punkcie 7 SST D-00.00.00. "Wymagania ogólne"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Obmiar wykonywany w metrach kwadratowych w obecności Inżyniera i wymaga  jego akceptacj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miar nie powinien obejmować jakichkolwiek dodatkowo wykonanych powierzchni nie wykazanych w specyfikacji istotnych warunków zamówienia,  z wyjątkiem  powierzchni zaakceptowanych przez  Inżyni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7.2. Jednostka obmiaru robót</w:t>
      </w:r>
    </w:p>
    <w:p>
      <w:pPr>
        <w:pStyle w:val="Normal"/>
        <w:rPr/>
      </w:pPr>
      <w:r>
        <w:rPr>
          <w:sz w:val="22"/>
        </w:rPr>
        <w:t>Jednostką obmiaru robót jest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remontowanej powierzchn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8. ODBIÓ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8.1. Ogólne zasady odbioru robót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sz w:val="22"/>
        </w:rPr>
        <w:t>Ogólne zasady odbioru robót zostały podane w SST D-00.00.00. "Wymagania ogólne"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>8.2. Odbiór w czasie wykonywania robót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W trakcie wykonywania robót podlegają odbiorowi: oznakowanie, roboty zanikające i ulegające zakryciu zgodnie z punktem 8.2. SST D-00.00.00. "Wymagania  ogólne".</w:t>
      </w:r>
    </w:p>
    <w:p>
      <w:pPr>
        <w:pStyle w:val="Normal"/>
        <w:ind w:left="825" w:hanging="39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8.3. Odbiór końco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iór końcowy robót jest dokonywany zgodnie z punktem 8.3. SST D-00.00.00. "Wymagania ogólne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 odbioru Wykonawca przedstawia wszystkie wyniki pomiarów i badań z bieżącej  kontroli   materiałów i robót. Odbioru dokonuje Zamawiający na podstawie badań i ewentualnych uzupełniających badań i pomiarów oraz oględzin remontowanych powierzchni. Zamawiający zleci Wykonawcy lub niezależnemu laboratorium  przeprowadzenie uzupełniających badań i   pomiarów, wtedy gdy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zakres lub częstotliwość badań Wykonawcy są niezgodne z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istnieją jakikolwiek wątpliwości co do jakości lub rzetelności badań Wykonawc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 stwierdzenia wad Zamawiający ustali zakres wykonania robót  poprawkowych lub   poleci  zerwanie i wymianę na nową wadliwie wykonanej  warstwy. Zamawiający może uznać wadę za nie mającą   zasadniczego wpływu na cechy  eksploatacyjne nawierzchni i zgodnie z ustaleniami kontraktu ustalić  zakres i   wielkość potrąceń za obniżoną jakoś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 PODSTAWA  PŁATNOŚC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9.1. Ogólne ustalenia dotyczące podstawy płatnośc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ustalenia zostały podane w punkcie 9.1. SST D-00.00.00. "Wymagania ogólne".</w:t>
      </w:r>
    </w:p>
    <w:p>
      <w:pPr>
        <w:pStyle w:val="Normal"/>
        <w:ind w:left="8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9.2. Cena jednostki obmiarow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na wykonania  1 m2 remontu cząstkowego nawierzchni obejmuje: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prace pomiarowe i roboty przygotowawcze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sz w:val="22"/>
        </w:rPr>
      </w:pPr>
      <w:r>
        <w:rPr>
          <w:sz w:val="22"/>
        </w:rPr>
        <w:t>wartość robocizny naprawy zgodnie z dokumentacją projektową, SST i ewentualnie zaleceniami inżyniera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wartość zużytych materiałów z kosztami zakupu i transportu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wartość pracy sprzętu z jego transportem na budowę i odtransportowaniem z placu budowy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sz w:val="22"/>
        </w:rPr>
      </w:pPr>
      <w:r>
        <w:rPr>
          <w:sz w:val="22"/>
        </w:rPr>
        <w:t>pomiary i badania laboratoryjne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koszty oznakowania robót, koszty pośrednie, zysk kalkulacyjny i obligatoryjne podat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</w:rPr>
        <w:t xml:space="preserve">Płatność za metr kwadratowy należy przyjmować zgodnie z obmiarem i oceną   jakości  robót na  podstawie wyników pomiarów i badań laboratoryjnych.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y remontu ulic powiatowych w obrębie miasta Gryfino, Chojna, Trzcińsko Zdrój, Moryń, Mieszkowice, Cedynia i Widuchowa powinny uwzględnić uprzątnięcie nadmiaru grysu z 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sz w:val="22"/>
        </w:rPr>
      </w:pPr>
      <w:r>
        <w:rPr>
          <w:b/>
          <w:sz w:val="22"/>
        </w:rPr>
        <w:t>10.</w:t>
        <w:tab/>
        <w:t>PRZEPISY  ZWIĄZ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N-B-11112   Kruszywa mineralne. Kruszywa łamane do nawierzchni drog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tyczne techniczne oceny jakości grysów i żwirów kruszonych produkowanych z naturalnie    rozdrobnionego surowca skalnego przeznaczonych do nawierzchni drogowych. MK-CZDP 1984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runki techniczne. Drogowe kationowe emulsje asfaltowe EmA-99. IBDiM, Warszawa   1999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-05.03.06  „Nawierzchnia z mieszanek mineralno- asfaltowych wytwarzanych i wbudowywanych na   zimno”.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8 - 05.03.10. „Nawierzchnia powierzchniowo utrwalona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9 "Nawierzchnia pojedynczo powierzchniowo  utrwalona"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851" w:gutter="0" w:header="0" w:top="709" w:footer="0" w:bottom="70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5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1108" w:hanging="283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18"/>
    </w:rPr>
  </w:style>
  <w:style w:type="character" w:styleId="WW8Num14z0">
    <w:name w:val="WW8Num14z0"/>
    <w:qFormat/>
    <w:rPr>
      <w:rFonts w:ascii="Arial" w:hAnsi="Arial" w:cs="Arial"/>
      <w:b/>
      <w:i w:val="false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18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2:00Z</dcterms:created>
  <dc:creator>Hordyńska</dc:creator>
  <dc:description/>
  <cp:keywords/>
  <dc:language>en-US</dc:language>
  <cp:lastModifiedBy>Marzena Wieczorek</cp:lastModifiedBy>
  <cp:lastPrinted>2001-10-25T12:10:00Z</cp:lastPrinted>
  <dcterms:modified xsi:type="dcterms:W3CDTF">2017-01-27T13:20:00Z</dcterms:modified>
  <cp:revision>2</cp:revision>
  <dc:subject/>
  <dc:title>               SZCZEGÓŁOWA SPECYFIKACJA TECHNICZNA D.05.03.17.</dc:title>
</cp:coreProperties>
</file>