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19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ENKIE  WARSTWY  NA  ZIMNO</w:t>
      </w:r>
    </w:p>
    <w:p>
      <w:pPr>
        <w:pStyle w:val="Normal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8"/>
          <w:szCs w:val="28"/>
          <w:lang w:val="en-US"/>
        </w:rPr>
        <w:t>(TYPU  „SLURRY  SEAL”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</w:t>
      </w:r>
      <w:r>
        <w:rPr>
          <w:rFonts w:eastAsia="Times New Roman CE" w:cs="Times New Roman CE" w:ascii="Times New Roman CE" w:hAnsi="Times New Roman CE"/>
        </w:rPr>
        <w:t>gólna s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8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</w:t>
          </w:r>
          <w:r>
            <w:rPr>
              <w:rFonts w:eastAsia="Times New Roman CE" w:cs="Times New Roman CE" w:ascii="Times New Roman CE" w:hAnsi="Times New Roman CE"/>
              <w:lang w:val="en-US"/>
            </w:rPr>
            <w:t>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8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8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10. </w:t>
          </w:r>
          <w:r>
            <w:rPr>
              <w:rFonts w:eastAsia="Times New Roman CE" w:cs="Times New Roman CE" w:ascii="Times New Roman CE" w:hAnsi="Times New Roman CE"/>
              <w:lang w:val="en-US"/>
            </w:rPr>
            <w:t>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621369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Z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Centralny Zarząd Dróg Publicz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aniem cienkiej warstwy uszczelniającej i/lub uszorstniającej z mieszanki mineralno-bitumicznej na zimno (typu „slurry seal”) układanej na istniejącej nawierzchni bitumicznej lub beton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</w:t>
      </w:r>
      <w:r>
        <w:rPr/>
        <w:t>t na drogach wojewódzkich, powiato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Tekstost"/>
        <w:rPr/>
      </w:pPr>
      <w:r>
        <w:rPr/>
        <w:tab/>
        <w:t>Ustalenia zawarte w nini</w:t>
      </w:r>
      <w:r>
        <w:rPr>
          <w:rFonts w:eastAsia="Times New Roman CE" w:cs="Times New Roman CE" w:ascii="Times New Roman CE" w:hAnsi="Times New Roman CE"/>
        </w:rPr>
        <w:t>ejszej specyfikacji dotyczą zasad prowadzenia robót związanych z wykonaniem i odbiorem uszczelniającej i/lub uszorstniającej cienkiej warstwy nawierzchni z mieszanki mineralno-bitumicznej na zimno, wykonywanej na nawierzchniach dróg obciążonych ruchem KR1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>
          <w:rFonts w:eastAsia="Times New Roman CE" w:cs="Times New Roman CE" w:ascii="Times New Roman CE" w:hAnsi="Times New Roman CE"/>
        </w:rPr>
        <w:t xml:space="preserve"> KR4, które z powodu małej zawartości lepiszcza lub zaprawy bitumicznej są nadmiernie porowate i nieszczelne, lub które z powodu nadmiaru lepiszcza lub zaprawy bitumicznej na powierzchni warstwy ścieralnej, bądź z powodu wypolerowania ziarn grysu, wykazują nieodpowiednie właściwości przeciwpoślizgow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twy z mieszanek mineralno-bitumicznych na zimno mogą być stosowane również do wypełniania kolein oraz w celu poprawy jednorodności tekstury i estetyki ścieralnej warstwy nawierzchni, a także jako warstwy ścieralne nawierzchni dróg i plac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</w:r>
      <w:r>
        <w:rPr>
          <w:rFonts w:eastAsia="Times New Roman CE" w:cs="Times New Roman CE" w:ascii="Times New Roman CE" w:hAnsi="Times New Roman CE"/>
        </w:rPr>
        <w:tab/>
        <w:t>Mieszanka mineralno-bitumiczna na zimno (zwana dalej mieszanką mineralno-emulsyjną) - sporządzona i układana na zimno mieszanka kruszywa, wody, emulsji asfaltowej i dodatków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Po</w:t>
      </w:r>
      <w:r>
        <w:rPr>
          <w:rFonts w:eastAsia="Times New Roman CE" w:cs="Times New Roman CE" w:ascii="Times New Roman CE" w:hAnsi="Times New Roman CE"/>
        </w:rPr>
        <w:t>dłoże - element nawierzchni, na którym wykonywana jest cienka warstwa z mieszanki mineralno-emulsyjnej. W przypadku uszczelnień nawierzchni, podłożem jest najczęściej warstwa ścieralna z mieszanki mineralno-asfaltowej. Podłoże powinno posiadać odpowiednią nośność, pochylenie oraz wyremontowane ubytki, wyboje oraz spękania             i otwarte spoi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as otwarcia do ruchu - czas od momentu ułożenia warstwy mieszanki mineralno-emulsyjnej do momentu poddania jej działaniu ruchu drogow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283" w:hanging="283"/>
        <w:rPr/>
      </w:pPr>
      <w:r>
        <w:rPr/>
        <w:t>Rozpad mieszanki mineralno-emulsyjnej - okres nieodwracalnego procesu, w czasie którego zachodzi koalescencja emulsji.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alescencja emulsji (łączenie się kropelek asfaltu w większe krople) jest fazą rozpoczynającą nieodwracalny proces rozpadu emulsji, zachodzący w obecności kruszywa     i prowadzący do całkowitego wydzielenia asfaltu z emuls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o rozpadzie mieszanki mineralno-emulsyj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ie jest możliwe jej miesza</w:t>
      </w:r>
      <w:r>
        <w:rPr/>
        <w:t>n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ibuła lekko dociśnięta do nawierzchni nie plami si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83" w:leader="none"/>
        </w:tabs>
        <w:spacing w:before="120" w:after="0"/>
        <w:ind w:hanging="0"/>
        <w:rPr/>
      </w:pPr>
      <w:r>
        <w:rPr>
          <w:b/>
          <w:bCs/>
        </w:rPr>
        <w:t>1.4.5.</w:t>
      </w:r>
      <w:r>
        <w:rPr/>
        <w:tab/>
        <w:t>Czas rozpadu mieszanki mineralno-emulsyjn</w:t>
      </w:r>
      <w:r>
        <w:rPr>
          <w:rFonts w:eastAsia="Times New Roman CE" w:cs="Times New Roman CE" w:ascii="Times New Roman CE" w:hAnsi="Times New Roman CE"/>
        </w:rPr>
        <w:t>ej (po wymieszaniu jej składników) - czas upływający od momentu ułożenia jej na podłożu do momentu zakończenia jej rozpad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/>
      </w:pPr>
      <w:r>
        <w:rPr>
          <w:b/>
          <w:bCs/>
        </w:rPr>
        <w:t>1.4.6.</w:t>
      </w:r>
      <w:r>
        <w:rPr>
          <w:rFonts w:eastAsia="Times New Roman CE" w:cs="Times New Roman CE" w:ascii="Times New Roman CE" w:hAnsi="Times New Roman CE"/>
        </w:rPr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agania ogó</w:t>
      </w:r>
      <w:r>
        <w:rPr/>
        <w:t>lne” pkt 1.5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2. Emulsja asfalt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Do wytwarzania mieszanki mineralno-emulsyjnej przeznaczonej na cienkie warstwy uszczelniające i/lub uszorstniające wytwarzane i wbudowywane na zimno, należy stosować specjalne kationowe emulsje asfaltowe niemodyfikowane wolnorozpadowe klasy K3 lub modyfi</w:t>
      </w:r>
      <w:r>
        <w:rPr/>
        <w:t>kowane polimerami wolnorozpadowe klasy K3 60SS wg EmA-99 [8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mulsja powinna posiadać aprobatę techniczną wydaną przez uprawnioną jednostkę. Emulsja powinna odpowiadać wymaganiom określonym w aprobacie technicznej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mulsję można magazynować w opakowaniach transportowych lub w stacjonarnych zbiornikach pionowych z nalewaniem od dna. Przy dłuższym składowaniu zaleca się stosowanie zbiorników pionowych. Nie należy nalewać emulsji do opakowań          i zbiorników zanieczyszczonych materiałami mineralnym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es składowania emulsji modyfikowanych nie powinien przekraczać dwóch tygodni lub według wskazań producent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składowania emulsji, dopuszcza się powstanie osadu łatwego do wymieszania, co nie wpływa na właściwości emuls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3. Dodatki specjal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ako dodatki do regulowania konsystencji i czasu rozpadu emulsji w mieszance mineralno-emulsyjnej stosuje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ment portlandzki klasy 32,5 lub 42,5 według PN-B-19701 [2] (ew. wapno suchogaszone-hydratyzowane wg PN-B-30020 [3]), w ilości od 0,5 do 2,0%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tor, tj. chemiczny środek powierzchniowo czynny, regulujący konsystencję mieszanki i jej stabilność do czasu ułożenia i wyprofilowania w przeznaczonym miejscu. Regulator powinien odpowiadać wymaganiom określonym przez producenta. Ilość dodawanego regulatora określa się na podstawie badań laboratoryjnych mieszanki ustalonej w recepcie roboczej z użytych materiałów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chowywanie cementu powinno odbywać się zgodnie z BN-88/6731-08 [7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egulator należy przechowywać w pojemnikach w sposób zabezpieczający go przed zanieczyszczeni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4. Wod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ako wody zarobowej w mieszankach mineralno-emulsyjnych należy stosować wodę pitną odpowiadającą wyma</w:t>
      </w:r>
      <w:r>
        <w:rPr/>
        <w:t>ganiom stawianym wodzie do produkcji betonu wg PN-B-32250 [4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5. Kruszyw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mieszance mineralno-emulsyjnej należy stosować kruszywo łamane granulowane klasy I, gatunku 1 wg PN-B-11112 [1] lub grysy i żwiry kruszone klasy I gatunku 1 wg WT CZDP [9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2.6. Mieszanka mineralno-emulsyjn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bór uziarnienia mieszanki mineralnej zależy od obciążenia ruchem, dopuszczalnej prędkości ruchu oraz stanu zużycia i twardości istniejącej nawierzchni. Mieszanki od 0 do 2 mm i od 0 do 4 mm stosowane są na drogach obciążonych ruchem mniejszym od średniego i przy prędkościach ruchu poniżej 60 km/h, a mieszanki od 0 do 6 mm, od 0 do 8 mm i od 0 do 11 mm - na pozostałych drogach i przy prędkościach ruchu powyżej 60 km/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uziarnienia mieszanki mineralnej oraz zawartości lepiszcza dla poszczególnych rodzajów mieszanek podano w tablicy 1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Wymagania dotyczące uziarnienia mieszanki mineralnej oraz zawartości lepiszcza</w:t>
      </w:r>
    </w:p>
    <w:tbl>
      <w:tblPr>
        <w:tblW w:w="77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767"/>
        <w:gridCol w:w="767"/>
        <w:gridCol w:w="767"/>
        <w:gridCol w:w="767"/>
        <w:gridCol w:w="760"/>
        <w:gridCol w:w="99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la mieszanki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łaściwośc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 do 2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 do 4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 do 6 mm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 do 8 mm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0 do 11 mm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 wg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ziarnienie: zawartość ziaren przechodzących przez sito,  % m/m</w:t>
            </w:r>
          </w:p>
          <w:p>
            <w:pPr>
              <w:pStyle w:val="Normal"/>
              <w:jc w:val="right"/>
              <w:rPr/>
            </w:pPr>
            <w:r>
              <w:rPr/>
              <w:t>16,0 mm</w:t>
            </w:r>
          </w:p>
          <w:p>
            <w:pPr>
              <w:pStyle w:val="Normal"/>
              <w:jc w:val="right"/>
              <w:rPr/>
            </w:pPr>
            <w:r>
              <w:rPr/>
              <w:t>11,2 mm</w:t>
            </w:r>
          </w:p>
          <w:p>
            <w:pPr>
              <w:pStyle w:val="Normal"/>
              <w:jc w:val="right"/>
              <w:rPr/>
            </w:pPr>
            <w:r>
              <w:rPr/>
              <w:t>8,0 mm</w:t>
            </w:r>
          </w:p>
          <w:p>
            <w:pPr>
              <w:pStyle w:val="Normal"/>
              <w:jc w:val="right"/>
              <w:rPr/>
            </w:pPr>
            <w:r>
              <w:rPr/>
              <w:t>6,3 mm</w:t>
            </w:r>
          </w:p>
          <w:p>
            <w:pPr>
              <w:pStyle w:val="Normal"/>
              <w:jc w:val="right"/>
              <w:rPr/>
            </w:pPr>
            <w:r>
              <w:rPr/>
              <w:t>4,0 mm</w:t>
            </w:r>
          </w:p>
          <w:p>
            <w:pPr>
              <w:pStyle w:val="Normal"/>
              <w:jc w:val="right"/>
              <w:rPr/>
            </w:pPr>
            <w:r>
              <w:rPr/>
              <w:t>2,0 mm</w:t>
            </w:r>
          </w:p>
          <w:p>
            <w:pPr>
              <w:pStyle w:val="Normal"/>
              <w:jc w:val="right"/>
              <w:rPr/>
            </w:pPr>
            <w:r>
              <w:rPr/>
              <w:t>1,0 mm</w:t>
            </w:r>
          </w:p>
          <w:p>
            <w:pPr>
              <w:pStyle w:val="Normal"/>
              <w:jc w:val="right"/>
              <w:rPr/>
            </w:pPr>
            <w:r>
              <w:rPr/>
              <w:t>0,075 mm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0-100</w:t>
            </w:r>
          </w:p>
          <w:p>
            <w:pPr>
              <w:pStyle w:val="Normal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jc w:val="center"/>
              <w:rPr/>
            </w:pPr>
            <w:r>
              <w:rPr/>
              <w:t>8-2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jc w:val="center"/>
              <w:rPr/>
            </w:pPr>
            <w:r>
              <w:rPr/>
              <w:t>35-60</w:t>
            </w:r>
          </w:p>
          <w:p>
            <w:pPr>
              <w:pStyle w:val="Normal"/>
              <w:jc w:val="center"/>
              <w:rPr/>
            </w:pPr>
            <w:r>
              <w:rPr/>
              <w:t>5-17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91-100</w:t>
            </w:r>
          </w:p>
          <w:p>
            <w:pPr>
              <w:pStyle w:val="Normal"/>
              <w:jc w:val="center"/>
              <w:rPr/>
            </w:pPr>
            <w:r>
              <w:rPr/>
              <w:t>70-95</w:t>
            </w:r>
          </w:p>
          <w:p>
            <w:pPr>
              <w:pStyle w:val="Normal"/>
              <w:jc w:val="center"/>
              <w:rPr/>
            </w:pPr>
            <w:r>
              <w:rPr/>
              <w:t>40-70</w:t>
            </w:r>
          </w:p>
          <w:p>
            <w:pPr>
              <w:pStyle w:val="Normal"/>
              <w:jc w:val="center"/>
              <w:rPr/>
            </w:pPr>
            <w:r>
              <w:rPr/>
              <w:t>25-50</w:t>
            </w:r>
          </w:p>
          <w:p>
            <w:pPr>
              <w:pStyle w:val="Normal"/>
              <w:jc w:val="center"/>
              <w:rPr/>
            </w:pPr>
            <w:r>
              <w:rPr/>
              <w:t>4-15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-100</w:t>
            </w:r>
          </w:p>
          <w:p>
            <w:pPr>
              <w:pStyle w:val="Normal"/>
              <w:jc w:val="center"/>
              <w:rPr/>
            </w:pPr>
            <w:r>
              <w:rPr/>
              <w:t>72-94</w:t>
            </w:r>
          </w:p>
          <w:p>
            <w:pPr>
              <w:pStyle w:val="Normal"/>
              <w:jc w:val="center"/>
              <w:rPr/>
            </w:pPr>
            <w:r>
              <w:rPr/>
              <w:t>50-80</w:t>
            </w:r>
          </w:p>
          <w:p>
            <w:pPr>
              <w:pStyle w:val="Normal"/>
              <w:jc w:val="center"/>
              <w:rPr/>
            </w:pPr>
            <w:r>
              <w:rPr/>
              <w:t>30-60</w:t>
            </w:r>
          </w:p>
          <w:p>
            <w:pPr>
              <w:pStyle w:val="Normal"/>
              <w:jc w:val="center"/>
              <w:rPr/>
            </w:pPr>
            <w:r>
              <w:rPr/>
              <w:t>20-45</w:t>
            </w:r>
          </w:p>
          <w:p>
            <w:pPr>
              <w:pStyle w:val="Normal"/>
              <w:jc w:val="center"/>
              <w:rPr/>
            </w:pPr>
            <w:r>
              <w:rPr/>
              <w:t>3-1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0-100</w:t>
            </w:r>
          </w:p>
          <w:p>
            <w:pPr>
              <w:pStyle w:val="Normal"/>
              <w:jc w:val="center"/>
              <w:rPr/>
            </w:pPr>
            <w:r>
              <w:rPr/>
              <w:t>55-95</w:t>
            </w:r>
          </w:p>
          <w:p>
            <w:pPr>
              <w:pStyle w:val="Normal"/>
              <w:jc w:val="center"/>
              <w:rPr/>
            </w:pPr>
            <w:r>
              <w:rPr/>
              <w:t>45-90</w:t>
            </w:r>
          </w:p>
          <w:p>
            <w:pPr>
              <w:pStyle w:val="Normal"/>
              <w:jc w:val="center"/>
              <w:rPr/>
            </w:pPr>
            <w:r>
              <w:rPr/>
              <w:t>30-75</w:t>
            </w:r>
          </w:p>
          <w:p>
            <w:pPr>
              <w:pStyle w:val="Normal"/>
              <w:jc w:val="center"/>
              <w:rPr/>
            </w:pPr>
            <w:r>
              <w:rPr/>
              <w:t>20-55</w:t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N-C-04501[5] metodą  na suc</w:t>
            </w:r>
            <w:r>
              <w:rPr/>
              <w:t>h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asfaltu wydzielo-</w:t>
            </w:r>
          </w:p>
          <w:p>
            <w:pPr>
              <w:pStyle w:val="Normal"/>
              <w:rPr/>
            </w:pPr>
            <w:r>
              <w:rPr/>
              <w:t>nego z emulsji, % m/m w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sunku do całej mieszanki mineralno-emulsyjnej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-8</w:t>
            </w:r>
            <w:r>
              <w:rPr>
                <w:vertAlign w:val="superscript"/>
              </w:rPr>
              <w:t>*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  <w:r>
              <w:rPr>
                <w:vertAlign w:val="superscript"/>
              </w:rPr>
              <w:t>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,5</w:t>
            </w:r>
            <w:r>
              <w:rPr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S-04001[6] p.3.6.1 lub p.3.6.2</w:t>
            </w:r>
          </w:p>
        </w:tc>
      </w:tr>
    </w:tbl>
    <w:p>
      <w:pPr>
        <w:pStyle w:val="Normal"/>
        <w:ind w:left="993" w:hanging="993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* Jeśli podstawowym zadaniem warstwy z mieszanki mineralno-emulsyjnej jest uszczelnienie istniejącego porowatego i zużytego podłoża (istniejącej nawierzchni) dopuszcza się podwyższenie zawartości asfaltu w mieszance o 3 % m/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>Zalecane krzywe dobrego uziarnienia podano na rysunkach od 1 do 5. Dopuszcza się inne krzywe uziarnienia mieszanki mineralnej, pod warunkiem posiadania aprobaty technicznej wydanej przez uprawnioną jednostkę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507490</wp:posOffset>
            </wp:positionH>
            <wp:positionV relativeFrom="paragraph">
              <wp:posOffset>60960</wp:posOffset>
            </wp:positionV>
            <wp:extent cx="4667885" cy="2891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ys. 1. Krzywa dobrego uziarnienia mieszanki od 0 do 2 m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482725</wp:posOffset>
            </wp:positionH>
            <wp:positionV relativeFrom="paragraph">
              <wp:posOffset>93980</wp:posOffset>
            </wp:positionV>
            <wp:extent cx="4699000" cy="2878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ys. 2. Krzywa dobrego uziarnienia mieszanki od 0 do 4 m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468120</wp:posOffset>
            </wp:positionH>
            <wp:positionV relativeFrom="paragraph">
              <wp:posOffset>211455</wp:posOffset>
            </wp:positionV>
            <wp:extent cx="4558665" cy="28682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381760</wp:posOffset>
            </wp:positionH>
            <wp:positionV relativeFrom="paragraph">
              <wp:posOffset>183515</wp:posOffset>
            </wp:positionV>
            <wp:extent cx="4716145" cy="28200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 Krzywa dobrego uziarnienia mieszanki od 0 do 6 m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ys. 4. Krzywa dobrego uziarnienia mieszanki od 0 do 8 m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468120</wp:posOffset>
            </wp:positionH>
            <wp:positionV relativeFrom="paragraph">
              <wp:posOffset>62230</wp:posOffset>
            </wp:positionV>
            <wp:extent cx="4705985" cy="28098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Rys. 5. Krzywa dobrego uziarnienia mieszanki od 0 do 11 m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 wyprodukowanej i wbudowanej w nawierzchnię mieszanki mineralno-emulsyjnej nie powinien odbiegać od zaprojektowanego składu o wartości większe niż podano w tablicy 2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>
          <w:rFonts w:eastAsia="Times New Roman CE" w:cs="Times New Roman CE" w:ascii="Times New Roman CE" w:hAnsi="Times New Roman CE"/>
        </w:rPr>
        <w:t>Tablica 2. Dopuszczalne o</w:t>
      </w:r>
      <w:r>
        <w:rPr/>
        <w:t>dchylenia mieszanki mineralno-emulsyjnej od zaprojektowanego skład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26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Cech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Dopuszczalne odchylenie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asfaltu</w:t>
            </w:r>
          </w:p>
        </w:tc>
        <w:tc>
          <w:tcPr>
            <w:tcW w:w="2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mniejszych od 0,075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od 0,075 do 2,0 mm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,0 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wartość ziarn większych od 2,0 mm (łącznie               z nadziarnem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8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7,0 %</w:t>
            </w:r>
          </w:p>
        </w:tc>
      </w:tr>
    </w:tbl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sprzętu podano </w:t>
      </w:r>
      <w:r>
        <w:rPr/>
        <w:t>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Urządzenie do rozkładania mieszanki mineralno-emulsyj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ępujący do wykonania warstwy nawierzchni z mieszanki mineralno-emulsyjnej powinien wykazać się możliwością korzystania ze specjalnej maszyny (kombajnu) samobieżnej, spełniającej rolę wytwórni i rozkładarki o zasilaniu ciągłym (rys. 6) wyposażonej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sobnik główny na materiały odbierane z samochodu, ze zbiornikami: kruszywa, emulsji, cementu (lub wapna), dodatków (regulatorów) i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lnik o działaniu ciągłym, wyposażony w co najmniej dwa mieszadła o pochylonych łopatk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kładarkę, o różnej szerokości układania.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468120</wp:posOffset>
            </wp:positionH>
            <wp:positionV relativeFrom="paragraph">
              <wp:posOffset>211455</wp:posOffset>
            </wp:positionV>
            <wp:extent cx="3181350" cy="16478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6. Schemat urządzenia do rozkładania mieszanki mineralno-emulsyj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ządzenia dozujące powinny podawać w odpowiednich proporcjach kruszywo, cement (lub wapno), wodę z ewentualnymi regulatorami chemicznymi i emulsję do mieszalnika, gdzie składniki ulegają wymieszani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otwarciu wylotu mieszalnika mieszanka mineralno-emulsyjna powinna być podawana w sposób ciągły do ciągnionej za mieszalnikiem układarki rozścielającej mieszankę na podłożu.</w:t>
      </w:r>
    </w:p>
    <w:p>
      <w:pPr>
        <w:pStyle w:val="Normal"/>
        <w:rPr/>
      </w:pPr>
      <w:r>
        <w:rPr/>
        <w:tab/>
        <w:t xml:space="preserve">Skrzynkowa </w:t>
      </w:r>
      <w:r>
        <w:rPr>
          <w:rFonts w:eastAsia="Times New Roman CE" w:cs="Times New Roman CE" w:ascii="Times New Roman CE" w:hAnsi="Times New Roman CE"/>
        </w:rPr>
        <w:t>układarka może mieć różną szerokość roboczą, dostosowaną do potrze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czeliny w układarce należy tak ustawić, aby mieszanka mineralno-emulsyjna (która posiada konsystencję płynnego szlamu) została ściągnięta (umieszczonymi w skrzyni) listwami gumowymi lub stalowymi zgodnie z profilem. Przy wbudowywaniu mieszanek od 0 do 8 mm i od 0 do 11 mm konieczne jest by rozkładarka była wyposażona w kilka listew ściągających, których położenie w płaszczyźnie pionowej jest ustawiane w zależności od wymaganej grubości warstwy. Skrzynka rozkładarki powinna być wyposażona w system mieszalników ślimakowych, które przemieszczają mieszaninę w kierunku poprzecznym i zapobiegają jej rozsegregowywaniu się.</w:t>
      </w:r>
    </w:p>
    <w:p>
      <w:pPr>
        <w:pStyle w:val="Heading2"/>
        <w:rPr/>
      </w:pPr>
      <w:r>
        <w:rPr/>
        <w:t>3.3. Szczotka mechaniczna</w:t>
      </w:r>
    </w:p>
    <w:p>
      <w:pPr>
        <w:pStyle w:val="Normal"/>
        <w:rPr/>
      </w:pPr>
      <w:r>
        <w:rPr/>
        <w:tab/>
        <w:t>Szczotka mechaniczna jest wykorzystywana w procesie wykonywania warstwy z mieszanki mineralno-emulsyjnej dwukrotn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do oczyszczenia warstwy nawierzchni, na której wykonuje się cienką warstwę z </w:t>
      </w:r>
      <w:r>
        <w:rPr/>
        <w:t>mieszan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usuwania luźnych ziaren kruszywa (nie związanych z lepiszczem) po wykonaniu warstwy, jeśli zastosowano suchy piasek łamany do posypania rozłożonej warstwy z mieszanki mineralno-emulsyjnej (p. 5.8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skazane jest stosowanie urządzeń dwuszczotkowych. Jedna ze szczotek (zwykle pierwsza) powinna być wykonana z twardych elementów  czyszczących i służyć do zdrapywania oraz usuwania zanieczyszczeń przylegających do czyszczonej warstwy. Druga powinna posiadać elementy czyszczące miękkie i służyć do zamiatania, a po wykonaniu warstwy uszorstniającej do usuwania niezwiązanych ziaren kruszywa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W procesie cz</w:t>
      </w:r>
      <w:r>
        <w:rPr>
          <w:rFonts w:eastAsia="Times New Roman CE" w:cs="Times New Roman CE" w:ascii="Times New Roman CE" w:hAnsi="Times New Roman CE"/>
        </w:rPr>
        <w:t>yszczenia nawierzchni powstaje zazwyczaj duże pylenie, co może być uciążliwe zarówno dla operatora, jak i otoczenia. Wskazane jest więc używanie szczotek wyposażonych w urządzenie odpylające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Transport emulsji powinien odbywać się </w:t>
      </w:r>
      <w:r>
        <w:rPr/>
        <w:t>zgodnie z warunkami technicznymi EmA-99 [8]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Transport cementu powinien odbywać się zgodnie z BN-88/6731-0</w:t>
      </w:r>
      <w:r>
        <w:rPr/>
        <w:t>8 [7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wapna powinien odbywać się zgodnie z PN-B-30020 [3]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regulatorów konsystencji i stabilności mieszanki może się odbywać dowolnymi środkami transportu w pojemnikach producent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może być dostarczana wodociągiem lub przewoźnymi zbiornikami wody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a można przewozić dowolnymi środkami transportu w warunkach zabezpieczających je przed zanieczyszczeniem, zmieszaniem z innymi materiałami, nadmiernym zawilgocenie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 xml:space="preserve">5.2. Warunki atmosferyczne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arstwy z mieszanek mineralno-emulsyjnych powinny być wykonywane przy temperaturze podłoża (istniejącej nawierzchni) co najmniej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Zaleca się przeprowadzenie prac w sezonie letnim. Jeżeli istnieje zagrożenie, że w ciągu 24 godzin mogą wystąpić przymrozki, to należy prace zatrzymać. Za optymalną należy uważać temperaturę powietrza od +15 do +2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eastAsia="Times New Roman CE" w:cs="Times New Roman CE" w:ascii="Times New Roman CE" w:hAnsi="Times New Roman CE"/>
        </w:rPr>
        <w:t>5.3. Podstawowe wymagania dotyczące wykonania warstwy</w:t>
      </w:r>
      <w:r>
        <w:rPr/>
        <w:t xml:space="preserve"> z mieszanki mineralno-emulsyjn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ienkie warstwy na zimno z mieszanki mineralno-emulsyjnej mogą być układane przez Wykonawcę posiadającego odpowiednią wiedzę i doświadczenie w ich wytwarzaniu i wbudowywani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łoże na którym ma być ułożona cienka warstwa z mieszanki mineralno-emulsyjnej powinno być dostatecznie mocne, nośne i równe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eastAsia="Times New Roman CE" w:cs="Times New Roman CE" w:ascii="Times New Roman CE" w:hAnsi="Times New Roman CE"/>
        </w:rPr>
        <w:t xml:space="preserve">5.4. Przygotowanie istniejącego podłoża (nawierzchni) do ułożenia </w:t>
      </w:r>
      <w:r>
        <w:rPr/>
        <w:t>cienkiej warstwy z mieszanki mineralno-emulsyjn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ułożeniem warstwy z mieszanki mineralno-emulsyjnej wszelkie uszkodzenia w postaci ubytków i wybojów o głębokości większej niż 2 cm należy naprawić techniką remontów cząstkowych (wg OST D-05.03.17 „Remont cząstkowy nawierzchni bitumicznych”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istniejącej nawierzchni powinna być starannie oczyszczona z luźnych ziaren i cząstek nawierzchni, zanieczyszczeń obcych i pyłów. Czyszczenie powierzchni powinno odbywać się z użyciem szczotki mechanicznej i może być przeprowadzone na mokro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pośrednio przed ułożeniem cienkiej warstwy z mieszanki mineralno-emulsyjnej powierzchnia podłoża może być wilgotna. Należy natomiast usunąć wszelkie zastoiska wody i kałuż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zwarte pęknięcia i otwarte spoiny robocze powinny być uszczelnione (wg OST D-05.03.15 „Naprawa (przez uszczelnienie) podłużnych i poprzecznych spękań nawierzchni bitumicznych”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znakowanie poziome wykonane z naklejonej folii lub termoplastów powinno być przed ułożeniem dywanika usunięte lub osłonięte (np. oklejone taśmą ochronną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łazy instalacyjne, kratki studzienek ściekowych, zasuwy itp. powinny być zasłonięte lub oklejone w celu zabezpieczenia przed zanieczyszczeniem.</w:t>
      </w:r>
      <w:r>
        <w:br w:type="page"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5. Wybór uziarnienia mieszanki mineralno-emulsyjnej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ystępujących deformacjach istniejącej nawierzchni - większych od 10 mm mierzonych pod łatą 4 metrową - należy wykonać dwie warstwy, przy czym wybór rodzaju mieszanki na warstwę wyrównawczą zależy od głębokości nierówności - przy większych nierównościach należy stosować mieszankę od 0 do 8 mm lub od 0 do 11 m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6. Wytwarzanie mieszank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Mieszanka mineralno-emuls</w:t>
      </w:r>
      <w:r>
        <w:rPr>
          <w:rFonts w:eastAsia="Times New Roman CE" w:cs="Times New Roman CE" w:ascii="Times New Roman CE" w:hAnsi="Times New Roman CE"/>
        </w:rPr>
        <w:t>yjna powinna być wytwarzana na miejscu jej wbudowywania w specjalnej maszynie (wg p. 3) spełniającej rolę wytwórni i układark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Kruszywo łamane o dobranym uziarnieniu, załadowane do zbiornika maszyny powinno mieć wilgotność od 1% do 3%. Z oddzielnych zbiorników system dozujący powinien podawać w ustalonych proporcjach do bębna mieszalnika kruszywo, emulsję, wodę i specjalne dodatki regulujące czas roz</w:t>
      </w:r>
      <w:r>
        <w:rPr/>
        <w:t>padu emulsji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Wykonanie warstwy z mieszanki mineralno-emulsyjn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Do wykonania warstwy z mieszanki min</w:t>
      </w:r>
      <w:r>
        <w:rPr>
          <w:rFonts w:eastAsia="Times New Roman CE" w:cs="Times New Roman CE" w:ascii="Times New Roman CE" w:hAnsi="Times New Roman CE"/>
        </w:rPr>
        <w:t>eralno-emulsyjnej można przystąpić tylko wtedy, gd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runki atmosferyczne odpowiadają wymaganiom podanym w p. 5.2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łoże zostało przygotowane odpowiednio do wymagań podanych w p. 5.4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staleniu parametrów dozowania składników i uruchomieniu urządzenia na początku odcinka robót rozpoczyna się wytwarzanie i jednoczesne wbudowywanie mieszank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mieszalnika maszyny, mieszanka o konsystencji ciekłej spływa grawitacyjnie do skrzyni układarki. Ruch postępowy maszyny z prędkością od 3 do 4 km/h umożliwia rozłożenie mieszanki warstwą o założonej grubości i szerokości w zależności od szerokości skrzyni. W trakcie układania mieszanki nie powinny występować przypadki segregacji składników mieszank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cze spoiny podłużne i poprzeczne, których nie da się uniknąć, muszą być bardzo starannie wykonane, aby uniknąć wad w miejscu ich połączeni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dwuwarstwowym układaniu mieszanki mineralno-emulsyjnej należy przestrzegać, by poszczególne złącza były przesunięte względem sieb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Emulsja asfaltowa ulega rozpadow</w:t>
      </w:r>
      <w:r>
        <w:rPr>
          <w:rFonts w:eastAsia="Times New Roman CE" w:cs="Times New Roman CE" w:ascii="Times New Roman CE" w:hAnsi="Times New Roman CE"/>
        </w:rPr>
        <w:t>i w ciągu kilku minut po wytworzeniu mieszanki mineralno-emulsyjnej, przez kontakt z powierzchnią kruszywa. Kropelki wytrąconego asfaltu łączą się i tworzą błonkę lepiszcza na kruszywie, która otacza kruszywo i skleja je ze sobą. Proces rozpadu mieszanki mineralno-emulsyjnej powinien nastąpić dopiero po jej wbudowaniu. Charakteryzuje się on wydzieleniem wody z mieszank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łożoną warstwę można oddać do ruchu, gdy tylko mieszanka mineralno-emulsyjna ulegnie rozpadowi (w ułożonej warstwie) i nastąpi całkowite sklejenie się ziaren  mineralnych, co następuje zwykle w okresie od 30 do 40 minut. Czas otwarcia jezdni do ruchu wynosi od 30 minut do 2 godzin. Pełną stabilność osiąga ułożona warstwa po całkowitym odparowaniu wody. Warstwa z mieszanki mineralno-emulsyjnej, wytworzonej   i rozłożonej na zimno, nie wymaga zagęszczeni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 się zagęszczanie walcem ogumionym warstwy ułożonej na dużych pochyleniach (np. na dużych przechyłkach łuków poziomych), przed jej stwardnienie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 strefie skrzyżowań, odcinków łuków poziomych, odcinków hamowania                  i przyspieszania, celowe jest posypanie ułożonej warstwy suchym piaskiem łamanym w ilości od 0,5 do 1,0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. Celowe jest też czasowe ograniczenie prędkości ruchu pojazdów po wykonanych warstwach do 40 km/h na okres od 1 do 3 dni (w zależności od warunków atmosferycznych). Przed usunięciem znaku ograniczenia prędkości ruchu konieczne jest oczyszczenie jezdni z luźnych ziaren kruszywa (użytego do posypywania) przy użyciu szczotki mechaniczn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6. kontrola </w:t>
      </w:r>
      <w:r>
        <w:rPr>
          <w:rFonts w:eastAsia="Times New Roman CE" w:cs="Times New Roman CE" w:ascii="Times New Roman CE" w:hAnsi="Times New Roman CE"/>
        </w:rPr>
        <w:t>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uzyskać wymaga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probaty techniczne na materiały i technologię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niki kontrolne badań materiałów,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az wykonać sprawdzenie czasu rozpadu mieszanki mineralno-emulsyjnej o składzie zgodnym z receptą roboczą, z użyciem aktualnie stosowanych materiałów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robót należy wizualnie oceni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runki pogodowe, w tym możliwość wystąpienia opadu w ciągu najbliższych godz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zystość istniejącej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rodność wbudowanej mieszanki mineralno-emulsyj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raz kontrolować ilość wbudowanej mieszanki na jednostkę powierzchni, co każde 30 ton lub co każdy pełny załadunek zasobni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układania mieszanki należy pobierać do specjalnie przygotowanych pojemników (pojemności 0,5 l) próbki mieszanki przeznaczone do kontroli jej składu. Należy pobierać 3 próbki mieszanki mineralno-emulsyjnej na dzień roboczy dla każdej maszyny rozkładającej mieszankę, ale nie mniej niż jedną próbkę na każde 40 ton wbudowanej mieszanki. Próbkę należy pobierać co najmniej z 3 miejsc do jednego pojemnika. Masa próbki powinna wynosić 0,5 kg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ą warstwę mieszanki mineralno-emulsyjnej należy sprawdzać w zakresie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glądu zewnętrznego, równości, tekstury, uziarnienia i zawartości asfaltu, grubości warstw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gląd zewnętrzny warstwy nawierzchni wykonanej z mieszanki mineralno-emulsyjnej po odparowaniu wody powinien wskazywać na następujące, oceniane makroskopowo, jej cech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rodność powierzchn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rukturę szczelną w dolnej części warst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ksturę szorstką wytworzoną z wystających ziarn kruszy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cne osadzenie ziaren grysów w warst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elne połączenie sąsiednich pasów i poprzecznych styków oraz szczelną obróbkę w obrębie urządzeń obcych.</w:t>
      </w:r>
    </w:p>
    <w:p>
      <w:pPr>
        <w:pStyle w:val="Normal"/>
        <w:rPr/>
      </w:pPr>
      <w:r>
        <w:rPr/>
        <w:tab/>
        <w:t>Badan</w:t>
      </w:r>
      <w:r>
        <w:rPr>
          <w:rFonts w:eastAsia="Times New Roman CE" w:cs="Times New Roman CE" w:ascii="Times New Roman CE" w:hAnsi="Times New Roman CE"/>
        </w:rPr>
        <w:t>ie równości poprzecznej przeprowadza się za pomocą łaty pomiarowej o długości 4 m co najmniej w dwóch losowo wybranych miejscach na hektometr, jeżeli jest to przez Zamawiającego wymagane, przy czym głębokość nierówności nie może być większa niż w pierwotnej nawierzchni (podłożu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ówność podłużna i poprzeczna powinna spełniać wymagania OST D-05.03.05 „Nawierzchnia z betonu asfaltowego”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orstkość wykonanej warstwy mierzona głębokością tekstury powinna być większa niż nawierzchni dotychczasowej. Jedynie w przypadkach wątpliwych zaleca się pomiar z użyciem przyczepki z blokowanym kołem. Pomiar wykonuje się przy prędkości  60 km/h, po co najmniej 10 dniach od wykonania warstwy nawierzchn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ntrolę uziarnienia i zawartości asfaltu wykonuje się na próbkach pobranych w czasie wbudowywania, metodą ekstrakcji jak dla mieszanek mineralno-bitumicznych na gorąco (przed badaniem próbkę należy wysuszyć do stałej masy). Dopuszczalne odchyłki w składzie mieszanki w porównaniu do składu projektowanego nie powinny przekraczać wartości podanych w tablicy 3, zaś zawartość poszczególnych składników powinna się mieścić w granicac</w:t>
      </w:r>
      <w:r>
        <w:rPr/>
        <w:t>h podanych w tablicy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warstwy ścieralnej mierzy się na drodze, w trakcie wykonywania tej warstwy, posługując się w tym celu przymiarem liniowym. Średni wynik z 5-ciu pomiarów w miejscu wskazanym przez przedstawiciela Zamawiającego powinien być nie mniejszy od największego wymiaru ziarna mieszanki mineralnej i nie większy od 1,5 krotności tego wymiar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Średnia grubość warstwy może być oceniona na podstawie ilości wbudowanej mieszanki mineralno-emuls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cienkiej warstwy z mieszanki mineralno-emulsyjnej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odniesieniu do warstwy wyrównawczej jednostką obmiaru może być kilogram wbudowanej mieszanki mineralno-emulsyjnej w nawierzchnię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e podłoże w zakresie usunięcia uszkodzeń nawierzchni istniejącej (podłoża), tj. ubytków, wybojów, pęknięć itp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one podłoże (istniejąca nawierzchnia) z luźnych ziaren, cząstek, zanieczyszczeń obcych, pyłów oraz zastoisk wodnych i kałuży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z mieszanki mineralno-emulsyjnej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i sprzętu na budowę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warstwy z mieszanki mineralno-emulsyjnej zgodnie z dokumentacją projektową, SST i ewentualnie zaleceniami Inżynier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y i badania laboratoryj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 z placu budow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43"/>
        <w:gridCol w:w="5313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            i ocena zgod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:199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ateriały budowlane. Woda </w:t>
            </w:r>
            <w:r>
              <w:rPr/>
              <w:t>do betonów i zapra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04501:197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Analiza sitowa. Wytyczne wykonyw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04001:196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</w:t>
            </w:r>
            <w:r>
              <w:rPr>
                <w:rFonts w:eastAsia="Times New Roman CE" w:cs="Times New Roman CE" w:ascii="Times New Roman CE" w:hAnsi="Times New Roman CE"/>
              </w:rPr>
              <w:t>chodowe. Metody badań mas mineralno-bitumicznych       i nawierzchni bitumiczn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unki techniczne. Drogowe kationowe emulsje asfaltowe EmA-99. Informacje, instrukcje. Zeszyt 60. IBDiM, Warszawa, 1999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Wytyczne techniczne oceny jakości grysów i żwirów kruszonych produkowanych z naturalnie rozdrobnionego surowca skalnego, prze</w:t>
      </w:r>
      <w:r>
        <w:rPr/>
        <w:t>znaczonych do nawierzchni drogowych. CZDP, Warszawa, 1984.</w:t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9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ienkie warstwy na zimno (typu „slurry seal”)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ienkie warstwy na zimno (typu „slurry seal”)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9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16:00Z</dcterms:created>
  <dc:creator>BZDBDiM Sp. z o.o.</dc:creator>
  <dc:description/>
  <cp:keywords>specyfikacje drogi drogownictwo ost</cp:keywords>
  <dc:language>en-US</dc:language>
  <cp:lastModifiedBy>...</cp:lastModifiedBy>
  <cp:lastPrinted>2001-09-21T09:20:00Z</cp:lastPrinted>
  <dcterms:modified xsi:type="dcterms:W3CDTF">2003-09-30T11:01:00Z</dcterms:modified>
  <cp:revision>6</cp:revision>
  <dc:subject>ost</dc:subject>
  <dc:title>Cienkie warstwy na zimno typu "Slurry seal"</dc:title>
</cp:coreProperties>
</file>