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5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ARIERY  OCHRONNE  STAL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1. ZAŁĄCZNIK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caps/>
          <w:sz w:val="19"/>
          <w:szCs w:val="19"/>
          <w:lang w:val="en-US"/>
        </w:rPr>
      </w:pPr>
      <w:r>
        <w:rPr>
          <w:b/>
          <w:bCs/>
          <w:caps/>
          <w:sz w:val="19"/>
          <w:szCs w:val="19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bCs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bCs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bCs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owadnic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as profil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wysięgni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łączniki ukoś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bCs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bCs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bCs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  <w:bCs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woździe wg BN-87/5028-12 [27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  <w:bCs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  <w:bCs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yć trasę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erwone - po prawej stronie jezdn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znakow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BARIER  OCHRONNYCH  STAL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3.1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pków</w:t>
            </w:r>
          </w:p>
        </w:tc>
        <w:tc>
          <w:tcPr>
            <w:tcW w:w="1276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1757100161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1156118690" r:id="rId9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1236063004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913880170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1307486879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457211148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V &lt; 60 km/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ałym zagrożeniu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642745</wp:posOffset>
            </wp:positionH>
            <wp:positionV relativeFrom="paragraph">
              <wp:posOffset>105410</wp:posOffset>
            </wp:positionV>
            <wp:extent cx="4359275" cy="172974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1642745</wp:posOffset>
            </wp:positionH>
            <wp:positionV relativeFrom="paragraph">
              <wp:posOffset>71755</wp:posOffset>
            </wp:positionV>
            <wp:extent cx="4359910" cy="123253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642745</wp:posOffset>
            </wp:positionH>
            <wp:positionV relativeFrom="paragraph">
              <wp:posOffset>157480</wp:posOffset>
            </wp:positionV>
            <wp:extent cx="4180205" cy="465836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rFonts w:eastAsia="Times New Roman" w:cs="Times New Roman" w:ascii="Times New Roman" w:hAnsi="Times New Roman"/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2003425</wp:posOffset>
            </wp:positionH>
            <wp:positionV relativeFrom="paragraph">
              <wp:posOffset>133350</wp:posOffset>
            </wp:positionV>
            <wp:extent cx="3636010" cy="165544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  <w:bCs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462405</wp:posOffset>
            </wp:positionH>
            <wp:positionV relativeFrom="paragraph">
              <wp:posOffset>1766570</wp:posOffset>
            </wp:positionV>
            <wp:extent cx="4632325" cy="155130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325" cy="15875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85.5pt;margin-top:14.55pt;width:255.6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pl-PL"/>
                                    </w:rPr>
                                    <w:t>Na drogach z pasami awaryjnymi (utwardzonymi poboczami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84785</wp:posOffset>
                </wp:positionV>
                <wp:extent cx="3246755" cy="180975"/>
                <wp:effectExtent l="6350" t="6350" r="6350" b="130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Na drogach z pasami awaryjnymi (utwardzonymi poboczam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4.55pt;width:255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Na drogach z pasami awaryjnymi (utwardzonymi poboczami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1"/>
        <w:gridCol w:w="1"/>
        <w:gridCol w:w="1274"/>
        <w:gridCol w:w="1"/>
        <w:gridCol w:w="585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krój poprzeczny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przekroju poprzecznego, m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rój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.</w:t>
            </w:r>
          </w:p>
        </w:tc>
        <w:tc>
          <w:tcPr>
            <w:tcW w:w="67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9,73 do 16,4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nik półzam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ęty prostokąt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1-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town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0-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93 do 15,2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1"/>
      <w:headerReference w:type="default" r:id="rId3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26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emf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8.emf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iery ochronne stalow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1:36:00Z</dcterms:created>
  <dc:creator>BZD BDIM Sp. z o.o.</dc:creator>
  <dc:description>Bariery ochronne stalowe</dc:description>
  <cp:keywords>specyfikacje drogi drogownictwo ost</cp:keywords>
  <dc:language>en-US</dc:language>
  <cp:lastModifiedBy>Leszek Cupryjak</cp:lastModifiedBy>
  <cp:lastPrinted>1998-07-03T08:15:00Z</cp:lastPrinted>
  <dcterms:modified xsi:type="dcterms:W3CDTF">1999-12-16T12:51:00Z</dcterms:modified>
  <cp:revision>44</cp:revision>
  <dc:subject>ost</dc:subject>
  <dc:title>D-07.05.01</dc:title>
</cp:coreProperties>
</file>