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sz w:val="16"/>
        </w:rPr>
      </w:pPr>
      <w:r>
        <w:rPr/>
        <w:t>.......................................</w:t>
      </w:r>
    </w:p>
    <w:p>
      <w:pPr>
        <w:pStyle w:val="Normal"/>
        <w:rPr>
          <w:sz w:val="24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2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Moryń i Mieszkowice – zadanie I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Wysokość dziennej stawki kary za zaniechanie działań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75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667"/>
        <w:gridCol w:w="675"/>
        <w:gridCol w:w="928"/>
        <w:gridCol w:w="1275"/>
        <w:gridCol w:w="1041"/>
        <w:gridCol w:w="956"/>
        <w:gridCol w:w="1369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inwestor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wywozem na odl. do 5k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tne farbą emulsyjną powierzchni betonowych, wraz z przygotowaniem powierzchni i kosztem farby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z kosztem kostki,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, z kosztem materiału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tarczy znaku i drogowskazu o powierzchni powyżej 0,3 m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nakowanie miejsca awarii (miejsca niebezpiecznego) ustawienie i późniejszy demontaż zapór drogowych, znaków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, wraz z ew. oznakowaniem miejsca  niebezpiecznego taśmą ostrzegawczą lub pachołkiem drogowym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zgłaszał roszczeń o zapłatę wynagrodzenia w przypadku nie wykorzystania go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Oświadczamy, że dysponujemy sprawnym sprzętem do wykonywania zamówienia wymienionym w Części V pkt 2 ppkt 3 lit. b SI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spacing w:lineRule="auto" w:line="276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arzena Wieczorek</cp:lastModifiedBy>
  <cp:lastPrinted>2009-01-29T11:31:00Z</cp:lastPrinted>
  <dcterms:modified xsi:type="dcterms:W3CDTF">2017-03-20T08:49:00Z</dcterms:modified>
  <cp:revision>4</cp:revision>
  <dc:subject/>
  <dc:title>Załącznik Nr 1b</dc:title>
</cp:coreProperties>
</file>