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ZCZEGÓŁOWA SPECYFIKAC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 xml:space="preserve">KOSZENIE POBOCZ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0"/>
        </w:numPr>
        <w:rPr/>
      </w:pPr>
      <w:r>
        <w:rPr/>
        <w:t xml:space="preserve">Przedmiot SST </w:t>
      </w:r>
    </w:p>
    <w:p>
      <w:pPr>
        <w:pStyle w:val="TextBodyIndent"/>
        <w:jc w:val="both"/>
        <w:rPr/>
      </w:pPr>
      <w:r>
        <w:rPr/>
        <w:t>Przedmiotem niniejszej szczegółowej specyfikacji technicznej są wymagania dotyczące koszenia terenów zielonych przyległych do jezdni dróg powiatowych powiatu gryfińskieg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ielęgnacja zieleni ma na celu zapewnienie bezpieczeństwa ruchu przez poprawę widoczności na skrzyżowaniu i zjazdach uniemożliwienie powstania sprzyjających warunków do tworzenia się zasp śnieżnych w okresie zimowym przez niewykoszoną trawę oraz zwiększenie estetyki i czystości pasa drogowego 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Sprzęt stosowany do wykonania koszenia powinien być zaopatrzony w osłony, sprawny technicznie i bezpieczny w użytkowaniu 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dzaj i typ przewidzianego sprzętu do użycia sprzętu ustala Wykonawca i bierze całkowitą odpowiedzialność za jego prawidłowe użyci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przęt do koszenia winien być zaopatrzony w lampę ostrzegawczą koloru żółtego ze światłem pulsującym oraz tablicę ostrzegawczą (pomalowaną w biało-czerwone kwadraty zgodnie z „Instrukcją oznakowania robót prowadzonych w pasie drogowym”) umieszczoną w pasie drogowym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Koszenie poboczy winno być prowadzone szerokości 1,0m a na wskazanych odcinkach 2,0m od krawędzi jezdni, z ręcznym wykaszaniem przy urządzeniach drogowych (znaki drogowe , bariery energochłonne, poręcze) 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sokość koszenia – maksymalnie do 5c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erokość pasa przy koszeniu – 1,0m.</w:t>
      </w:r>
    </w:p>
    <w:p>
      <w:pPr>
        <w:pStyle w:val="Normal"/>
        <w:ind w:left="1068" w:hanging="0"/>
        <w:jc w:val="both"/>
        <w:rPr/>
      </w:pPr>
      <w:r>
        <w:rPr>
          <w:sz w:val="24"/>
        </w:rPr>
        <w:t>W przypadku wystąpienia w pasie roboczym dzikich odrostów pędów drzew                    i krzewów należy je usunąć 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skrzyżowaniach z drogami podporządkowanymi koszenie obejmuje 30m drogi podporządkowanej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by uniknąć awarii sprzętu użytego do koszenia należy wcześniej usunąć zanieczyszczenia stałe (np. kamienie, puszki, butelki itp.) .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widuje się koszenie całego zakresu przedmiotu zamówienia do trzech razy                w ciągu jedneg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roku kalendarzowego. Terminy rozpoczęcia każdego pokosu będą ustalane przez Zamawiającego według potrzeb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ykonawca zobowiązany będzie do podjęcia prac w ciągu najpóźniej 3 dni od faxowego lub e-mailowego powiadomienia przez przedstawiciela Zamawiającego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wca zobowiązany będzie do usunięcia zanieczyszczeń z jezdni powstałych w wyniku koszenia bezpośrednio po zakończenia robót na danym odcinku 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Bezpieczeństwo robót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konawca jest odpowiedzialny za bezpieczeństwo na wykonywanym odcinku robó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wca odpowiada za ewentualne szkody poniesione przez użytkowników dróg wynikające z tytułu prowadzonych robót 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obotnicy obsługujący sprzęt muszą posiadać stosowne uprawnienia, zaś koszenie kosiarką bijakową należy wykonywać przy zachowaniu szczególnej ostrożności ze względu na możliwość powstania wypadku przez oderwanie się elementu tnącego (noże) i uderzenie w pojazd lub osobę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Odbiór robót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Jednostką obmiaru robót podlegającą odbiorowi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szonego pobocza 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cena jakości wykonanych robót obejmować będzie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ówność i równomierność koszenia pobocz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szenie traw w skrzyżowaniach , przy znakach i barierach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cięcie dzikich odrostów drzew i krzewów 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stawą płatności będzie jednostka obmiarowa tj. 1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wykoszonego pobocza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jednostki obmiarowej obejmuje 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czyszczenie terenu , odcięcie dzikich odrostów drzew i krzewów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szenie poboczy w tym: wartość robocizny, praca sprzętu z jego dojazdem na teren prowadzonych robót, koszt oznakowania robót, koszty pośrednie, zysk kalkulacyjny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liczenie robót będzie się odbywało po zakończeniu każdego pokosu. Płatność faktury w terminie 21 dni od dnia jej złożenia. Załącznikami do faktury będzie  protokół odbioru wraz z kartą obmiar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 dotrzymania terminów określonych w zleceniu naliczane będą Wykonawcy kary umowne wynikające z postanowień zawartej umow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zatrudnienia osób: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sz w:val="24"/>
          <w:szCs w:val="24"/>
        </w:rPr>
        <w:t>Zamawiający działając na podstawie art. 29 ust. 3a ustawy – Prawo zamówień publicznych wymaga, by osoby wykonujący pracę kierowcy ciągnika byli zatrudnieni przez Wykonawcę (oraz podwykonawców) na podstawie umowy                     o pracę. Sposób udokumentowania zatrudniania tych osób oraz uprawnienia Zamawiającego w zakresie kontroli spełnienia przez Wykonawcę w/w wymagań a także sankcje z tytułu ich niespełnienia określone zostały w załączonym projekcie umowy.</w:t>
      </w:r>
    </w:p>
    <w:p>
      <w:pPr>
        <w:pStyle w:val="Normal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41:00Z</dcterms:created>
  <dc:creator>.</dc:creator>
  <dc:description/>
  <cp:keywords/>
  <dc:language>en-US</dc:language>
  <cp:lastModifiedBy>Marzena Wieczorek</cp:lastModifiedBy>
  <cp:lastPrinted>2014-03-03T09:06:00Z</cp:lastPrinted>
  <dcterms:modified xsi:type="dcterms:W3CDTF">2017-03-17T11:34:00Z</dcterms:modified>
  <cp:revision>8</cp:revision>
  <dc:subject/>
  <dc:title>SZCZEGÓŁOWA SPECYFIKACJA TECHNICZNA</dc:title>
</cp:coreProperties>
</file>