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right"/>
        <w:rPr>
          <w:b/>
          <w:b/>
          <w:szCs w:val="20"/>
        </w:rPr>
      </w:pPr>
      <w:r>
        <w:rPr>
          <w:b/>
          <w:szCs w:val="20"/>
        </w:rPr>
        <w:t>Załącznik Nr 6c</w:t>
      </w:r>
    </w:p>
    <w:p>
      <w:pPr>
        <w:pStyle w:val="Normal"/>
        <w:ind w:left="3540" w:firstLine="708"/>
        <w:jc w:val="right"/>
        <w:rPr>
          <w:b/>
          <w:b/>
          <w:szCs w:val="20"/>
        </w:rPr>
      </w:pPr>
      <w:r>
        <w:rPr>
          <w:sz w:val="22"/>
          <w:szCs w:val="22"/>
        </w:rPr>
        <w:t>do SIWZ na koszenie poboczy dróg powiatowych</w:t>
      </w:r>
    </w:p>
    <w:p>
      <w:pPr>
        <w:pStyle w:val="Normal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Wykaz dróg objętych wykaszaniem traw w pasach drogowych</w:t>
      </w:r>
    </w:p>
    <w:p>
      <w:pPr>
        <w:pStyle w:val="Normal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Zad 3: Gm. Cedynia, Moryń, Mieszkowice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897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0"/>
        <w:gridCol w:w="1220"/>
        <w:gridCol w:w="3976"/>
        <w:gridCol w:w="1649"/>
        <w:gridCol w:w="1509"/>
      </w:tblGrid>
      <w:tr>
        <w:trPr>
          <w:trHeight w:val="323" w:hRule="atLeast"/>
          <w:cantSplit w:val="true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r drogi</w:t>
            </w:r>
          </w:p>
        </w:tc>
        <w:tc>
          <w:tcPr>
            <w:tcW w:w="3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zebieg drogi</w:t>
            </w:r>
          </w:p>
        </w:tc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Długość </w:t>
              <w:br/>
              <w:t>drogi [km]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zacunkowa pow. jednokrotnego</w:t>
              <w:br/>
              <w:t>koszenia [m2]</w:t>
            </w:r>
          </w:p>
        </w:tc>
      </w:tr>
      <w:tr>
        <w:trPr>
          <w:trHeight w:val="323" w:hRule="atLeast"/>
          <w:cantSplit w:val="true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2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2Z</w:t>
            </w:r>
          </w:p>
        </w:tc>
        <w:tc>
          <w:tcPr>
            <w:tcW w:w="3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W 124 - Łukowice - Lubiechów Dln. -  Piasek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400</w:t>
            </w:r>
          </w:p>
        </w:tc>
      </w:tr>
      <w:tr>
        <w:trPr>
          <w:trHeight w:val="32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5Z</w:t>
            </w:r>
          </w:p>
        </w:tc>
        <w:tc>
          <w:tcPr>
            <w:tcW w:w="3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achów - Orzechów - Żelichów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00</w:t>
            </w:r>
          </w:p>
        </w:tc>
      </w:tr>
      <w:tr>
        <w:trPr>
          <w:trHeight w:val="32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4Z</w:t>
            </w:r>
          </w:p>
        </w:tc>
        <w:tc>
          <w:tcPr>
            <w:tcW w:w="3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eszkowice - Macierz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8 000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1Z</w:t>
            </w:r>
          </w:p>
        </w:tc>
        <w:tc>
          <w:tcPr>
            <w:tcW w:w="3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. Kusocińskiego m. Mieszkowice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00</w:t>
            </w:r>
          </w:p>
        </w:tc>
      </w:tr>
      <w:tr>
        <w:trPr>
          <w:trHeight w:val="32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9Z</w:t>
            </w:r>
          </w:p>
        </w:tc>
        <w:tc>
          <w:tcPr>
            <w:tcW w:w="3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eszkowice - Kłosów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 000</w:t>
            </w:r>
          </w:p>
        </w:tc>
      </w:tr>
      <w:tr>
        <w:trPr>
          <w:trHeight w:val="32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9Z</w:t>
            </w:r>
          </w:p>
        </w:tc>
        <w:tc>
          <w:tcPr>
            <w:tcW w:w="3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ryń - Nowe Objezierze -Klępicz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8 600</w:t>
            </w:r>
          </w:p>
        </w:tc>
      </w:tr>
      <w:tr>
        <w:trPr>
          <w:trHeight w:val="32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9Z</w:t>
            </w:r>
          </w:p>
        </w:tc>
        <w:tc>
          <w:tcPr>
            <w:tcW w:w="3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Białęgi - Moryń - Stare Łysogórki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1,8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1 000</w:t>
            </w:r>
          </w:p>
        </w:tc>
      </w:tr>
      <w:tr>
        <w:trPr>
          <w:trHeight w:val="32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1Z</w:t>
            </w:r>
          </w:p>
        </w:tc>
        <w:tc>
          <w:tcPr>
            <w:tcW w:w="3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ądno - Bielin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00</w:t>
            </w:r>
          </w:p>
        </w:tc>
      </w:tr>
      <w:tr>
        <w:trPr>
          <w:trHeight w:val="32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Z</w:t>
            </w:r>
          </w:p>
        </w:tc>
        <w:tc>
          <w:tcPr>
            <w:tcW w:w="3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we Objezierze - Stare Objezierze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0</w:t>
            </w:r>
          </w:p>
        </w:tc>
      </w:tr>
      <w:tr>
        <w:trPr>
          <w:trHeight w:val="32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2Z</w:t>
            </w:r>
          </w:p>
        </w:tc>
        <w:tc>
          <w:tcPr>
            <w:tcW w:w="3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tnica - Wisław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00</w:t>
            </w:r>
          </w:p>
        </w:tc>
      </w:tr>
      <w:tr>
        <w:trPr>
          <w:trHeight w:val="32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4Z</w:t>
            </w:r>
          </w:p>
        </w:tc>
        <w:tc>
          <w:tcPr>
            <w:tcW w:w="3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Mieszkowice - Kamionka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</w:t>
            </w:r>
          </w:p>
        </w:tc>
      </w:tr>
      <w:tr>
        <w:trPr>
          <w:trHeight w:val="32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0Z</w:t>
            </w:r>
          </w:p>
        </w:tc>
        <w:tc>
          <w:tcPr>
            <w:tcW w:w="3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sułów - DW 124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00</w:t>
            </w:r>
          </w:p>
        </w:tc>
      </w:tr>
      <w:tr>
        <w:trPr>
          <w:trHeight w:val="32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5Z</w:t>
            </w:r>
          </w:p>
        </w:tc>
        <w:tc>
          <w:tcPr>
            <w:tcW w:w="3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ielin - Sitno - Kłosów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2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 300 (1,50m)</w:t>
            </w:r>
          </w:p>
        </w:tc>
      </w:tr>
      <w:tr>
        <w:trPr>
          <w:trHeight w:val="32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6Z</w:t>
            </w:r>
          </w:p>
        </w:tc>
        <w:tc>
          <w:tcPr>
            <w:tcW w:w="3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krzyż. Krzymów – Piasek – Bielinek 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,3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8 600</w:t>
            </w:r>
          </w:p>
        </w:tc>
      </w:tr>
      <w:tr>
        <w:trPr>
          <w:trHeight w:val="32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3Z</w:t>
            </w:r>
          </w:p>
        </w:tc>
        <w:tc>
          <w:tcPr>
            <w:tcW w:w="3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kocin - Cedynia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200</w:t>
            </w:r>
          </w:p>
        </w:tc>
      </w:tr>
      <w:tr>
        <w:trPr>
          <w:trHeight w:val="32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9Z</w:t>
            </w:r>
          </w:p>
        </w:tc>
        <w:tc>
          <w:tcPr>
            <w:tcW w:w="3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lice - Stara Rudnica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400</w:t>
            </w:r>
          </w:p>
        </w:tc>
      </w:tr>
      <w:tr>
        <w:trPr>
          <w:trHeight w:val="32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8Z</w:t>
            </w:r>
          </w:p>
        </w:tc>
        <w:tc>
          <w:tcPr>
            <w:tcW w:w="3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eszkowice - Czelin - Gozdowice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2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000</w:t>
            </w:r>
          </w:p>
        </w:tc>
      </w:tr>
      <w:tr>
        <w:trPr>
          <w:trHeight w:val="32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413Z</w:t>
            </w:r>
          </w:p>
        </w:tc>
        <w:tc>
          <w:tcPr>
            <w:tcW w:w="3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oszków – Białęgi 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0</w:t>
            </w:r>
          </w:p>
        </w:tc>
      </w:tr>
      <w:tr>
        <w:trPr>
          <w:trHeight w:val="32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7Z</w:t>
            </w:r>
          </w:p>
        </w:tc>
        <w:tc>
          <w:tcPr>
            <w:tcW w:w="3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eszkowice - Sitno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1 700(1,50m)</w:t>
            </w:r>
          </w:p>
        </w:tc>
      </w:tr>
      <w:tr>
        <w:trPr>
          <w:trHeight w:val="32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6Z</w:t>
            </w:r>
          </w:p>
        </w:tc>
        <w:tc>
          <w:tcPr>
            <w:tcW w:w="3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eszkowice - Troszyn - / Smolnica /.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00</w:t>
            </w:r>
          </w:p>
        </w:tc>
      </w:tr>
      <w:tr>
        <w:trPr>
          <w:trHeight w:val="32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7Z</w:t>
            </w:r>
          </w:p>
        </w:tc>
        <w:tc>
          <w:tcPr>
            <w:tcW w:w="3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ętno – Moryń 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600</w:t>
            </w:r>
          </w:p>
        </w:tc>
      </w:tr>
      <w:tr>
        <w:trPr>
          <w:trHeight w:val="32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1Z</w:t>
            </w:r>
          </w:p>
        </w:tc>
        <w:tc>
          <w:tcPr>
            <w:tcW w:w="3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elin – rz.Odra (zjazd)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</w:t>
            </w:r>
          </w:p>
        </w:tc>
      </w:tr>
      <w:tr>
        <w:trPr>
          <w:trHeight w:val="32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0Z</w:t>
            </w:r>
          </w:p>
        </w:tc>
        <w:tc>
          <w:tcPr>
            <w:tcW w:w="3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ryń - Ładkowo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00</w:t>
            </w:r>
          </w:p>
        </w:tc>
      </w:tr>
      <w:tr>
        <w:trPr>
          <w:trHeight w:val="32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8Z</w:t>
            </w:r>
          </w:p>
        </w:tc>
        <w:tc>
          <w:tcPr>
            <w:tcW w:w="3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jezierze - Godków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 000</w:t>
            </w:r>
          </w:p>
        </w:tc>
      </w:tr>
      <w:tr>
        <w:trPr>
          <w:trHeight w:val="32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6Z</w:t>
            </w:r>
          </w:p>
        </w:tc>
        <w:tc>
          <w:tcPr>
            <w:tcW w:w="3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ałęgi – Goszków (do łuku)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,5 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</w:t>
            </w:r>
          </w:p>
        </w:tc>
      </w:tr>
      <w:tr>
        <w:trPr>
          <w:trHeight w:val="32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1Z</w:t>
            </w:r>
          </w:p>
        </w:tc>
        <w:tc>
          <w:tcPr>
            <w:tcW w:w="3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zechów - Golice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00</w:t>
            </w:r>
          </w:p>
        </w:tc>
      </w:tr>
      <w:tr>
        <w:trPr>
          <w:trHeight w:val="255" w:hRule="atLeast"/>
          <w:cantSplit w:val="true"/>
        </w:trPr>
        <w:tc>
          <w:tcPr>
            <w:tcW w:w="746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uma</w:t>
            </w:r>
          </w:p>
        </w:tc>
        <w:tc>
          <w:tcPr>
            <w:tcW w:w="15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2 600</w:t>
            </w:r>
          </w:p>
        </w:tc>
      </w:tr>
      <w:tr>
        <w:trPr>
          <w:trHeight w:val="255" w:hRule="atLeast"/>
          <w:cantSplit w:val="true"/>
        </w:trPr>
        <w:tc>
          <w:tcPr>
            <w:tcW w:w="746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7" w:right="1417" w:gutter="0" w:header="0" w:top="426" w:footer="0" w:bottom="5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837565</wp:posOffset>
            </wp:positionH>
            <wp:positionV relativeFrom="paragraph">
              <wp:posOffset>-859790</wp:posOffset>
            </wp:positionV>
            <wp:extent cx="10693400" cy="7569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93400" cy="756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86275</wp:posOffset>
                </wp:positionH>
                <wp:positionV relativeFrom="paragraph">
                  <wp:posOffset>3452495</wp:posOffset>
                </wp:positionV>
                <wp:extent cx="558165" cy="700405"/>
                <wp:effectExtent l="15240" t="15240" r="14605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000" cy="700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9" h="1103">
                              <a:moveTo>
                                <a:pt x="0" y="0"/>
                              </a:moveTo>
                              <a:cubicBezTo>
                                <a:pt x="49" y="51"/>
                                <a:pt x="99" y="102"/>
                                <a:pt x="178" y="178"/>
                              </a:cubicBezTo>
                              <a:cubicBezTo>
                                <a:pt x="257" y="254"/>
                                <a:pt x="408" y="383"/>
                                <a:pt x="477" y="458"/>
                              </a:cubicBezTo>
                              <a:cubicBezTo>
                                <a:pt x="546" y="533"/>
                                <a:pt x="523" y="520"/>
                                <a:pt x="590" y="627"/>
                              </a:cubicBezTo>
                              <a:cubicBezTo>
                                <a:pt x="657" y="734"/>
                                <a:pt x="768" y="918"/>
                                <a:pt x="879" y="1103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9,1103" path="m0,0c49,51,99,102,178,178c257,254,408,383,477,458c546,533,523,520,590,627c657,734,768,918,879,1103e" stroked="t" o:allowincell="f" style="position:absolute;margin-left:353.25pt;margin-top:271.85pt;width:43.9pt;height:55.1pt;mso-wrap-style:none;v-text-anchor:middle">
                <v:fill o:detectmouseclick="t" on="false"/>
                <v:stroke color="red" weight="28440" joinstyle="round" endcap="flat"/>
                <w10:wrap type="none"/>
              </v:shap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364.2pt;margin-top:288.15pt;width:18.2pt;height:5.3pt;mso-wrap-style:none;v-text-anchor:middle" type="_x0000_t136">
            <v:path textpathok="t"/>
            <v:textpath on="t" fitshape="t" string="1424Z" style="font-family:&quot;Times New Roman&quot;;font-size:8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43050</wp:posOffset>
                </wp:positionH>
                <wp:positionV relativeFrom="paragraph">
                  <wp:posOffset>523240</wp:posOffset>
                </wp:positionV>
                <wp:extent cx="55880" cy="840105"/>
                <wp:effectExtent l="12700" t="15240" r="1524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00" cy="840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8" h="1323">
                              <a:moveTo>
                                <a:pt x="29" y="0"/>
                              </a:moveTo>
                              <a:cubicBezTo>
                                <a:pt x="23" y="91"/>
                                <a:pt x="18" y="183"/>
                                <a:pt x="16" y="268"/>
                              </a:cubicBezTo>
                              <a:cubicBezTo>
                                <a:pt x="14" y="353"/>
                                <a:pt x="18" y="431"/>
                                <a:pt x="16" y="509"/>
                              </a:cubicBezTo>
                              <a:cubicBezTo>
                                <a:pt x="14" y="587"/>
                                <a:pt x="0" y="675"/>
                                <a:pt x="3" y="737"/>
                              </a:cubicBezTo>
                              <a:cubicBezTo>
                                <a:pt x="6" y="799"/>
                                <a:pt x="24" y="836"/>
                                <a:pt x="36" y="880"/>
                              </a:cubicBezTo>
                              <a:cubicBezTo>
                                <a:pt x="48" y="924"/>
                                <a:pt x="66" y="930"/>
                                <a:pt x="75" y="1004"/>
                              </a:cubicBezTo>
                              <a:cubicBezTo>
                                <a:pt x="84" y="1078"/>
                                <a:pt x="86" y="1200"/>
                                <a:pt x="88" y="1323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8,1323" path="m29,0c23,91,18,183,16,268c14,353,18,431,16,509c14,587,0,675,3,737c6,799,24,836,36,880c48,924,66,930,75,1004c84,1078,86,1200,88,1323e" stroked="t" o:allowincell="f" style="position:absolute;margin-left:121.5pt;margin-top:41.2pt;width:4.35pt;height:66.1pt;mso-wrap-style:none;v-text-anchor:middle">
                <v:fill o:detectmouseclick="t" on="false"/>
                <v:stroke color="red" weight="28440" joinstyle="round" endcap="flat"/>
                <w10:wrap type="none"/>
              </v:shape>
            </w:pict>
          </mc:Fallback>
        </mc:AlternateContent>
        <w:pict>
          <v:shape id="shape_0" fillcolor="black" stroked="t" o:allowincell="f" style="position:absolute;margin-left:113.25pt;margin-top:69.45pt;width:18.2pt;height:5.3pt;mso-wrap-style:none;v-text-anchor:middle" type="_x0000_t136">
            <v:path textpathok="t"/>
            <v:textpath on="t" fitshape="t" string="1392Z" style="font-family:&quot;Times New Roman&quot;;font-size:8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98930</wp:posOffset>
                </wp:positionH>
                <wp:positionV relativeFrom="paragraph">
                  <wp:posOffset>1483360</wp:posOffset>
                </wp:positionV>
                <wp:extent cx="1398270" cy="393065"/>
                <wp:effectExtent l="14605" t="15240" r="1524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8240" cy="393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02" h="619">
                              <a:moveTo>
                                <a:pt x="2202" y="619"/>
                              </a:moveTo>
                              <a:cubicBezTo>
                                <a:pt x="2163" y="587"/>
                                <a:pt x="2125" y="555"/>
                                <a:pt x="2085" y="528"/>
                              </a:cubicBezTo>
                              <a:cubicBezTo>
                                <a:pt x="2045" y="501"/>
                                <a:pt x="1988" y="473"/>
                                <a:pt x="1962" y="456"/>
                              </a:cubicBezTo>
                              <a:cubicBezTo>
                                <a:pt x="1936" y="439"/>
                                <a:pt x="1936" y="438"/>
                                <a:pt x="1928" y="424"/>
                              </a:cubicBezTo>
                              <a:cubicBezTo>
                                <a:pt x="1920" y="410"/>
                                <a:pt x="1922" y="393"/>
                                <a:pt x="1915" y="372"/>
                              </a:cubicBezTo>
                              <a:cubicBezTo>
                                <a:pt x="1908" y="351"/>
                                <a:pt x="1899" y="330"/>
                                <a:pt x="1889" y="300"/>
                              </a:cubicBezTo>
                              <a:cubicBezTo>
                                <a:pt x="1879" y="270"/>
                                <a:pt x="1879" y="207"/>
                                <a:pt x="1857" y="189"/>
                              </a:cubicBezTo>
                              <a:cubicBezTo>
                                <a:pt x="1835" y="171"/>
                                <a:pt x="1793" y="183"/>
                                <a:pt x="1759" y="189"/>
                              </a:cubicBezTo>
                              <a:cubicBezTo>
                                <a:pt x="1725" y="195"/>
                                <a:pt x="1690" y="212"/>
                                <a:pt x="1655" y="222"/>
                              </a:cubicBezTo>
                              <a:cubicBezTo>
                                <a:pt x="1620" y="232"/>
                                <a:pt x="1598" y="247"/>
                                <a:pt x="1551" y="248"/>
                              </a:cubicBezTo>
                              <a:cubicBezTo>
                                <a:pt x="1504" y="249"/>
                                <a:pt x="1434" y="237"/>
                                <a:pt x="1375" y="228"/>
                              </a:cubicBezTo>
                              <a:cubicBezTo>
                                <a:pt x="1316" y="219"/>
                                <a:pt x="1247" y="197"/>
                                <a:pt x="1199" y="196"/>
                              </a:cubicBezTo>
                              <a:cubicBezTo>
                                <a:pt x="1151" y="195"/>
                                <a:pt x="1122" y="210"/>
                                <a:pt x="1088" y="222"/>
                              </a:cubicBezTo>
                              <a:cubicBezTo>
                                <a:pt x="1054" y="234"/>
                                <a:pt x="1025" y="259"/>
                                <a:pt x="997" y="267"/>
                              </a:cubicBezTo>
                              <a:cubicBezTo>
                                <a:pt x="969" y="275"/>
                                <a:pt x="946" y="269"/>
                                <a:pt x="918" y="267"/>
                              </a:cubicBezTo>
                              <a:cubicBezTo>
                                <a:pt x="890" y="265"/>
                                <a:pt x="869" y="269"/>
                                <a:pt x="827" y="254"/>
                              </a:cubicBezTo>
                              <a:cubicBezTo>
                                <a:pt x="785" y="239"/>
                                <a:pt x="707" y="195"/>
                                <a:pt x="664" y="176"/>
                              </a:cubicBezTo>
                              <a:cubicBezTo>
                                <a:pt x="621" y="157"/>
                                <a:pt x="596" y="139"/>
                                <a:pt x="567" y="143"/>
                              </a:cubicBezTo>
                              <a:cubicBezTo>
                                <a:pt x="538" y="147"/>
                                <a:pt x="522" y="201"/>
                                <a:pt x="488" y="202"/>
                              </a:cubicBezTo>
                              <a:cubicBezTo>
                                <a:pt x="454" y="203"/>
                                <a:pt x="414" y="173"/>
                                <a:pt x="365" y="150"/>
                              </a:cubicBezTo>
                              <a:cubicBezTo>
                                <a:pt x="316" y="127"/>
                                <a:pt x="256" y="90"/>
                                <a:pt x="195" y="65"/>
                              </a:cubicBezTo>
                              <a:cubicBezTo>
                                <a:pt x="134" y="40"/>
                                <a:pt x="67" y="2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02,619" path="m2202,619c2163,587,2125,555,2085,528c2045,501,1988,473,1962,456c1936,439,1936,438,1928,424c1920,410,1922,393,1915,372c1908,351,1899,330,1889,300c1879,270,1879,207,1857,189c1835,171,1793,183,1759,189c1725,195,1690,212,1655,222c1620,232,1598,247,1551,248c1504,249,1434,237,1375,228c1316,219,1247,197,1199,196c1151,195,1122,210,1088,222c1054,234,1025,259,997,267c969,275,946,269,918,267c890,265,869,269,827,254c785,239,707,195,664,176c621,157,596,139,567,143c538,147,522,201,488,202c454,203,414,173,365,150c316,127,256,90,195,65c134,40,67,20,0,0e" stroked="t" o:allowincell="f" style="position:absolute;margin-left:125.9pt;margin-top:116.8pt;width:110.05pt;height:30.9pt;mso-wrap-style:none;v-text-anchor:middle">
                <v:fill o:detectmouseclick="t" on="false"/>
                <v:stroke color="red" weight="28440" joinstyle="round" endcap="flat"/>
                <w10:wrap type="none"/>
              </v:shape>
            </w:pict>
          </mc:Fallback>
        </mc:AlternateContent>
        <w:pict>
          <v:shape id="shape_0" fillcolor="black" stroked="t" o:allowincell="f" style="position:absolute;margin-left:170.2pt;margin-top:123.8pt;width:18.2pt;height:5.3pt;mso-wrap-style:none;v-text-anchor:middle" type="_x0000_t136">
            <v:path textpathok="t"/>
            <v:textpath on="t" fitshape="t" string="1392Z" style="font-family:&quot;Times New Roman&quot;;font-size:8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21890</wp:posOffset>
                </wp:positionH>
                <wp:positionV relativeFrom="paragraph">
                  <wp:posOffset>1640205</wp:posOffset>
                </wp:positionV>
                <wp:extent cx="277495" cy="447040"/>
                <wp:effectExtent l="15240" t="14605" r="14605" b="152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7560" cy="447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7" h="704">
                              <a:moveTo>
                                <a:pt x="437" y="704"/>
                              </a:moveTo>
                              <a:cubicBezTo>
                                <a:pt x="369" y="644"/>
                                <a:pt x="301" y="585"/>
                                <a:pt x="268" y="548"/>
                              </a:cubicBezTo>
                              <a:cubicBezTo>
                                <a:pt x="235" y="511"/>
                                <a:pt x="253" y="512"/>
                                <a:pt x="241" y="483"/>
                              </a:cubicBezTo>
                              <a:cubicBezTo>
                                <a:pt x="229" y="454"/>
                                <a:pt x="204" y="405"/>
                                <a:pt x="197" y="372"/>
                              </a:cubicBezTo>
                              <a:cubicBezTo>
                                <a:pt x="190" y="339"/>
                                <a:pt x="213" y="322"/>
                                <a:pt x="197" y="287"/>
                              </a:cubicBezTo>
                              <a:cubicBezTo>
                                <a:pt x="181" y="252"/>
                                <a:pt x="131" y="212"/>
                                <a:pt x="98" y="164"/>
                              </a:cubicBezTo>
                              <a:cubicBezTo>
                                <a:pt x="65" y="116"/>
                                <a:pt x="32" y="58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7,704" path="m437,704c369,644,301,585,268,548c235,511,253,512,241,483c229,454,204,405,197,372c190,339,213,322,197,287c181,252,131,212,98,164c65,116,32,58,0,0e" stroked="t" o:allowincell="f" style="position:absolute;margin-left:190.7pt;margin-top:129.15pt;width:21.8pt;height:35.15pt;mso-wrap-style:none;v-text-anchor:middle">
                <v:fill o:detectmouseclick="t" on="false"/>
                <v:stroke color="red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45410</wp:posOffset>
                </wp:positionH>
                <wp:positionV relativeFrom="paragraph">
                  <wp:posOffset>2174240</wp:posOffset>
                </wp:positionV>
                <wp:extent cx="184150" cy="943610"/>
                <wp:effectExtent l="14605" t="14605" r="12065" b="152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320" cy="943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0" h="1486">
                              <a:moveTo>
                                <a:pt x="280" y="1486"/>
                              </a:moveTo>
                              <a:cubicBezTo>
                                <a:pt x="285" y="1440"/>
                                <a:pt x="290" y="1395"/>
                                <a:pt x="280" y="1356"/>
                              </a:cubicBezTo>
                              <a:cubicBezTo>
                                <a:pt x="270" y="1317"/>
                                <a:pt x="241" y="1279"/>
                                <a:pt x="222" y="1251"/>
                              </a:cubicBezTo>
                              <a:cubicBezTo>
                                <a:pt x="203" y="1223"/>
                                <a:pt x="176" y="1211"/>
                                <a:pt x="163" y="1186"/>
                              </a:cubicBezTo>
                              <a:cubicBezTo>
                                <a:pt x="150" y="1161"/>
                                <a:pt x="164" y="1130"/>
                                <a:pt x="144" y="1101"/>
                              </a:cubicBezTo>
                              <a:cubicBezTo>
                                <a:pt x="124" y="1072"/>
                                <a:pt x="63" y="1040"/>
                                <a:pt x="40" y="1010"/>
                              </a:cubicBezTo>
                              <a:cubicBezTo>
                                <a:pt x="17" y="980"/>
                                <a:pt x="7" y="947"/>
                                <a:pt x="7" y="919"/>
                              </a:cubicBezTo>
                              <a:cubicBezTo>
                                <a:pt x="7" y="891"/>
                                <a:pt x="27" y="877"/>
                                <a:pt x="40" y="841"/>
                              </a:cubicBezTo>
                              <a:cubicBezTo>
                                <a:pt x="53" y="805"/>
                                <a:pt x="77" y="742"/>
                                <a:pt x="85" y="704"/>
                              </a:cubicBezTo>
                              <a:cubicBezTo>
                                <a:pt x="93" y="666"/>
                                <a:pt x="92" y="660"/>
                                <a:pt x="85" y="613"/>
                              </a:cubicBezTo>
                              <a:cubicBezTo>
                                <a:pt x="78" y="566"/>
                                <a:pt x="54" y="492"/>
                                <a:pt x="40" y="424"/>
                              </a:cubicBezTo>
                              <a:cubicBezTo>
                                <a:pt x="26" y="356"/>
                                <a:pt x="0" y="256"/>
                                <a:pt x="0" y="202"/>
                              </a:cubicBezTo>
                              <a:cubicBezTo>
                                <a:pt x="0" y="148"/>
                                <a:pt x="26" y="122"/>
                                <a:pt x="40" y="98"/>
                              </a:cubicBezTo>
                              <a:cubicBezTo>
                                <a:pt x="54" y="74"/>
                                <a:pt x="85" y="75"/>
                                <a:pt x="85" y="59"/>
                              </a:cubicBezTo>
                              <a:cubicBezTo>
                                <a:pt x="85" y="43"/>
                                <a:pt x="47" y="10"/>
                                <a:pt x="40" y="0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0,1486" path="m280,1486c285,1440,290,1395,280,1356c270,1317,241,1279,222,1251c203,1223,176,1211,163,1186c150,1161,164,1130,144,1101c124,1072,63,1040,40,1010c17,980,7,947,7,919c7,891,27,877,40,841c53,805,77,742,85,704c93,666,92,660,85,613c78,566,54,492,40,424c26,356,0,256,0,202c0,148,26,122,40,98c54,74,85,75,85,59c85,43,47,10,40,0e" stroked="t" o:allowincell="f" style="position:absolute;margin-left:208.3pt;margin-top:171.2pt;width:14.45pt;height:74.25pt;mso-wrap-style:none;v-text-anchor:middle">
                <v:fill o:detectmouseclick="t" on="false"/>
                <v:stroke color="red" weight="28440" joinstyle="round" endcap="flat"/>
                <w10:wrap type="none"/>
              </v:shape>
            </w:pict>
          </mc:Fallback>
        </mc:AlternateContent>
        <w:pict>
          <v:shape id="shape_0" fillcolor="black" stroked="t" o:allowincell="f" style="position:absolute;margin-left:190.05pt;margin-top:141.15pt;width:18.2pt;height:5.3pt;mso-wrap-style:none;v-text-anchor:middle" type="_x0000_t136">
            <v:path textpathok="t"/>
            <v:textpath on="t" fitshape="t" string="1425Z" style="font-family:&quot;Times New Roman&quot;;font-size:8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204.55pt;margin-top:202.05pt;width:18.2pt;height:5.3pt;mso-wrap-style:none;v-text-anchor:middle" type="_x0000_t136">
            <v:path textpathok="t"/>
            <v:textpath on="t" fitshape="t" string="1425Z" style="font-family:&quot;Times New Roman&quot;;font-size:8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796790</wp:posOffset>
                </wp:positionH>
                <wp:positionV relativeFrom="paragraph">
                  <wp:posOffset>4528820</wp:posOffset>
                </wp:positionV>
                <wp:extent cx="192405" cy="628650"/>
                <wp:effectExtent l="15240" t="14605" r="11430" b="146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240" cy="628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3" h="990">
                              <a:moveTo>
                                <a:pt x="170" y="990"/>
                              </a:moveTo>
                              <a:cubicBezTo>
                                <a:pt x="163" y="978"/>
                                <a:pt x="156" y="966"/>
                                <a:pt x="163" y="945"/>
                              </a:cubicBezTo>
                              <a:cubicBezTo>
                                <a:pt x="170" y="924"/>
                                <a:pt x="191" y="896"/>
                                <a:pt x="209" y="866"/>
                              </a:cubicBezTo>
                              <a:cubicBezTo>
                                <a:pt x="227" y="836"/>
                                <a:pt x="260" y="794"/>
                                <a:pt x="274" y="762"/>
                              </a:cubicBezTo>
                              <a:cubicBezTo>
                                <a:pt x="288" y="730"/>
                                <a:pt x="291" y="697"/>
                                <a:pt x="294" y="671"/>
                              </a:cubicBezTo>
                              <a:cubicBezTo>
                                <a:pt x="297" y="645"/>
                                <a:pt x="303" y="636"/>
                                <a:pt x="294" y="606"/>
                              </a:cubicBezTo>
                              <a:cubicBezTo>
                                <a:pt x="285" y="576"/>
                                <a:pt x="255" y="534"/>
                                <a:pt x="242" y="488"/>
                              </a:cubicBezTo>
                              <a:cubicBezTo>
                                <a:pt x="229" y="442"/>
                                <a:pt x="220" y="371"/>
                                <a:pt x="216" y="326"/>
                              </a:cubicBezTo>
                              <a:cubicBezTo>
                                <a:pt x="212" y="281"/>
                                <a:pt x="221" y="243"/>
                                <a:pt x="216" y="215"/>
                              </a:cubicBezTo>
                              <a:cubicBezTo>
                                <a:pt x="211" y="187"/>
                                <a:pt x="225" y="192"/>
                                <a:pt x="189" y="156"/>
                              </a:cubicBezTo>
                              <a:cubicBezTo>
                                <a:pt x="153" y="120"/>
                                <a:pt x="76" y="6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3,990" path="m170,990c163,978,156,966,163,945c170,924,191,896,209,866c227,836,260,794,274,762c288,730,291,697,294,671c297,645,303,636,294,606c285,576,255,534,242,488c229,442,220,371,216,326c212,281,221,243,216,215c211,187,225,192,189,156c153,120,76,60,0,0e" stroked="t" o:allowincell="f" style="position:absolute;margin-left:377.7pt;margin-top:356.6pt;width:15.1pt;height:49.45pt;mso-wrap-style:none;v-text-anchor:middle">
                <v:fill o:detectmouseclick="t" on="false"/>
                <v:stroke color="red" weight="28440" joinstyle="round" endcap="flat"/>
                <w10:wrap type="none"/>
              </v:shape>
            </w:pict>
          </mc:Fallback>
        </mc:AlternateContent>
        <w:pict>
          <v:shape id="shape_0" fillcolor="black" stroked="t" o:allowincell="f" style="position:absolute;margin-left:380.6pt;margin-top:372.45pt;width:18.2pt;height:5.3pt;mso-wrap-style:none;v-text-anchor:middle" type="_x0000_t136">
            <v:path textpathok="t"/>
            <v:textpath on="t" fitshape="t" string="1419Z" style="font-family:&quot;Times New Roman&quot;;font-size:8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47670</wp:posOffset>
                </wp:positionH>
                <wp:positionV relativeFrom="paragraph">
                  <wp:posOffset>2468245</wp:posOffset>
                </wp:positionV>
                <wp:extent cx="802640" cy="276860"/>
                <wp:effectExtent l="14605" t="14605" r="14605" b="133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2800" cy="27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64" h="436">
                              <a:moveTo>
                                <a:pt x="1264" y="371"/>
                              </a:moveTo>
                              <a:cubicBezTo>
                                <a:pt x="1196" y="401"/>
                                <a:pt x="1128" y="432"/>
                                <a:pt x="1024" y="434"/>
                              </a:cubicBezTo>
                              <a:cubicBezTo>
                                <a:pt x="920" y="436"/>
                                <a:pt x="738" y="413"/>
                                <a:pt x="638" y="384"/>
                              </a:cubicBezTo>
                              <a:cubicBezTo>
                                <a:pt x="538" y="355"/>
                                <a:pt x="470" y="293"/>
                                <a:pt x="423" y="261"/>
                              </a:cubicBezTo>
                              <a:cubicBezTo>
                                <a:pt x="376" y="229"/>
                                <a:pt x="380" y="207"/>
                                <a:pt x="358" y="189"/>
                              </a:cubicBezTo>
                              <a:cubicBezTo>
                                <a:pt x="336" y="171"/>
                                <a:pt x="325" y="171"/>
                                <a:pt x="293" y="154"/>
                              </a:cubicBezTo>
                              <a:cubicBezTo>
                                <a:pt x="261" y="137"/>
                                <a:pt x="212" y="111"/>
                                <a:pt x="163" y="85"/>
                              </a:cubicBezTo>
                              <a:cubicBezTo>
                                <a:pt x="114" y="59"/>
                                <a:pt x="57" y="29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64,436" path="m1264,371c1196,401,1128,432,1024,434c920,436,738,413,638,384c538,355,470,293,423,261c376,229,380,207,358,189c336,171,325,171,293,154c261,137,212,111,163,85c114,59,57,29,0,0e" stroked="t" o:allowincell="f" style="position:absolute;margin-left:232.1pt;margin-top:194.35pt;width:63.15pt;height:21.75pt;mso-wrap-style:none;v-text-anchor:middle">
                <v:fill o:detectmouseclick="t" on="false"/>
                <v:stroke color="red" weight="28440" joinstyle="round" endcap="flat"/>
                <w10:wrap type="none"/>
              </v:shape>
            </w:pict>
          </mc:Fallback>
        </mc:AlternateContent>
        <w:pict>
          <v:shape id="shape_0" fillcolor="black" stroked="t" o:allowincell="f" style="position:absolute;margin-left:254.95pt;margin-top:209.3pt;width:18.2pt;height:5.3pt;mso-wrap-style:none;v-text-anchor:middle" type="_x0000_t136">
            <v:path textpathok="t"/>
            <v:textpath on="t" fitshape="t" string="1399Z" style="font-family:&quot;Times New Roman&quot;;font-size:8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110355</wp:posOffset>
                </wp:positionH>
                <wp:positionV relativeFrom="paragraph">
                  <wp:posOffset>2398395</wp:posOffset>
                </wp:positionV>
                <wp:extent cx="1708785" cy="599440"/>
                <wp:effectExtent l="15240" t="13335" r="14605" b="1524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8920" cy="599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91" h="944">
                              <a:moveTo>
                                <a:pt x="2691" y="409"/>
                              </a:moveTo>
                              <a:cubicBezTo>
                                <a:pt x="2679" y="388"/>
                                <a:pt x="2667" y="368"/>
                                <a:pt x="2658" y="338"/>
                              </a:cubicBezTo>
                              <a:cubicBezTo>
                                <a:pt x="2649" y="308"/>
                                <a:pt x="2657" y="258"/>
                                <a:pt x="2639" y="227"/>
                              </a:cubicBezTo>
                              <a:cubicBezTo>
                                <a:pt x="2621" y="196"/>
                                <a:pt x="2599" y="174"/>
                                <a:pt x="2548" y="149"/>
                              </a:cubicBezTo>
                              <a:cubicBezTo>
                                <a:pt x="2497" y="124"/>
                                <a:pt x="2418" y="100"/>
                                <a:pt x="2333" y="77"/>
                              </a:cubicBezTo>
                              <a:cubicBezTo>
                                <a:pt x="2248" y="54"/>
                                <a:pt x="2105" y="24"/>
                                <a:pt x="2039" y="12"/>
                              </a:cubicBezTo>
                              <a:cubicBezTo>
                                <a:pt x="1973" y="0"/>
                                <a:pt x="1962" y="0"/>
                                <a:pt x="1935" y="6"/>
                              </a:cubicBezTo>
                              <a:cubicBezTo>
                                <a:pt x="1908" y="12"/>
                                <a:pt x="1911" y="34"/>
                                <a:pt x="1876" y="51"/>
                              </a:cubicBezTo>
                              <a:cubicBezTo>
                                <a:pt x="1841" y="68"/>
                                <a:pt x="1776" y="89"/>
                                <a:pt x="1727" y="110"/>
                              </a:cubicBezTo>
                              <a:cubicBezTo>
                                <a:pt x="1678" y="131"/>
                                <a:pt x="1620" y="164"/>
                                <a:pt x="1583" y="175"/>
                              </a:cubicBezTo>
                              <a:cubicBezTo>
                                <a:pt x="1546" y="186"/>
                                <a:pt x="1537" y="166"/>
                                <a:pt x="1504" y="175"/>
                              </a:cubicBezTo>
                              <a:cubicBezTo>
                                <a:pt x="1471" y="184"/>
                                <a:pt x="1410" y="212"/>
                                <a:pt x="1384" y="227"/>
                              </a:cubicBezTo>
                              <a:cubicBezTo>
                                <a:pt x="1358" y="242"/>
                                <a:pt x="1374" y="247"/>
                                <a:pt x="1349" y="264"/>
                              </a:cubicBezTo>
                              <a:cubicBezTo>
                                <a:pt x="1324" y="281"/>
                                <a:pt x="1276" y="313"/>
                                <a:pt x="1231" y="331"/>
                              </a:cubicBezTo>
                              <a:cubicBezTo>
                                <a:pt x="1186" y="349"/>
                                <a:pt x="1127" y="358"/>
                                <a:pt x="1081" y="371"/>
                              </a:cubicBezTo>
                              <a:cubicBezTo>
                                <a:pt x="1035" y="384"/>
                                <a:pt x="1014" y="380"/>
                                <a:pt x="951" y="409"/>
                              </a:cubicBezTo>
                              <a:cubicBezTo>
                                <a:pt x="888" y="438"/>
                                <a:pt x="774" y="506"/>
                                <a:pt x="704" y="546"/>
                              </a:cubicBezTo>
                              <a:cubicBezTo>
                                <a:pt x="634" y="586"/>
                                <a:pt x="567" y="616"/>
                                <a:pt x="528" y="651"/>
                              </a:cubicBezTo>
                              <a:cubicBezTo>
                                <a:pt x="489" y="686"/>
                                <a:pt x="495" y="736"/>
                                <a:pt x="469" y="755"/>
                              </a:cubicBezTo>
                              <a:cubicBezTo>
                                <a:pt x="443" y="774"/>
                                <a:pt x="403" y="762"/>
                                <a:pt x="371" y="768"/>
                              </a:cubicBezTo>
                              <a:cubicBezTo>
                                <a:pt x="339" y="774"/>
                                <a:pt x="314" y="776"/>
                                <a:pt x="274" y="794"/>
                              </a:cubicBezTo>
                              <a:cubicBezTo>
                                <a:pt x="234" y="812"/>
                                <a:pt x="176" y="854"/>
                                <a:pt x="130" y="879"/>
                              </a:cubicBezTo>
                              <a:cubicBezTo>
                                <a:pt x="84" y="904"/>
                                <a:pt x="42" y="924"/>
                                <a:pt x="0" y="944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91,944" path="m2691,409c2679,388,2667,368,2658,338c2649,308,2657,258,2639,227c2621,196,2599,174,2548,149c2497,124,2418,100,2333,77c2248,54,2105,24,2039,12c1973,0,1962,0,1935,6c1908,12,1911,34,1876,51c1841,68,1776,89,1727,110c1678,131,1620,164,1583,175c1546,186,1537,166,1504,175c1471,184,1410,212,1384,227c1358,242,1374,247,1349,264c1324,281,1276,313,1231,331c1186,349,1127,358,1081,371c1035,384,1014,380,951,409c888,438,774,506,704,546c634,586,567,616,528,651c489,686,495,736,469,755c443,774,403,762,371,768c339,774,314,776,274,794c234,812,176,854,130,879c84,904,42,924,0,944e" stroked="t" o:allowincell="f" style="position:absolute;margin-left:323.65pt;margin-top:188.85pt;width:134.5pt;height:47.15pt;mso-wrap-style:none;v-text-anchor:middle">
                <v:fill o:detectmouseclick="t" on="false"/>
                <v:stroke color="red" weight="28440" joinstyle="round" endcap="flat"/>
                <w10:wrap type="none"/>
              </v:shape>
            </w:pict>
          </mc:Fallback>
        </mc:AlternateContent>
        <w:pict>
          <v:shape id="shape_0" fillcolor="black" stroked="t" o:allowincell="f" style="position:absolute;margin-left:374.6pt;margin-top:202.05pt;width:18.2pt;height:5.3pt;mso-wrap-style:none;v-text-anchor:middle" type="_x0000_t136">
            <v:path textpathok="t"/>
            <v:textpath on="t" fitshape="t" string="1409Z" style="font-family:&quot;Times New Roman&quot;;font-size:8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732405</wp:posOffset>
                </wp:positionH>
                <wp:positionV relativeFrom="paragraph">
                  <wp:posOffset>2890520</wp:posOffset>
                </wp:positionV>
                <wp:extent cx="1336675" cy="1423035"/>
                <wp:effectExtent l="15240" t="15240" r="14605" b="146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6680" cy="142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05" h="2241">
                              <a:moveTo>
                                <a:pt x="2105" y="0"/>
                              </a:moveTo>
                              <a:cubicBezTo>
                                <a:pt x="2086" y="26"/>
                                <a:pt x="2068" y="53"/>
                                <a:pt x="2053" y="63"/>
                              </a:cubicBezTo>
                              <a:cubicBezTo>
                                <a:pt x="2038" y="73"/>
                                <a:pt x="2026" y="45"/>
                                <a:pt x="2013" y="63"/>
                              </a:cubicBezTo>
                              <a:cubicBezTo>
                                <a:pt x="2000" y="81"/>
                                <a:pt x="1999" y="112"/>
                                <a:pt x="1974" y="169"/>
                              </a:cubicBezTo>
                              <a:cubicBezTo>
                                <a:pt x="1949" y="226"/>
                                <a:pt x="1940" y="299"/>
                                <a:pt x="1865" y="403"/>
                              </a:cubicBezTo>
                              <a:cubicBezTo>
                                <a:pt x="1790" y="507"/>
                                <a:pt x="1630" y="693"/>
                                <a:pt x="1525" y="794"/>
                              </a:cubicBezTo>
                              <a:cubicBezTo>
                                <a:pt x="1420" y="895"/>
                                <a:pt x="1326" y="934"/>
                                <a:pt x="1232" y="1009"/>
                              </a:cubicBezTo>
                              <a:cubicBezTo>
                                <a:pt x="1138" y="1084"/>
                                <a:pt x="1023" y="1199"/>
                                <a:pt x="964" y="1244"/>
                              </a:cubicBezTo>
                              <a:cubicBezTo>
                                <a:pt x="905" y="1289"/>
                                <a:pt x="946" y="1265"/>
                                <a:pt x="880" y="1277"/>
                              </a:cubicBezTo>
                              <a:cubicBezTo>
                                <a:pt x="814" y="1289"/>
                                <a:pt x="630" y="1301"/>
                                <a:pt x="567" y="1318"/>
                              </a:cubicBezTo>
                              <a:cubicBezTo>
                                <a:pt x="504" y="1335"/>
                                <a:pt x="527" y="1336"/>
                                <a:pt x="502" y="1381"/>
                              </a:cubicBezTo>
                              <a:cubicBezTo>
                                <a:pt x="477" y="1426"/>
                                <a:pt x="454" y="1532"/>
                                <a:pt x="417" y="1589"/>
                              </a:cubicBezTo>
                              <a:cubicBezTo>
                                <a:pt x="380" y="1646"/>
                                <a:pt x="309" y="1671"/>
                                <a:pt x="280" y="1726"/>
                              </a:cubicBezTo>
                              <a:cubicBezTo>
                                <a:pt x="251" y="1781"/>
                                <a:pt x="252" y="1869"/>
                                <a:pt x="241" y="1922"/>
                              </a:cubicBezTo>
                              <a:cubicBezTo>
                                <a:pt x="230" y="1975"/>
                                <a:pt x="249" y="2008"/>
                                <a:pt x="215" y="2045"/>
                              </a:cubicBezTo>
                              <a:cubicBezTo>
                                <a:pt x="181" y="2082"/>
                                <a:pt x="75" y="2110"/>
                                <a:pt x="39" y="2143"/>
                              </a:cubicBezTo>
                              <a:cubicBezTo>
                                <a:pt x="3" y="2176"/>
                                <a:pt x="1" y="2208"/>
                                <a:pt x="0" y="2241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05,2241" path="m2105,0c2086,26,2068,53,2053,63c2038,73,2026,45,2013,63c2000,81,1999,112,1974,169c1949,226,1940,299,1865,403c1790,507,1630,693,1525,794c1420,895,1326,934,1232,1009c1138,1084,1023,1199,964,1244c905,1289,946,1265,880,1277c814,1289,630,1301,567,1318c504,1335,527,1336,502,1381c477,1426,454,1532,417,1589c380,1646,309,1671,280,1726c251,1781,252,1869,241,1922c230,1975,249,2008,215,2045c181,2082,75,2110,39,2143c3,2176,1,2208,0,2241e" stroked="t" o:allowincell="f" style="position:absolute;margin-left:215.15pt;margin-top:227.6pt;width:105.2pt;height:112pt;mso-wrap-style:none;v-text-anchor:middle">
                <v:fill o:detectmouseclick="t" on="false"/>
                <v:stroke color="red" weight="28440" joinstyle="round" endcap="flat"/>
                <w10:wrap type="none"/>
              </v:shape>
            </w:pict>
          </mc:Fallback>
        </mc:AlternateContent>
        <w:pict>
          <v:shape id="shape_0" fillcolor="black" stroked="t" o:allowincell="f" style="position:absolute;margin-left:253pt;margin-top:286.05pt;width:18.2pt;height:5.3pt;mso-wrap-style:none;v-text-anchor:middle" type="_x0000_t136">
            <v:path textpathok="t"/>
            <v:textpath on="t" fitshape="t" string="1409Z" style="font-family:&quot;Times New Roman&quot;;font-size:8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412615</wp:posOffset>
                </wp:positionH>
                <wp:positionV relativeFrom="paragraph">
                  <wp:posOffset>2890520</wp:posOffset>
                </wp:positionV>
                <wp:extent cx="384175" cy="405130"/>
                <wp:effectExtent l="15240" t="14605" r="14605" b="1524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4120" cy="40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5" h="638">
                              <a:moveTo>
                                <a:pt x="605" y="638"/>
                              </a:moveTo>
                              <a:cubicBezTo>
                                <a:pt x="594" y="618"/>
                                <a:pt x="583" y="599"/>
                                <a:pt x="543" y="586"/>
                              </a:cubicBezTo>
                              <a:cubicBezTo>
                                <a:pt x="503" y="573"/>
                                <a:pt x="417" y="571"/>
                                <a:pt x="365" y="560"/>
                              </a:cubicBezTo>
                              <a:cubicBezTo>
                                <a:pt x="313" y="549"/>
                                <a:pt x="262" y="543"/>
                                <a:pt x="228" y="521"/>
                              </a:cubicBezTo>
                              <a:cubicBezTo>
                                <a:pt x="194" y="499"/>
                                <a:pt x="200" y="517"/>
                                <a:pt x="162" y="430"/>
                              </a:cubicBezTo>
                              <a:cubicBezTo>
                                <a:pt x="124" y="343"/>
                                <a:pt x="62" y="171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05,638" path="m605,638c594,618,583,599,543,586c503,573,417,571,365,560c313,549,262,543,228,521c194,499,200,517,162,430c124,343,62,171,0,0e" stroked="t" o:allowincell="f" style="position:absolute;margin-left:347.45pt;margin-top:227.6pt;width:30.2pt;height:31.85pt;mso-wrap-style:none;v-text-anchor:middle">
                <v:fill o:detectmouseclick="t" on="false"/>
                <v:stroke color="red" weight="28440" joinstyle="round" endcap="flat"/>
                <w10:wrap type="none"/>
              </v:shape>
            </w:pict>
          </mc:Fallback>
        </mc:AlternateContent>
        <w:pict>
          <v:shape id="shape_0" fillcolor="black" stroked="t" o:allowincell="f" style="position:absolute;margin-left:345.95pt;margin-top:240.15pt;width:18.2pt;height:5.3pt;mso-wrap-style:none;v-text-anchor:middle" type="_x0000_t136">
            <v:path textpathok="t"/>
            <v:textpath on="t" fitshape="t" string="1411Z" style="font-family:&quot;Times New Roman&quot;;font-size:8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179445</wp:posOffset>
                </wp:positionH>
                <wp:positionV relativeFrom="paragraph">
                  <wp:posOffset>2398395</wp:posOffset>
                </wp:positionV>
                <wp:extent cx="123825" cy="167640"/>
                <wp:effectExtent l="15240" t="14605" r="14605" b="1524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67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5" h="264">
                              <a:moveTo>
                                <a:pt x="0" y="264"/>
                              </a:moveTo>
                              <a:cubicBezTo>
                                <a:pt x="50" y="232"/>
                                <a:pt x="100" y="201"/>
                                <a:pt x="130" y="169"/>
                              </a:cubicBezTo>
                              <a:cubicBezTo>
                                <a:pt x="160" y="137"/>
                                <a:pt x="171" y="99"/>
                                <a:pt x="182" y="71"/>
                              </a:cubicBezTo>
                              <a:cubicBezTo>
                                <a:pt x="193" y="43"/>
                                <a:pt x="194" y="21"/>
                                <a:pt x="195" y="0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5,264" path="m0,264c50,232,100,201,130,169c160,137,171,99,182,71c193,43,194,21,195,0e" stroked="t" o:allowincell="f" style="position:absolute;margin-left:250.35pt;margin-top:188.85pt;width:9.7pt;height:13.15pt;mso-wrap-style:none;v-text-anchor:middle">
                <v:fill o:detectmouseclick="t" on="false"/>
                <v:stroke color="red" weight="28440" joinstyle="round" endcap="flat"/>
                <w10:wrap type="none"/>
              </v:shape>
            </w:pict>
          </mc:Fallback>
        </mc:AlternateContent>
        <w:pict>
          <v:shape id="shape_0" fillcolor="black" stroked="t" o:allowincell="f" style="position:absolute;margin-left:248.7pt;margin-top:191.65pt;width:18.2pt;height:5.3pt;mso-wrap-style:none;v-text-anchor:middle" type="_x0000_t136">
            <v:path textpathok="t"/>
            <v:textpath on="t" fitshape="t" string="1400Z" style="font-family:&quot;Times New Roman&quot;;font-size:8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833620</wp:posOffset>
                </wp:positionH>
                <wp:positionV relativeFrom="paragraph">
                  <wp:posOffset>2658110</wp:posOffset>
                </wp:positionV>
                <wp:extent cx="290195" cy="364490"/>
                <wp:effectExtent l="15240" t="14605" r="14605" b="1524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160" cy="36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7" h="574">
                              <a:moveTo>
                                <a:pt x="457" y="0"/>
                              </a:moveTo>
                              <a:cubicBezTo>
                                <a:pt x="414" y="38"/>
                                <a:pt x="372" y="76"/>
                                <a:pt x="332" y="137"/>
                              </a:cubicBezTo>
                              <a:cubicBezTo>
                                <a:pt x="292" y="198"/>
                                <a:pt x="249" y="300"/>
                                <a:pt x="217" y="366"/>
                              </a:cubicBezTo>
                              <a:cubicBezTo>
                                <a:pt x="185" y="432"/>
                                <a:pt x="174" y="501"/>
                                <a:pt x="138" y="535"/>
                              </a:cubicBezTo>
                              <a:cubicBezTo>
                                <a:pt x="102" y="569"/>
                                <a:pt x="51" y="571"/>
                                <a:pt x="0" y="574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7,574" path="m457,0c414,38,372,76,332,137c292,198,249,300,217,366c185,432,174,501,138,535c102,569,51,571,0,574e" stroked="t" o:allowincell="f" style="position:absolute;margin-left:380.6pt;margin-top:209.3pt;width:22.8pt;height:28.65pt;mso-wrap-style:none;v-text-anchor:middle">
                <v:fill o:detectmouseclick="t" on="false"/>
                <v:stroke color="red" weight="28440" joinstyle="round" endcap="flat"/>
                <w10:wrap type="none"/>
              </v:shape>
            </w:pict>
          </mc:Fallback>
        </mc:AlternateContent>
        <w:pict>
          <v:shape id="shape_0" fillcolor="black" stroked="t" o:allowincell="f" style="position:absolute;margin-left:386.6pt;margin-top:216.15pt;width:18.2pt;height:5.3pt;mso-wrap-style:none;v-text-anchor:middle" type="_x0000_t136">
            <v:path textpathok="t"/>
            <v:textpath on="t" fitshape="t" string="1412Z" style="font-family:&quot;Times New Roman&quot;;font-size:8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327015</wp:posOffset>
                </wp:positionH>
                <wp:positionV relativeFrom="paragraph">
                  <wp:posOffset>3589655</wp:posOffset>
                </wp:positionV>
                <wp:extent cx="438150" cy="563245"/>
                <wp:effectExtent l="14605" t="15240" r="15240" b="1460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20" cy="563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90" h="887">
                              <a:moveTo>
                                <a:pt x="690" y="0"/>
                              </a:moveTo>
                              <a:cubicBezTo>
                                <a:pt x="680" y="37"/>
                                <a:pt x="671" y="74"/>
                                <a:pt x="645" y="110"/>
                              </a:cubicBezTo>
                              <a:cubicBezTo>
                                <a:pt x="619" y="146"/>
                                <a:pt x="579" y="152"/>
                                <a:pt x="534" y="217"/>
                              </a:cubicBezTo>
                              <a:cubicBezTo>
                                <a:pt x="489" y="282"/>
                                <a:pt x="439" y="411"/>
                                <a:pt x="377" y="501"/>
                              </a:cubicBezTo>
                              <a:cubicBezTo>
                                <a:pt x="315" y="591"/>
                                <a:pt x="225" y="692"/>
                                <a:pt x="162" y="756"/>
                              </a:cubicBezTo>
                              <a:cubicBezTo>
                                <a:pt x="99" y="820"/>
                                <a:pt x="49" y="853"/>
                                <a:pt x="0" y="887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90,887" path="m690,0c680,37,671,74,645,110c619,146,579,152,534,217c489,282,439,411,377,501c315,591,225,692,162,756c99,820,49,853,0,887e" stroked="t" o:allowincell="f" style="position:absolute;margin-left:419.45pt;margin-top:282.65pt;width:34.45pt;height:44.3pt;mso-wrap-style:none;v-text-anchor:middle">
                <v:fill o:detectmouseclick="t" on="false"/>
                <v:stroke color="red" weight="28440" joinstyle="round" endcap="flat"/>
                <w10:wrap type="none"/>
              </v:shape>
            </w:pict>
          </mc:Fallback>
        </mc:AlternateContent>
        <w:pict>
          <v:shape id="shape_0" fillcolor="black" stroked="t" o:allowincell="f" style="position:absolute;margin-left:432.5pt;margin-top:298.45pt;width:18.2pt;height:5.3pt;mso-wrap-style:none;v-text-anchor:middle" type="_x0000_t136">
            <v:path textpathok="t"/>
            <v:textpath on="t" fitshape="t" string="1414Z" style="font-family:&quot;Times New Roman&quot;;font-size:8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995805</wp:posOffset>
                </wp:positionH>
                <wp:positionV relativeFrom="paragraph">
                  <wp:posOffset>2000885</wp:posOffset>
                </wp:positionV>
                <wp:extent cx="124460" cy="285115"/>
                <wp:effectExtent l="14605" t="15240" r="15240" b="1460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560" cy="285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6" h="449">
                              <a:moveTo>
                                <a:pt x="196" y="0"/>
                              </a:moveTo>
                              <a:cubicBezTo>
                                <a:pt x="160" y="30"/>
                                <a:pt x="124" y="61"/>
                                <a:pt x="91" y="136"/>
                              </a:cubicBezTo>
                              <a:cubicBezTo>
                                <a:pt x="58" y="211"/>
                                <a:pt x="29" y="330"/>
                                <a:pt x="0" y="449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6,449" path="m196,0c160,30,124,61,91,136c58,211,29,330,0,449e" stroked="t" o:allowincell="f" style="position:absolute;margin-left:157.15pt;margin-top:157.55pt;width:9.75pt;height:22.4pt;mso-wrap-style:none;v-text-anchor:middle">
                <v:fill o:detectmouseclick="t" on="false"/>
                <v:stroke color="red" weight="28440" joinstyle="round" endcap="flat"/>
                <w10:wrap type="none"/>
              </v:shape>
            </w:pict>
          </mc:Fallback>
        </mc:AlternateContent>
        <w:pict>
          <v:shape id="shape_0" fillcolor="black" stroked="t" o:allowincell="f" style="position:absolute;margin-left:151.95pt;margin-top:165.85pt;width:18.2pt;height:5.3pt;mso-wrap-style:none;v-text-anchor:middle" type="_x0000_t136">
            <v:path textpathok="t"/>
            <v:textpath on="t" fitshape="t" string="1430Z" style="font-family:&quot;Times New Roman&quot;;font-size:8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909820</wp:posOffset>
                </wp:positionH>
                <wp:positionV relativeFrom="paragraph">
                  <wp:posOffset>3858260</wp:posOffset>
                </wp:positionV>
                <wp:extent cx="1446530" cy="1337310"/>
                <wp:effectExtent l="14605" t="14605" r="9525" b="1397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6480" cy="1337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78" h="2106">
                              <a:moveTo>
                                <a:pt x="2233" y="0"/>
                              </a:moveTo>
                              <a:cubicBezTo>
                                <a:pt x="2248" y="87"/>
                                <a:pt x="2263" y="175"/>
                                <a:pt x="2266" y="241"/>
                              </a:cubicBezTo>
                              <a:cubicBezTo>
                                <a:pt x="2269" y="307"/>
                                <a:pt x="2278" y="325"/>
                                <a:pt x="2253" y="398"/>
                              </a:cubicBezTo>
                              <a:cubicBezTo>
                                <a:pt x="2228" y="471"/>
                                <a:pt x="2159" y="581"/>
                                <a:pt x="2116" y="678"/>
                              </a:cubicBezTo>
                              <a:cubicBezTo>
                                <a:pt x="2073" y="775"/>
                                <a:pt x="2039" y="891"/>
                                <a:pt x="1993" y="978"/>
                              </a:cubicBezTo>
                              <a:cubicBezTo>
                                <a:pt x="1947" y="1065"/>
                                <a:pt x="1881" y="1144"/>
                                <a:pt x="1842" y="1199"/>
                              </a:cubicBezTo>
                              <a:cubicBezTo>
                                <a:pt x="1803" y="1254"/>
                                <a:pt x="1794" y="1263"/>
                                <a:pt x="1758" y="1310"/>
                              </a:cubicBezTo>
                              <a:cubicBezTo>
                                <a:pt x="1722" y="1357"/>
                                <a:pt x="1652" y="1440"/>
                                <a:pt x="1627" y="1480"/>
                              </a:cubicBezTo>
                              <a:cubicBezTo>
                                <a:pt x="1602" y="1520"/>
                                <a:pt x="1623" y="1515"/>
                                <a:pt x="1608" y="1551"/>
                              </a:cubicBezTo>
                              <a:cubicBezTo>
                                <a:pt x="1593" y="1587"/>
                                <a:pt x="1579" y="1652"/>
                                <a:pt x="1536" y="1694"/>
                              </a:cubicBezTo>
                              <a:cubicBezTo>
                                <a:pt x="1493" y="1736"/>
                                <a:pt x="1408" y="1758"/>
                                <a:pt x="1347" y="1805"/>
                              </a:cubicBezTo>
                              <a:cubicBezTo>
                                <a:pt x="1286" y="1852"/>
                                <a:pt x="1236" y="1929"/>
                                <a:pt x="1171" y="1975"/>
                              </a:cubicBezTo>
                              <a:cubicBezTo>
                                <a:pt x="1106" y="2021"/>
                                <a:pt x="1042" y="2057"/>
                                <a:pt x="956" y="2079"/>
                              </a:cubicBezTo>
                              <a:cubicBezTo>
                                <a:pt x="870" y="2101"/>
                                <a:pt x="760" y="2104"/>
                                <a:pt x="657" y="2105"/>
                              </a:cubicBezTo>
                              <a:cubicBezTo>
                                <a:pt x="554" y="2106"/>
                                <a:pt x="446" y="2095"/>
                                <a:pt x="337" y="2085"/>
                              </a:cubicBezTo>
                              <a:cubicBezTo>
                                <a:pt x="228" y="2075"/>
                                <a:pt x="114" y="2060"/>
                                <a:pt x="0" y="2046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78,2106" path="m2233,0c2248,87,2263,175,2266,241c2269,307,2278,325,2253,398c2228,471,2159,581,2116,678c2073,775,2039,891,1993,978c1947,1065,1881,1144,1842,1199c1803,1254,1794,1263,1758,1310c1722,1357,1652,1440,1627,1480c1602,1520,1623,1515,1608,1551c1593,1587,1579,1652,1536,1694c1493,1736,1408,1758,1347,1805c1286,1852,1236,1929,1171,1975c1106,2021,1042,2057,956,2079c870,2101,760,2104,657,2105c554,2106,446,2095,337,2085c228,2075,114,2060,0,2046e" stroked="t" o:allowincell="f" style="position:absolute;margin-left:386.6pt;margin-top:303.8pt;width:113.85pt;height:105.25pt;mso-wrap-style:none;v-text-anchor:middle">
                <v:fill o:detectmouseclick="t" on="false"/>
                <v:stroke color="red" weight="28440" joinstyle="round" endcap="flat"/>
                <w10:wrap type="none"/>
              </v:shape>
            </w:pict>
          </mc:Fallback>
        </mc:AlternateContent>
        <w:pict>
          <v:shape id="shape_0" fillcolor="black" stroked="t" o:allowincell="f" style="position:absolute;margin-left:488.45pt;margin-top:323.45pt;width:18.2pt;height:5.3pt;mso-wrap-style:none;v-text-anchor:middle" type="_x0000_t136">
            <v:path textpathok="t"/>
            <v:textpath on="t" fitshape="t" string="1415Z" style="font-family:&quot;Times New Roman&quot;;font-size:8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463pt;margin-top:369.3pt;width:18.2pt;height:5.3pt;mso-wrap-style:none;v-text-anchor:middle" type="_x0000_t136">
            <v:path textpathok="t"/>
            <v:textpath on="t" fitshape="t" string="1415Z" style="font-family:&quot;Times New Roman&quot;;font-size:8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428.8pt;margin-top:403.75pt;width:18.2pt;height:5.3pt;mso-wrap-style:none;v-text-anchor:middle" type="_x0000_t136">
            <v:path textpathok="t"/>
            <v:textpath on="t" fitshape="t" string="1415Z" style="font-family:&quot;Times New Roman&quot;;font-size:8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922655</wp:posOffset>
                </wp:positionH>
                <wp:positionV relativeFrom="paragraph">
                  <wp:posOffset>142875</wp:posOffset>
                </wp:positionV>
                <wp:extent cx="1296035" cy="807085"/>
                <wp:effectExtent l="15240" t="13970" r="14605" b="1460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6000" cy="807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41" h="1271">
                              <a:moveTo>
                                <a:pt x="2041" y="75"/>
                              </a:moveTo>
                              <a:cubicBezTo>
                                <a:pt x="2016" y="97"/>
                                <a:pt x="1991" y="120"/>
                                <a:pt x="1951" y="138"/>
                              </a:cubicBezTo>
                              <a:cubicBezTo>
                                <a:pt x="1911" y="156"/>
                                <a:pt x="1844" y="186"/>
                                <a:pt x="1801" y="186"/>
                              </a:cubicBezTo>
                              <a:cubicBezTo>
                                <a:pt x="1758" y="186"/>
                                <a:pt x="1726" y="159"/>
                                <a:pt x="1690" y="138"/>
                              </a:cubicBezTo>
                              <a:cubicBezTo>
                                <a:pt x="1654" y="117"/>
                                <a:pt x="1628" y="76"/>
                                <a:pt x="1586" y="59"/>
                              </a:cubicBezTo>
                              <a:cubicBezTo>
                                <a:pt x="1544" y="42"/>
                                <a:pt x="1480" y="44"/>
                                <a:pt x="1440" y="35"/>
                              </a:cubicBezTo>
                              <a:cubicBezTo>
                                <a:pt x="1400" y="26"/>
                                <a:pt x="1381" y="8"/>
                                <a:pt x="1345" y="4"/>
                              </a:cubicBezTo>
                              <a:cubicBezTo>
                                <a:pt x="1309" y="0"/>
                                <a:pt x="1254" y="3"/>
                                <a:pt x="1226" y="12"/>
                              </a:cubicBezTo>
                              <a:cubicBezTo>
                                <a:pt x="1198" y="21"/>
                                <a:pt x="1185" y="38"/>
                                <a:pt x="1177" y="59"/>
                              </a:cubicBezTo>
                              <a:cubicBezTo>
                                <a:pt x="1169" y="80"/>
                                <a:pt x="1177" y="96"/>
                                <a:pt x="1177" y="138"/>
                              </a:cubicBezTo>
                              <a:cubicBezTo>
                                <a:pt x="1177" y="180"/>
                                <a:pt x="1203" y="247"/>
                                <a:pt x="1177" y="312"/>
                              </a:cubicBezTo>
                              <a:cubicBezTo>
                                <a:pt x="1151" y="377"/>
                                <a:pt x="1054" y="478"/>
                                <a:pt x="1021" y="526"/>
                              </a:cubicBezTo>
                              <a:cubicBezTo>
                                <a:pt x="988" y="574"/>
                                <a:pt x="1012" y="574"/>
                                <a:pt x="977" y="599"/>
                              </a:cubicBezTo>
                              <a:cubicBezTo>
                                <a:pt x="942" y="624"/>
                                <a:pt x="848" y="643"/>
                                <a:pt x="812" y="676"/>
                              </a:cubicBezTo>
                              <a:cubicBezTo>
                                <a:pt x="776" y="709"/>
                                <a:pt x="786" y="762"/>
                                <a:pt x="759" y="795"/>
                              </a:cubicBezTo>
                              <a:cubicBezTo>
                                <a:pt x="732" y="828"/>
                                <a:pt x="695" y="852"/>
                                <a:pt x="649" y="874"/>
                              </a:cubicBezTo>
                              <a:cubicBezTo>
                                <a:pt x="603" y="896"/>
                                <a:pt x="556" y="904"/>
                                <a:pt x="483" y="929"/>
                              </a:cubicBezTo>
                              <a:cubicBezTo>
                                <a:pt x="410" y="954"/>
                                <a:pt x="275" y="985"/>
                                <a:pt x="213" y="1024"/>
                              </a:cubicBezTo>
                              <a:cubicBezTo>
                                <a:pt x="151" y="1063"/>
                                <a:pt x="133" y="1131"/>
                                <a:pt x="111" y="1164"/>
                              </a:cubicBezTo>
                              <a:cubicBezTo>
                                <a:pt x="89" y="1197"/>
                                <a:pt x="97" y="1204"/>
                                <a:pt x="79" y="1222"/>
                              </a:cubicBezTo>
                              <a:cubicBezTo>
                                <a:pt x="61" y="1240"/>
                                <a:pt x="30" y="1255"/>
                                <a:pt x="0" y="1271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41,1271" path="m2041,75c2016,97,1991,120,1951,138c1911,156,1844,186,1801,186c1758,186,1726,159,1690,138c1654,117,1628,76,1586,59c1544,42,1480,44,1440,35c1400,26,1381,8,1345,4c1309,0,1254,3,1226,12c1198,21,1185,38,1177,59c1169,80,1177,96,1177,138c1177,180,1203,247,1177,312c1151,377,1054,478,1021,526c988,574,1012,574,977,599c942,624,848,643,812,676c776,709,786,762,759,795c732,828,695,852,649,874c603,896,556,904,483,929c410,954,275,985,213,1024c151,1063,133,1131,111,1164c89,1197,97,1204,79,1222c61,1240,30,1255,0,1271e" stroked="t" o:allowincell="f" style="position:absolute;margin-left:72.65pt;margin-top:11.25pt;width:102pt;height:63.5pt;mso-wrap-style:none;v-text-anchor:middle">
                <v:fill o:detectmouseclick="t" on="false"/>
                <v:stroke color="red" weight="28440" joinstyle="round" endcap="flat"/>
                <w10:wrap type="none"/>
              </v:shape>
            </w:pict>
          </mc:Fallback>
        </mc:AlternateContent>
        <w:pict>
          <v:shape id="shape_0" fillcolor="black" stroked="t" o:allowincell="f" style="position:absolute;margin-left:125.9pt;margin-top:17.35pt;width:18.2pt;height:5.3pt;mso-wrap-style:none;v-text-anchor:middle" type="_x0000_t136">
            <v:path textpathok="t"/>
            <v:textpath on="t" fitshape="t" string="1386Z" style="font-family:&quot;Times New Roman&quot;;font-size:8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90.25pt;margin-top:53.35pt;width:18.2pt;height:5.3pt;mso-wrap-style:none;v-text-anchor:middle" type="_x0000_t136">
            <v:path textpathok="t"/>
            <v:textpath on="t" fitshape="t" string="1386Z" style="font-family:&quot;Times New Roman&quot;;font-size:8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201420</wp:posOffset>
                </wp:positionH>
                <wp:positionV relativeFrom="paragraph">
                  <wp:posOffset>1270635</wp:posOffset>
                </wp:positionV>
                <wp:extent cx="341630" cy="1015365"/>
                <wp:effectExtent l="13970" t="15240" r="15240" b="1460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1640" cy="1015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8" h="1599">
                              <a:moveTo>
                                <a:pt x="538" y="1599"/>
                              </a:moveTo>
                              <a:cubicBezTo>
                                <a:pt x="485" y="1559"/>
                                <a:pt x="433" y="1519"/>
                                <a:pt x="373" y="1472"/>
                              </a:cubicBezTo>
                              <a:cubicBezTo>
                                <a:pt x="313" y="1425"/>
                                <a:pt x="218" y="1357"/>
                                <a:pt x="178" y="1316"/>
                              </a:cubicBezTo>
                              <a:cubicBezTo>
                                <a:pt x="138" y="1275"/>
                                <a:pt x="140" y="1253"/>
                                <a:pt x="131" y="1226"/>
                              </a:cubicBezTo>
                              <a:cubicBezTo>
                                <a:pt x="122" y="1199"/>
                                <a:pt x="126" y="1181"/>
                                <a:pt x="123" y="1150"/>
                              </a:cubicBezTo>
                              <a:cubicBezTo>
                                <a:pt x="120" y="1119"/>
                                <a:pt x="113" y="1074"/>
                                <a:pt x="115" y="1037"/>
                              </a:cubicBezTo>
                              <a:cubicBezTo>
                                <a:pt x="117" y="1000"/>
                                <a:pt x="133" y="965"/>
                                <a:pt x="138" y="929"/>
                              </a:cubicBezTo>
                              <a:cubicBezTo>
                                <a:pt x="143" y="893"/>
                                <a:pt x="164" y="880"/>
                                <a:pt x="146" y="822"/>
                              </a:cubicBezTo>
                              <a:cubicBezTo>
                                <a:pt x="128" y="764"/>
                                <a:pt x="52" y="640"/>
                                <a:pt x="28" y="582"/>
                              </a:cubicBezTo>
                              <a:cubicBezTo>
                                <a:pt x="4" y="524"/>
                                <a:pt x="8" y="506"/>
                                <a:pt x="4" y="475"/>
                              </a:cubicBezTo>
                              <a:cubicBezTo>
                                <a:pt x="0" y="444"/>
                                <a:pt x="1" y="434"/>
                                <a:pt x="4" y="396"/>
                              </a:cubicBezTo>
                              <a:cubicBezTo>
                                <a:pt x="7" y="358"/>
                                <a:pt x="0" y="287"/>
                                <a:pt x="20" y="245"/>
                              </a:cubicBezTo>
                              <a:cubicBezTo>
                                <a:pt x="40" y="203"/>
                                <a:pt x="105" y="174"/>
                                <a:pt x="123" y="146"/>
                              </a:cubicBezTo>
                              <a:cubicBezTo>
                                <a:pt x="141" y="118"/>
                                <a:pt x="113" y="103"/>
                                <a:pt x="131" y="79"/>
                              </a:cubicBezTo>
                              <a:cubicBezTo>
                                <a:pt x="149" y="55"/>
                                <a:pt x="191" y="27"/>
                                <a:pt x="233" y="0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38,1599" path="m538,1599c485,1559,433,1519,373,1472c313,1425,218,1357,178,1316c138,1275,140,1253,131,1226c122,1199,126,1181,123,1150c120,1119,113,1074,115,1037c117,1000,133,965,138,929c143,893,164,880,146,822c128,764,52,640,28,582c4,524,8,506,4,475c0,444,1,434,4,396c7,358,0,287,20,245c40,203,105,174,123,146c141,118,113,103,131,79c149,55,191,27,233,0e" stroked="t" o:allowincell="f" style="position:absolute;margin-left:94.6pt;margin-top:100.05pt;width:26.85pt;height:79.9pt;mso-wrap-style:none;v-text-anchor:middle">
                <v:fill o:detectmouseclick="t" on="false"/>
                <v:stroke color="red" weight="28440" joinstyle="round" endcap="flat"/>
                <w10:wrap type="none"/>
              </v:shape>
            </w:pict>
          </mc:Fallback>
        </mc:AlternateContent>
        <w:pict>
          <v:shape id="shape_0" fillcolor="black" stroked="t" o:allowincell="f" style="position:absolute;margin-left:90.25pt;margin-top:129.15pt;width:18.2pt;height:5.3pt;mso-wrap-style:none;v-text-anchor:middle" type="_x0000_t136">
            <v:path textpathok="t"/>
            <v:textpath on="t" fitshape="t" string="1393Z" style="font-family:&quot;Times New Roman&quot;;font-size:8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438275</wp:posOffset>
                </wp:positionH>
                <wp:positionV relativeFrom="paragraph">
                  <wp:posOffset>2658110</wp:posOffset>
                </wp:positionV>
                <wp:extent cx="906145" cy="596900"/>
                <wp:effectExtent l="15240" t="14605" r="14605" b="1524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6120" cy="596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27" h="940">
                              <a:moveTo>
                                <a:pt x="1427" y="0"/>
                              </a:moveTo>
                              <a:cubicBezTo>
                                <a:pt x="1387" y="37"/>
                                <a:pt x="1348" y="75"/>
                                <a:pt x="1308" y="107"/>
                              </a:cubicBezTo>
                              <a:cubicBezTo>
                                <a:pt x="1268" y="139"/>
                                <a:pt x="1226" y="146"/>
                                <a:pt x="1187" y="189"/>
                              </a:cubicBezTo>
                              <a:cubicBezTo>
                                <a:pt x="1148" y="232"/>
                                <a:pt x="1101" y="323"/>
                                <a:pt x="1074" y="366"/>
                              </a:cubicBezTo>
                              <a:cubicBezTo>
                                <a:pt x="1047" y="409"/>
                                <a:pt x="1056" y="429"/>
                                <a:pt x="1023" y="450"/>
                              </a:cubicBezTo>
                              <a:cubicBezTo>
                                <a:pt x="990" y="471"/>
                                <a:pt x="946" y="461"/>
                                <a:pt x="878" y="489"/>
                              </a:cubicBezTo>
                              <a:cubicBezTo>
                                <a:pt x="810" y="517"/>
                                <a:pt x="694" y="585"/>
                                <a:pt x="618" y="617"/>
                              </a:cubicBezTo>
                              <a:cubicBezTo>
                                <a:pt x="542" y="649"/>
                                <a:pt x="457" y="661"/>
                                <a:pt x="422" y="679"/>
                              </a:cubicBezTo>
                              <a:cubicBezTo>
                                <a:pt x="387" y="697"/>
                                <a:pt x="415" y="708"/>
                                <a:pt x="406" y="724"/>
                              </a:cubicBezTo>
                              <a:cubicBezTo>
                                <a:pt x="397" y="740"/>
                                <a:pt x="398" y="758"/>
                                <a:pt x="365" y="774"/>
                              </a:cubicBezTo>
                              <a:cubicBezTo>
                                <a:pt x="332" y="790"/>
                                <a:pt x="259" y="802"/>
                                <a:pt x="209" y="822"/>
                              </a:cubicBezTo>
                              <a:cubicBezTo>
                                <a:pt x="159" y="842"/>
                                <a:pt x="101" y="873"/>
                                <a:pt x="66" y="893"/>
                              </a:cubicBezTo>
                              <a:cubicBezTo>
                                <a:pt x="31" y="913"/>
                                <a:pt x="15" y="926"/>
                                <a:pt x="0" y="940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27,940" path="m1427,0c1387,37,1348,75,1308,107c1268,139,1226,146,1187,189c1148,232,1101,323,1074,366c1047,409,1056,429,1023,450c990,471,946,461,878,489c810,517,694,585,618,617c542,649,457,661,422,679c387,697,415,708,406,724c397,740,398,758,365,774c332,790,259,802,209,822c159,842,101,873,66,893c31,913,15,926,0,940e" stroked="t" o:allowincell="f" style="position:absolute;margin-left:113.25pt;margin-top:209.3pt;width:71.3pt;height:46.95pt;mso-wrap-style:none;v-text-anchor:middle">
                <v:fill o:detectmouseclick="t" on="false"/>
                <v:stroke color="red" weight="28440" joinstyle="round" endcap="flat"/>
                <w10:wrap type="none"/>
              </v:shape>
            </w:pict>
          </mc:Fallback>
        </mc:AlternateContent>
        <w:pict>
          <v:shape id="shape_0" fillcolor="black" stroked="t" o:allowincell="f" style="position:absolute;margin-left:146.55pt;margin-top:230.7pt;width:18.2pt;height:5.3pt;mso-wrap-style:none;v-text-anchor:middle" type="_x0000_t136">
            <v:path textpathok="t"/>
            <v:textpath on="t" fitshape="t" string="1429Z" style="font-family:&quot;Times New Roman&quot;;font-size:8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179445</wp:posOffset>
                </wp:positionH>
                <wp:positionV relativeFrom="paragraph">
                  <wp:posOffset>4339590</wp:posOffset>
                </wp:positionV>
                <wp:extent cx="2099310" cy="1064260"/>
                <wp:effectExtent l="14605" t="8890" r="14605" b="952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9160" cy="1064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06" h="1676">
                              <a:moveTo>
                                <a:pt x="3306" y="25"/>
                              </a:moveTo>
                              <a:cubicBezTo>
                                <a:pt x="3170" y="12"/>
                                <a:pt x="3034" y="0"/>
                                <a:pt x="2937" y="17"/>
                              </a:cubicBezTo>
                              <a:cubicBezTo>
                                <a:pt x="2840" y="34"/>
                                <a:pt x="2790" y="81"/>
                                <a:pt x="2725" y="128"/>
                              </a:cubicBezTo>
                              <a:cubicBezTo>
                                <a:pt x="2660" y="175"/>
                                <a:pt x="2597" y="257"/>
                                <a:pt x="2547" y="298"/>
                              </a:cubicBezTo>
                              <a:cubicBezTo>
                                <a:pt x="2497" y="339"/>
                                <a:pt x="2472" y="331"/>
                                <a:pt x="2427" y="373"/>
                              </a:cubicBezTo>
                              <a:cubicBezTo>
                                <a:pt x="2382" y="415"/>
                                <a:pt x="2358" y="437"/>
                                <a:pt x="2277" y="552"/>
                              </a:cubicBezTo>
                              <a:cubicBezTo>
                                <a:pt x="2196" y="667"/>
                                <a:pt x="2030" y="939"/>
                                <a:pt x="1942" y="1062"/>
                              </a:cubicBezTo>
                              <a:cubicBezTo>
                                <a:pt x="1854" y="1185"/>
                                <a:pt x="1806" y="1229"/>
                                <a:pt x="1747" y="1288"/>
                              </a:cubicBezTo>
                              <a:cubicBezTo>
                                <a:pt x="1688" y="1347"/>
                                <a:pt x="1654" y="1373"/>
                                <a:pt x="1589" y="1418"/>
                              </a:cubicBezTo>
                              <a:cubicBezTo>
                                <a:pt x="1524" y="1463"/>
                                <a:pt x="1429" y="1518"/>
                                <a:pt x="1359" y="1560"/>
                              </a:cubicBezTo>
                              <a:cubicBezTo>
                                <a:pt x="1289" y="1602"/>
                                <a:pt x="1207" y="1658"/>
                                <a:pt x="1169" y="1667"/>
                              </a:cubicBezTo>
                              <a:cubicBezTo>
                                <a:pt x="1131" y="1676"/>
                                <a:pt x="1140" y="1631"/>
                                <a:pt x="1130" y="1615"/>
                              </a:cubicBezTo>
                              <a:cubicBezTo>
                                <a:pt x="1120" y="1599"/>
                                <a:pt x="1106" y="1585"/>
                                <a:pt x="1106" y="1568"/>
                              </a:cubicBezTo>
                              <a:cubicBezTo>
                                <a:pt x="1106" y="1551"/>
                                <a:pt x="1117" y="1527"/>
                                <a:pt x="1130" y="1513"/>
                              </a:cubicBezTo>
                              <a:cubicBezTo>
                                <a:pt x="1143" y="1499"/>
                                <a:pt x="1175" y="1534"/>
                                <a:pt x="1185" y="1481"/>
                              </a:cubicBezTo>
                              <a:cubicBezTo>
                                <a:pt x="1195" y="1428"/>
                                <a:pt x="1193" y="1279"/>
                                <a:pt x="1193" y="1196"/>
                              </a:cubicBezTo>
                              <a:cubicBezTo>
                                <a:pt x="1193" y="1113"/>
                                <a:pt x="1201" y="1041"/>
                                <a:pt x="1185" y="982"/>
                              </a:cubicBezTo>
                              <a:cubicBezTo>
                                <a:pt x="1169" y="923"/>
                                <a:pt x="1131" y="883"/>
                                <a:pt x="1098" y="840"/>
                              </a:cubicBezTo>
                              <a:cubicBezTo>
                                <a:pt x="1065" y="797"/>
                                <a:pt x="1020" y="742"/>
                                <a:pt x="987" y="722"/>
                              </a:cubicBezTo>
                              <a:cubicBezTo>
                                <a:pt x="954" y="702"/>
                                <a:pt x="949" y="711"/>
                                <a:pt x="899" y="722"/>
                              </a:cubicBezTo>
                              <a:cubicBezTo>
                                <a:pt x="849" y="733"/>
                                <a:pt x="767" y="776"/>
                                <a:pt x="687" y="785"/>
                              </a:cubicBezTo>
                              <a:cubicBezTo>
                                <a:pt x="607" y="794"/>
                                <a:pt x="532" y="805"/>
                                <a:pt x="418" y="777"/>
                              </a:cubicBezTo>
                              <a:cubicBezTo>
                                <a:pt x="304" y="749"/>
                                <a:pt x="152" y="682"/>
                                <a:pt x="0" y="615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06,1676" path="m3306,25c3170,12,3034,0,2937,17c2840,34,2790,81,2725,128c2660,175,2597,257,2547,298c2497,339,2472,331,2427,373c2382,415,2358,437,2277,552c2196,667,2030,939,1942,1062c1854,1185,1806,1229,1747,1288c1688,1347,1654,1373,1589,1418c1524,1463,1429,1518,1359,1560c1289,1602,1207,1658,1169,1667c1131,1676,1140,1631,1130,1615c1120,1599,1106,1585,1106,1568c1106,1551,1117,1527,1130,1513c1143,1499,1175,1534,1185,1481c1195,1428,1193,1279,1193,1196c1193,1113,1201,1041,1185,982c1169,923,1131,883,1098,840c1065,797,1020,742,987,722c954,702,949,711,899,722c849,733,767,776,687,785c607,794,532,805,418,777c304,749,152,682,0,615e" stroked="t" o:allowincell="f" style="position:absolute;margin-left:250.35pt;margin-top:341.7pt;width:165.25pt;height:83.75pt;mso-wrap-style:none;v-text-anchor:middle">
                <v:fill o:detectmouseclick="t" on="false"/>
                <v:stroke color="red" weight="28440" joinstyle="round" endcap="flat"/>
                <w10:wrap type="none"/>
              </v:shape>
            </w:pict>
          </mc:Fallback>
        </mc:AlternateContent>
        <w:pict>
          <v:shape id="shape_0" fillcolor="black" stroked="t" o:allowincell="f" style="position:absolute;margin-left:385.2pt;margin-top:341.7pt;width:18.2pt;height:5.3pt;mso-wrap-style:none;v-text-anchor:middle" type="_x0000_t136">
            <v:path textpathok="t"/>
            <v:textpath on="t" fitshape="t" string="1418Z" style="font-family:&quot;Times New Roman&quot;;font-size:8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320.4pt;margin-top:409.1pt;width:18.2pt;height:5.3pt;mso-wrap-style:none;v-text-anchor:middle" type="_x0000_t136">
            <v:path textpathok="t"/>
            <v:textpath on="t" fitshape="t" string="1418Z" style="font-family:&quot;Times New Roman&quot;;font-size:8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327015</wp:posOffset>
                </wp:positionH>
                <wp:positionV relativeFrom="paragraph">
                  <wp:posOffset>2863215</wp:posOffset>
                </wp:positionV>
                <wp:extent cx="397510" cy="220980"/>
                <wp:effectExtent l="14605" t="14605" r="15240" b="1460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7440" cy="221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" h="348">
                              <a:moveTo>
                                <a:pt x="626" y="0"/>
                              </a:moveTo>
                              <a:cubicBezTo>
                                <a:pt x="599" y="13"/>
                                <a:pt x="573" y="26"/>
                                <a:pt x="552" y="43"/>
                              </a:cubicBezTo>
                              <a:cubicBezTo>
                                <a:pt x="531" y="60"/>
                                <a:pt x="517" y="86"/>
                                <a:pt x="501" y="105"/>
                              </a:cubicBezTo>
                              <a:cubicBezTo>
                                <a:pt x="485" y="124"/>
                                <a:pt x="494" y="134"/>
                                <a:pt x="454" y="158"/>
                              </a:cubicBezTo>
                              <a:cubicBezTo>
                                <a:pt x="414" y="182"/>
                                <a:pt x="312" y="236"/>
                                <a:pt x="261" y="251"/>
                              </a:cubicBezTo>
                              <a:cubicBezTo>
                                <a:pt x="210" y="266"/>
                                <a:pt x="188" y="235"/>
                                <a:pt x="145" y="251"/>
                              </a:cubicBezTo>
                              <a:cubicBezTo>
                                <a:pt x="102" y="267"/>
                                <a:pt x="51" y="307"/>
                                <a:pt x="0" y="348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26,348" path="m626,0c599,13,573,26,552,43c531,60,517,86,501,105c485,124,494,134,454,158c414,182,312,236,261,251c210,266,188,235,145,251c102,267,51,307,0,348e" stroked="t" o:allowincell="f" style="position:absolute;margin-left:419.45pt;margin-top:225.45pt;width:31.25pt;height:17.35pt;mso-wrap-style:none;v-text-anchor:middle">
                <v:fill o:detectmouseclick="t" on="false"/>
                <v:stroke color="red" weight="28440" joinstyle="round" endcap="flat"/>
                <w10:wrap type="none"/>
              </v:shape>
            </w:pict>
          </mc:Fallback>
        </mc:AlternateContent>
        <w:pict>
          <v:shape id="shape_0" fillcolor="black" stroked="t" o:allowincell="f" style="position:absolute;margin-left:428.8pt;margin-top:230.7pt;width:18.2pt;height:5.3pt;mso-wrap-style:none;v-text-anchor:middle" type="_x0000_t136">
            <v:path textpathok="t"/>
            <v:textpath on="t" fitshape="t" string="1413Z" style="font-family:&quot;Times New Roman&quot;;font-size:8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327015</wp:posOffset>
                </wp:positionH>
                <wp:positionV relativeFrom="paragraph">
                  <wp:posOffset>4407535</wp:posOffset>
                </wp:positionV>
                <wp:extent cx="609600" cy="420370"/>
                <wp:effectExtent l="14605" t="14605" r="15240" b="1524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420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" h="662">
                              <a:moveTo>
                                <a:pt x="0" y="0"/>
                              </a:moveTo>
                              <a:cubicBezTo>
                                <a:pt x="280" y="202"/>
                                <a:pt x="561" y="405"/>
                                <a:pt x="690" y="508"/>
                              </a:cubicBezTo>
                              <a:cubicBezTo>
                                <a:pt x="819" y="611"/>
                                <a:pt x="730" y="589"/>
                                <a:pt x="775" y="615"/>
                              </a:cubicBezTo>
                              <a:cubicBezTo>
                                <a:pt x="820" y="641"/>
                                <a:pt x="890" y="651"/>
                                <a:pt x="960" y="662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60,662" path="m0,0c280,202,561,405,690,508c819,611,730,589,775,615c820,641,890,651,960,662e" stroked="t" o:allowincell="f" style="position:absolute;margin-left:419.45pt;margin-top:347.05pt;width:47.95pt;height:33.05pt;mso-wrap-style:none;v-text-anchor:middle">
                <v:fill o:detectmouseclick="t" on="false"/>
                <v:stroke color="red" weight="28440" joinstyle="round" endcap="flat"/>
                <w10:wrap type="none"/>
              </v:shape>
            </w:pict>
          </mc:Fallback>
        </mc:AlternateContent>
        <w:pict>
          <v:shape id="shape_0" fillcolor="black" stroked="t" o:allowincell="f" style="position:absolute;margin-left:435.7pt;margin-top:361.85pt;width:18.2pt;height:5.3pt;mso-wrap-style:none;v-text-anchor:middle" type="_x0000_t136">
            <v:path textpathok="t"/>
            <v:textpath on="t" fitshape="t" string="1417Z" style="font-family:&quot;Times New Roman&quot;;font-size:8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278755</wp:posOffset>
                </wp:positionH>
                <wp:positionV relativeFrom="paragraph">
                  <wp:posOffset>4370705</wp:posOffset>
                </wp:positionV>
                <wp:extent cx="833120" cy="235585"/>
                <wp:effectExtent l="14605" t="15240" r="15240" b="952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3040" cy="235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12" h="371">
                              <a:moveTo>
                                <a:pt x="0" y="0"/>
                              </a:moveTo>
                              <a:cubicBezTo>
                                <a:pt x="26" y="24"/>
                                <a:pt x="52" y="48"/>
                                <a:pt x="76" y="58"/>
                              </a:cubicBezTo>
                              <a:cubicBezTo>
                                <a:pt x="100" y="68"/>
                                <a:pt x="118" y="58"/>
                                <a:pt x="142" y="58"/>
                              </a:cubicBezTo>
                              <a:cubicBezTo>
                                <a:pt x="166" y="58"/>
                                <a:pt x="189" y="57"/>
                                <a:pt x="221" y="58"/>
                              </a:cubicBezTo>
                              <a:cubicBezTo>
                                <a:pt x="253" y="59"/>
                                <a:pt x="300" y="54"/>
                                <a:pt x="337" y="63"/>
                              </a:cubicBezTo>
                              <a:cubicBezTo>
                                <a:pt x="374" y="72"/>
                                <a:pt x="395" y="111"/>
                                <a:pt x="443" y="111"/>
                              </a:cubicBezTo>
                              <a:cubicBezTo>
                                <a:pt x="491" y="111"/>
                                <a:pt x="567" y="71"/>
                                <a:pt x="628" y="63"/>
                              </a:cubicBezTo>
                              <a:cubicBezTo>
                                <a:pt x="689" y="55"/>
                                <a:pt x="770" y="48"/>
                                <a:pt x="807" y="63"/>
                              </a:cubicBezTo>
                              <a:cubicBezTo>
                                <a:pt x="844" y="78"/>
                                <a:pt x="828" y="119"/>
                                <a:pt x="851" y="150"/>
                              </a:cubicBezTo>
                              <a:cubicBezTo>
                                <a:pt x="874" y="181"/>
                                <a:pt x="900" y="215"/>
                                <a:pt x="947" y="249"/>
                              </a:cubicBezTo>
                              <a:cubicBezTo>
                                <a:pt x="994" y="283"/>
                                <a:pt x="1070" y="337"/>
                                <a:pt x="1131" y="354"/>
                              </a:cubicBezTo>
                              <a:cubicBezTo>
                                <a:pt x="1192" y="371"/>
                                <a:pt x="1252" y="362"/>
                                <a:pt x="1312" y="354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12,371" path="m0,0c26,24,52,48,76,58c100,68,118,58,142,58c166,58,189,57,221,58c253,59,300,54,337,63c374,72,395,111,443,111c491,111,567,71,628,63c689,55,770,48,807,63c844,78,828,119,851,150c874,181,900,215,947,249c994,283,1070,337,1131,354c1192,371,1252,362,1312,354e" stroked="t" o:allowincell="f" style="position:absolute;margin-left:415.65pt;margin-top:344.15pt;width:65.55pt;height:18.5pt;mso-wrap-style:none;v-text-anchor:middle">
                <v:fill o:detectmouseclick="t" on="false"/>
                <v:stroke color="red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6203315</wp:posOffset>
                </wp:positionH>
                <wp:positionV relativeFrom="paragraph">
                  <wp:posOffset>4250055</wp:posOffset>
                </wp:positionV>
                <wp:extent cx="542290" cy="191135"/>
                <wp:effectExtent l="14605" t="15240" r="14605" b="1460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160" cy="191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4" h="301">
                              <a:moveTo>
                                <a:pt x="0" y="301"/>
                              </a:moveTo>
                              <a:cubicBezTo>
                                <a:pt x="0" y="301"/>
                                <a:pt x="427" y="150"/>
                                <a:pt x="854" y="0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54,301" path="m0,301c0,301,427,150,854,0e" stroked="t" o:allowincell="f" style="position:absolute;margin-left:488.45pt;margin-top:334.65pt;width:42.65pt;height:15pt;mso-wrap-style:none;v-text-anchor:middle">
                <v:fill o:detectmouseclick="t" on="false"/>
                <v:stroke color="red" weight="28440" joinstyle="round" endcap="flat"/>
                <w10:wrap type="none"/>
              </v:shape>
            </w:pict>
          </mc:Fallback>
        </mc:AlternateContent>
        <w:pict>
          <v:shape id="shape_0" fillcolor="black" stroked="t" o:allowincell="f" style="position:absolute;margin-left:504.4pt;margin-top:338.8pt;width:18.2pt;height:5.3pt;mso-wrap-style:none;v-text-anchor:middle" type="_x0000_t136">
            <v:path textpathok="t"/>
            <v:textpath on="t" fitshape="t" string="1416Z" style="font-family:&quot;Times New Roman&quot;;font-size:8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447.05pt;margin-top:345.45pt;width:18.2pt;height:5.3pt;mso-wrap-style:none;v-text-anchor:middle" type="_x0000_t136">
            <v:path textpathok="t"/>
            <v:textpath on="t" fitshape="t" string="1416Z" style="font-family:&quot;Times New Roman&quot;;font-size:8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670935</wp:posOffset>
                </wp:positionH>
                <wp:positionV relativeFrom="paragraph">
                  <wp:posOffset>1483360</wp:posOffset>
                </wp:positionV>
                <wp:extent cx="300355" cy="1242695"/>
                <wp:effectExtent l="15240" t="15240" r="11430" b="1460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0240" cy="1242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3" h="1957">
                              <a:moveTo>
                                <a:pt x="467" y="1957"/>
                              </a:moveTo>
                              <a:cubicBezTo>
                                <a:pt x="470" y="1924"/>
                                <a:pt x="473" y="1892"/>
                                <a:pt x="451" y="1850"/>
                              </a:cubicBezTo>
                              <a:cubicBezTo>
                                <a:pt x="429" y="1808"/>
                                <a:pt x="361" y="1755"/>
                                <a:pt x="332" y="1705"/>
                              </a:cubicBezTo>
                              <a:cubicBezTo>
                                <a:pt x="303" y="1655"/>
                                <a:pt x="287" y="1606"/>
                                <a:pt x="277" y="1551"/>
                              </a:cubicBezTo>
                              <a:cubicBezTo>
                                <a:pt x="267" y="1496"/>
                                <a:pt x="269" y="1469"/>
                                <a:pt x="269" y="1374"/>
                              </a:cubicBezTo>
                              <a:cubicBezTo>
                                <a:pt x="269" y="1279"/>
                                <a:pt x="284" y="1089"/>
                                <a:pt x="277" y="981"/>
                              </a:cubicBezTo>
                              <a:cubicBezTo>
                                <a:pt x="270" y="873"/>
                                <a:pt x="243" y="829"/>
                                <a:pt x="227" y="725"/>
                              </a:cubicBezTo>
                              <a:cubicBezTo>
                                <a:pt x="211" y="621"/>
                                <a:pt x="220" y="475"/>
                                <a:pt x="182" y="354"/>
                              </a:cubicBezTo>
                              <a:cubicBezTo>
                                <a:pt x="144" y="233"/>
                                <a:pt x="72" y="116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73,1957" path="m467,1957c470,1924,473,1892,451,1850c429,1808,361,1755,332,1705c303,1655,287,1606,277,1551c267,1496,269,1469,269,1374c269,1279,284,1089,277,981c270,873,243,829,227,725c211,621,220,475,182,354c144,233,72,116,0,0e" stroked="t" o:allowincell="f" style="position:absolute;margin-left:289.05pt;margin-top:116.8pt;width:23.6pt;height:97.8pt;mso-wrap-style:none;v-text-anchor:middle">
                <v:fill o:detectmouseclick="t" on="false"/>
                <v:stroke color="red" weight="28440" joinstyle="round" endcap="flat"/>
                <w10:wrap type="none"/>
              </v:shape>
            </w:pict>
          </mc:Fallback>
        </mc:AlternateContent>
        <w:pict>
          <v:shape id="shape_0" fillcolor="black" stroked="t" o:allowincell="f" style="position:absolute;margin-left:292.25pt;margin-top:157.55pt;width:18.2pt;height:5.3pt;mso-wrap-style:none;v-text-anchor:middle" type="_x0000_t136">
            <v:path textpathok="t"/>
            <v:textpath on="t" fitshape="t" string="1397Z" style="font-family:&quot;Times New Roman&quot;;font-size:8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806190</wp:posOffset>
                </wp:positionH>
                <wp:positionV relativeFrom="paragraph">
                  <wp:posOffset>5360035</wp:posOffset>
                </wp:positionV>
                <wp:extent cx="80645" cy="43815"/>
                <wp:effectExtent l="15240" t="15240" r="14605" b="1460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640" cy="43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7" h="69">
                              <a:moveTo>
                                <a:pt x="127" y="0"/>
                              </a:moveTo>
                              <a:cubicBezTo>
                                <a:pt x="127" y="0"/>
                                <a:pt x="63" y="34"/>
                                <a:pt x="0" y="69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7,69" path="m127,0c127,0,63,34,0,69e" stroked="t" o:allowincell="f" style="position:absolute;margin-left:299.7pt;margin-top:422.05pt;width:6.3pt;height:3.4pt;mso-wrap-style:none;v-text-anchor:middle">
                <v:fill o:detectmouseclick="t" on="false"/>
                <v:stroke color="red" weight="28440" joinstyle="round" endcap="flat"/>
                <w10:wrap type="none"/>
              </v:shape>
            </w:pict>
          </mc:Fallback>
        </mc:AlternateContent>
        <w:pict>
          <v:shape id="shape_0" fillcolor="black" stroked="t" o:allowincell="f" style="position:absolute;margin-left:284.2pt;margin-top:416.7pt;width:18.2pt;height:5.3pt;mso-wrap-style:none;v-text-anchor:middle" type="_x0000_t136">
            <v:path textpathok="t"/>
            <v:textpath on="t" fitshape="t" string="1421Z" style="font-family:&quot;Times New Roman&quot;;font-size:8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590290</wp:posOffset>
                </wp:positionH>
                <wp:positionV relativeFrom="paragraph">
                  <wp:posOffset>2964815</wp:posOffset>
                </wp:positionV>
                <wp:extent cx="391160" cy="114300"/>
                <wp:effectExtent l="14605" t="14605" r="15240" b="1524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32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16" h="180">
                              <a:moveTo>
                                <a:pt x="616" y="0"/>
                              </a:moveTo>
                              <a:cubicBezTo>
                                <a:pt x="537" y="26"/>
                                <a:pt x="459" y="53"/>
                                <a:pt x="356" y="83"/>
                              </a:cubicBezTo>
                              <a:cubicBezTo>
                                <a:pt x="253" y="113"/>
                                <a:pt x="126" y="146"/>
                                <a:pt x="0" y="180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16,180" path="m616,0c537,26,459,53,356,83c253,113,126,146,0,180e" stroked="t" o:allowincell="f" style="position:absolute;margin-left:282.7pt;margin-top:233.45pt;width:30.75pt;height:8.95pt;mso-wrap-style:none;v-text-anchor:middle">
                <v:fill o:detectmouseclick="t" on="false"/>
                <v:stroke color="red" weight="28440" joinstyle="round" endcap="flat"/>
                <w10:wrap type="none"/>
              </v:shape>
            </w:pict>
          </mc:Fallback>
        </mc:AlternateContent>
        <w:pict>
          <v:shape id="shape_0" fillcolor="black" stroked="t" o:allowincell="f" style="position:absolute;margin-left:285.2pt;margin-top:236.05pt;width:18.2pt;height:5.3pt;mso-wrap-style:none;v-text-anchor:middle" type="_x0000_t136">
            <v:path textpathok="t"/>
            <v:textpath on="t" fitshape="t" string="1410Z" style="font-family:&quot;Times New Roman&quot;;font-size:8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853815</wp:posOffset>
                </wp:positionH>
                <wp:positionV relativeFrom="paragraph">
                  <wp:posOffset>1640205</wp:posOffset>
                </wp:positionV>
                <wp:extent cx="671830" cy="848360"/>
                <wp:effectExtent l="14605" t="14605" r="12065" b="889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1760" cy="848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8" h="1336">
                              <a:moveTo>
                                <a:pt x="1049" y="0"/>
                              </a:moveTo>
                              <a:cubicBezTo>
                                <a:pt x="1053" y="38"/>
                                <a:pt x="1058" y="77"/>
                                <a:pt x="1049" y="107"/>
                              </a:cubicBezTo>
                              <a:cubicBezTo>
                                <a:pt x="1040" y="137"/>
                                <a:pt x="1024" y="164"/>
                                <a:pt x="996" y="178"/>
                              </a:cubicBezTo>
                              <a:cubicBezTo>
                                <a:pt x="968" y="192"/>
                                <a:pt x="919" y="161"/>
                                <a:pt x="880" y="193"/>
                              </a:cubicBezTo>
                              <a:cubicBezTo>
                                <a:pt x="841" y="225"/>
                                <a:pt x="820" y="287"/>
                                <a:pt x="764" y="372"/>
                              </a:cubicBezTo>
                              <a:cubicBezTo>
                                <a:pt x="708" y="457"/>
                                <a:pt x="614" y="581"/>
                                <a:pt x="543" y="704"/>
                              </a:cubicBezTo>
                              <a:cubicBezTo>
                                <a:pt x="472" y="827"/>
                                <a:pt x="396" y="1011"/>
                                <a:pt x="339" y="1111"/>
                              </a:cubicBezTo>
                              <a:cubicBezTo>
                                <a:pt x="282" y="1211"/>
                                <a:pt x="234" y="1272"/>
                                <a:pt x="201" y="1304"/>
                              </a:cubicBezTo>
                              <a:cubicBezTo>
                                <a:pt x="168" y="1336"/>
                                <a:pt x="174" y="1333"/>
                                <a:pt x="141" y="1304"/>
                              </a:cubicBezTo>
                              <a:cubicBezTo>
                                <a:pt x="108" y="1275"/>
                                <a:pt x="54" y="1201"/>
                                <a:pt x="0" y="1127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58,1336" path="m1049,0c1053,38,1058,77,1049,107c1040,137,1024,164,996,178c968,192,919,161,880,193c841,225,820,287,764,372c708,457,614,581,543,704c472,827,396,1011,339,1111c282,1211,234,1272,201,1304c168,1336,174,1333,141,1304c108,1275,54,1201,0,1127e" stroked="t" o:allowincell="f" style="position:absolute;margin-left:303.45pt;margin-top:129.15pt;width:52.85pt;height:66.75pt;mso-wrap-style:none;v-text-anchor:middle">
                <v:fill o:detectmouseclick="t" on="false"/>
                <v:stroke color="red" weight="28440" joinstyle="round" endcap="flat"/>
                <w10:wrap type="none"/>
              </v:shape>
            </w:pict>
          </mc:Fallback>
        </mc:AlternateContent>
        <w:pict>
          <v:shape id="shape_0" fillcolor="black" stroked="t" o:allowincell="f" style="position:absolute;margin-left:323.65pt;margin-top:157.55pt;width:18.2pt;height:5.3pt;mso-wrap-style:none;v-text-anchor:middle" type="_x0000_t136">
            <v:path textpathok="t"/>
            <v:textpath on="t" fitshape="t" string="1398Z" style="font-family:&quot;Times New Roman&quot;;font-size:8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724525</wp:posOffset>
                </wp:positionH>
                <wp:positionV relativeFrom="paragraph">
                  <wp:posOffset>2658110</wp:posOffset>
                </wp:positionV>
                <wp:extent cx="94615" cy="213360"/>
                <wp:effectExtent l="15240" t="14605" r="14605" b="1143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680" cy="21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9" h="336">
                              <a:moveTo>
                                <a:pt x="149" y="0"/>
                              </a:moveTo>
                              <a:cubicBezTo>
                                <a:pt x="113" y="95"/>
                                <a:pt x="78" y="190"/>
                                <a:pt x="64" y="244"/>
                              </a:cubicBezTo>
                              <a:cubicBezTo>
                                <a:pt x="50" y="298"/>
                                <a:pt x="75" y="310"/>
                                <a:pt x="64" y="323"/>
                              </a:cubicBezTo>
                              <a:cubicBezTo>
                                <a:pt x="53" y="336"/>
                                <a:pt x="26" y="329"/>
                                <a:pt x="0" y="323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9,336" path="m149,0c113,95,78,190,64,244c50,298,75,310,64,323c53,336,26,329,0,323e" stroked="t" o:allowincell="f" style="position:absolute;margin-left:450.75pt;margin-top:209.3pt;width:7.4pt;height:16.75pt;mso-wrap-style:none;v-text-anchor:middle">
                <v:fill o:detectmouseclick="t" on="false"/>
                <v:stroke color="red" weight="28440" joinstyle="round" endcap="flat"/>
                <w10:wrap type="none"/>
              </v:shape>
            </w:pict>
          </mc:Fallback>
        </mc:AlternateContent>
        <w:pict>
          <v:shape id="shape_0" fillcolor="black" stroked="t" o:allowincell="f" style="position:absolute;margin-left:447.05pt;margin-top:214.65pt;width:18.2pt;height:5.3pt;mso-wrap-style:none;v-text-anchor:middle" type="_x0000_t136">
            <v:path textpathok="t"/>
            <v:textpath on="t" fitshape="t" string="1436Z" style="font-family:&quot;Times New Roman&quot;;font-size:8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294255</wp:posOffset>
                </wp:positionH>
                <wp:positionV relativeFrom="paragraph">
                  <wp:posOffset>2286000</wp:posOffset>
                </wp:positionV>
                <wp:extent cx="180975" cy="280035"/>
                <wp:effectExtent l="15240" t="15240" r="14605" b="1397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28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5" h="441">
                              <a:moveTo>
                                <a:pt x="285" y="0"/>
                              </a:moveTo>
                              <a:cubicBezTo>
                                <a:pt x="260" y="64"/>
                                <a:pt x="235" y="129"/>
                                <a:pt x="201" y="177"/>
                              </a:cubicBezTo>
                              <a:cubicBezTo>
                                <a:pt x="167" y="225"/>
                                <a:pt x="112" y="243"/>
                                <a:pt x="79" y="287"/>
                              </a:cubicBezTo>
                              <a:cubicBezTo>
                                <a:pt x="46" y="331"/>
                                <a:pt x="23" y="386"/>
                                <a:pt x="0" y="441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5,441" path="m285,0c260,64,235,129,201,177c167,225,112,243,79,287c46,331,23,386,0,441e" stroked="t" o:allowincell="f" style="position:absolute;margin-left:180.65pt;margin-top:180pt;width:14.2pt;height:22pt;mso-wrap-style:none;v-text-anchor:middle">
                <v:fill o:detectmouseclick="t" on="false"/>
                <v:stroke color="red" weight="28440" joinstyle="round" endcap="flat"/>
                <w10:wrap type="none"/>
              </v:shape>
            </w:pict>
          </mc:Fallback>
        </mc:AlternateContent>
        <w:pict>
          <v:shape id="shape_0" fillcolor="black" stroked="t" o:allowincell="f" style="position:absolute;margin-left:177.1pt;margin-top:190.2pt;width:18.2pt;height:5.3pt;mso-wrap-style:none;v-text-anchor:middle" type="_x0000_t136">
            <v:path textpathok="t"/>
            <v:textpath on="t" fitshape="t" string="1431Z" style="font-family:&quot;Times New Roman&quot;;font-size:8pt"/>
            <v:fill o:detectmouseclick="t" type="solid" color2="white"/>
            <v:stroke color="black" weight="9360" joinstyle="miter" endcap="flat"/>
            <w10:wrap type="none"/>
          </v:shape>
        </w:pict>
      </w:r>
    </w:p>
    <w:sectPr>
      <w:type w:val="nextPage"/>
      <w:pgSz w:orient="landscape" w:w="16838" w:h="11906"/>
      <w:pgMar w:left="1079" w:right="540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10:22:00Z</dcterms:created>
  <dc:creator>adurma</dc:creator>
  <dc:description/>
  <cp:keywords/>
  <dc:language>en-US</dc:language>
  <cp:lastModifiedBy>Marzena Wieczorek</cp:lastModifiedBy>
  <cp:lastPrinted>2017-03-24T14:56:00Z</cp:lastPrinted>
  <dcterms:modified xsi:type="dcterms:W3CDTF">2017-03-30T13:15:00Z</dcterms:modified>
  <cp:revision>24</cp:revision>
  <dc:subject/>
  <dc:title>Załącznik Nr 8d</dc:title>
</cp:coreProperties>
</file>