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Cs w:val="20"/>
        </w:rPr>
        <w:t>Załącznik Nr 6a</w:t>
      </w:r>
    </w:p>
    <w:p>
      <w:pPr>
        <w:pStyle w:val="Normal"/>
        <w:ind w:left="3540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o SIWZ na koszenie poboczy dróg powiatowych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 dróg objętych wykaszaniem traw w pasach drogowych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Zad 1: Gm.  Gryfino, Stare Czarnowo, Widuchow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1264"/>
        <w:gridCol w:w="3352"/>
        <w:gridCol w:w="1310"/>
        <w:gridCol w:w="1634"/>
      </w:tblGrid>
      <w:tr>
        <w:trPr>
          <w:trHeight w:val="323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drogi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bieg drogi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ługość </w:t>
              <w:br/>
              <w:t>drogi [km]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zacunkowa pow. jednokrotnego</w:t>
              <w:br/>
              <w:t>koszenia [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>]</w:t>
            </w:r>
          </w:p>
        </w:tc>
      </w:tr>
      <w:tr>
        <w:trPr>
          <w:trHeight w:val="323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pnica - Krajnik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orzym - Rożno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60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aleszewo - Żabnica - Czepin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4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aleszewo - St.Brynki - Chlebo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łtyń – Wirów – Bartkowo – Gajki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rzenin - Sobieradz - Chwarstnic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warstnica - Bartko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warstnica - PKP Chwarstnic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ryfino - Borzym - Sobiemyśl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62 600*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dno - Drzenin - / Parsów /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00*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zejście m. St. Czarnowo d.DK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00*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łowo – leś. Kołowo - Śmierdnic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DW119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ziszewo – Chlebowo – Gardno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400*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nań - Bielko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bacz- Dębin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8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cin/Kijewo/- DP1352Z /skrzyżowanie do m. Binowo/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0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/DW120/ - St.Czarnowo - Dobropole Gryf.- Koło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90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/DW 122/ Wilcze – Żelechowo – Pąkowo 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- Pacholęta - Marwice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7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win - Rynic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9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abinek - Widuchow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800*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 w m.Widucho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waldzka-Mostowa-Nadodrzańsk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- Babinek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67Z 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od DP 1356Z - Szczawno – Żórawie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rczyn – Babinek /las/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nań – Żelewo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0</w:t>
            </w:r>
          </w:p>
        </w:tc>
      </w:tr>
      <w:tr>
        <w:trPr>
          <w:trHeight w:val="255" w:hRule="atLeast"/>
          <w:cantSplit w:val="true"/>
        </w:trPr>
        <w:tc>
          <w:tcPr>
            <w:tcW w:w="6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 860</w:t>
            </w:r>
          </w:p>
        </w:tc>
      </w:tr>
      <w:tr>
        <w:trPr>
          <w:trHeight w:val="255" w:hRule="atLeast"/>
          <w:cantSplit w:val="true"/>
        </w:trPr>
        <w:tc>
          <w:tcPr>
            <w:tcW w:w="6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sectPr>
          <w:type w:val="nextPage"/>
          <w:pgSz w:w="11906" w:h="16838"/>
          <w:pgMar w:left="1417" w:right="1417" w:gutter="0" w:header="0" w:top="426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* oznaczono szerokość koszenia pasa 2 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0920</wp:posOffset>
                </wp:positionH>
                <wp:positionV relativeFrom="paragraph">
                  <wp:posOffset>4295140</wp:posOffset>
                </wp:positionV>
                <wp:extent cx="473075" cy="209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378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6.5pt;mso-wrap-distance-left:9.05pt;mso-wrap-distance-right:9.05pt;mso-wrap-distance-top:0pt;mso-wrap-distance-bottom:0pt;margin-top:338.2pt;mso-position-vertical-relative:text;margin-left:3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 w:eastAsia="en-US"/>
                        </w:rPr>
                        <w:t>1378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1235</wp:posOffset>
                </wp:positionH>
                <wp:positionV relativeFrom="paragraph">
                  <wp:posOffset>3415665</wp:posOffset>
                </wp:positionV>
                <wp:extent cx="473075" cy="209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368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6.5pt;mso-wrap-distance-left:9.05pt;mso-wrap-distance-right:9.05pt;mso-wrap-distance-top:0pt;mso-wrap-distance-bottom:0pt;margin-top:268.95pt;mso-position-vertical-relative:text;margin-left:2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 w:eastAsia="en-US"/>
                        </w:rPr>
                        <w:t>1368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1235</wp:posOffset>
                </wp:positionH>
                <wp:positionV relativeFrom="paragraph">
                  <wp:posOffset>3415665</wp:posOffset>
                </wp:positionV>
                <wp:extent cx="473075" cy="209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368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6.5pt;mso-wrap-distance-left:9.05pt;mso-wrap-distance-right:9.05pt;mso-wrap-distance-top:0pt;mso-wrap-distance-bottom:0pt;margin-top:268.95pt;mso-position-vertical-relative:text;margin-left:2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 w:eastAsia="en-US"/>
                        </w:rPr>
                        <w:t>1368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417" w:gutter="0" w:header="0" w:top="426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899795</wp:posOffset>
            </wp:positionV>
            <wp:extent cx="10673080" cy="7539355"/>
            <wp:effectExtent l="0" t="0" r="0" b="0"/>
            <wp:wrapTight wrapText="bothSides">
              <wp:wrapPolygon edited="0">
                <wp:start x="-34" y="0"/>
                <wp:lineTo x="-34" y="21547"/>
                <wp:lineTo x="21600" y="21547"/>
                <wp:lineTo x="21600" y="0"/>
                <wp:lineTo x="-3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3080" cy="753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3465</wp:posOffset>
                </wp:positionH>
                <wp:positionV relativeFrom="paragraph">
                  <wp:posOffset>2639060</wp:posOffset>
                </wp:positionV>
                <wp:extent cx="226060" cy="3556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" h="56">
                              <a:moveTo>
                                <a:pt x="0" y="0"/>
                              </a:moveTo>
                              <a:cubicBezTo>
                                <a:pt x="0" y="0"/>
                                <a:pt x="178" y="28"/>
                                <a:pt x="356" y="5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,56" path="m0,0c0,0,178,28,356,56e" stroked="t" o:allowincell="f" style="position:absolute;margin-left:282.95pt;margin-top:207.8pt;width:17.75pt;height:2.7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4775</wp:posOffset>
                </wp:positionH>
                <wp:positionV relativeFrom="paragraph">
                  <wp:posOffset>2787650</wp:posOffset>
                </wp:positionV>
                <wp:extent cx="392430" cy="49276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49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8" h="776">
                              <a:moveTo>
                                <a:pt x="618" y="0"/>
                              </a:moveTo>
                              <a:cubicBezTo>
                                <a:pt x="514" y="31"/>
                                <a:pt x="410" y="62"/>
                                <a:pt x="337" y="75"/>
                              </a:cubicBezTo>
                              <a:cubicBezTo>
                                <a:pt x="264" y="88"/>
                                <a:pt x="215" y="72"/>
                                <a:pt x="178" y="75"/>
                              </a:cubicBezTo>
                              <a:cubicBezTo>
                                <a:pt x="141" y="78"/>
                                <a:pt x="124" y="70"/>
                                <a:pt x="113" y="93"/>
                              </a:cubicBezTo>
                              <a:cubicBezTo>
                                <a:pt x="102" y="116"/>
                                <a:pt x="110" y="176"/>
                                <a:pt x="113" y="215"/>
                              </a:cubicBezTo>
                              <a:cubicBezTo>
                                <a:pt x="116" y="254"/>
                                <a:pt x="137" y="291"/>
                                <a:pt x="131" y="327"/>
                              </a:cubicBezTo>
                              <a:cubicBezTo>
                                <a:pt x="125" y="363"/>
                                <a:pt x="86" y="383"/>
                                <a:pt x="75" y="430"/>
                              </a:cubicBezTo>
                              <a:cubicBezTo>
                                <a:pt x="64" y="477"/>
                                <a:pt x="66" y="557"/>
                                <a:pt x="66" y="608"/>
                              </a:cubicBezTo>
                              <a:cubicBezTo>
                                <a:pt x="66" y="659"/>
                                <a:pt x="86" y="710"/>
                                <a:pt x="75" y="738"/>
                              </a:cubicBezTo>
                              <a:cubicBezTo>
                                <a:pt x="64" y="766"/>
                                <a:pt x="32" y="771"/>
                                <a:pt x="0" y="77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8,776" path="m618,0c514,31,410,62,337,75c264,88,215,72,178,75c141,78,124,70,113,93c102,116,110,176,113,215c116,254,137,291,131,327c125,363,86,383,75,430c64,477,66,557,66,608c66,659,86,710,75,738c64,766,32,771,0,776e" stroked="t" o:allowincell="f" style="position:absolute;margin-left:408.25pt;margin-top:219.5pt;width:30.85pt;height:38.7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79240</wp:posOffset>
                </wp:positionH>
                <wp:positionV relativeFrom="paragraph">
                  <wp:posOffset>426085</wp:posOffset>
                </wp:positionV>
                <wp:extent cx="346075" cy="414020"/>
                <wp:effectExtent l="8890" t="8890" r="1460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5" h="652">
                              <a:moveTo>
                                <a:pt x="545" y="81"/>
                              </a:moveTo>
                              <a:cubicBezTo>
                                <a:pt x="534" y="81"/>
                                <a:pt x="524" y="81"/>
                                <a:pt x="488" y="72"/>
                              </a:cubicBezTo>
                              <a:cubicBezTo>
                                <a:pt x="452" y="63"/>
                                <a:pt x="375" y="34"/>
                                <a:pt x="330" y="25"/>
                              </a:cubicBezTo>
                              <a:cubicBezTo>
                                <a:pt x="285" y="16"/>
                                <a:pt x="245" y="0"/>
                                <a:pt x="217" y="16"/>
                              </a:cubicBezTo>
                              <a:cubicBezTo>
                                <a:pt x="189" y="32"/>
                                <a:pt x="186" y="60"/>
                                <a:pt x="161" y="119"/>
                              </a:cubicBezTo>
                              <a:cubicBezTo>
                                <a:pt x="136" y="178"/>
                                <a:pt x="93" y="303"/>
                                <a:pt x="68" y="371"/>
                              </a:cubicBezTo>
                              <a:cubicBezTo>
                                <a:pt x="43" y="439"/>
                                <a:pt x="0" y="496"/>
                                <a:pt x="12" y="530"/>
                              </a:cubicBezTo>
                              <a:cubicBezTo>
                                <a:pt x="24" y="564"/>
                                <a:pt x="88" y="557"/>
                                <a:pt x="142" y="577"/>
                              </a:cubicBezTo>
                              <a:cubicBezTo>
                                <a:pt x="196" y="597"/>
                                <a:pt x="267" y="624"/>
                                <a:pt x="339" y="65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5,652" path="m545,81c534,81,524,81,488,72c452,63,375,34,330,25c285,16,245,0,217,16c189,32,186,60,161,119c136,178,93,303,68,371c43,439,0,496,12,530c24,564,88,557,142,577c196,597,267,624,339,652e" stroked="t" o:allowincell="f" style="position:absolute;margin-left:321.2pt;margin-top:33.55pt;width:27.2pt;height:32.5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340995</wp:posOffset>
                </wp:positionV>
                <wp:extent cx="819150" cy="317500"/>
                <wp:effectExtent l="14605" t="14605" r="1524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500">
                              <a:moveTo>
                                <a:pt x="0" y="225"/>
                              </a:moveTo>
                              <a:cubicBezTo>
                                <a:pt x="62" y="214"/>
                                <a:pt x="125" y="203"/>
                                <a:pt x="159" y="206"/>
                              </a:cubicBezTo>
                              <a:cubicBezTo>
                                <a:pt x="193" y="209"/>
                                <a:pt x="176" y="221"/>
                                <a:pt x="206" y="243"/>
                              </a:cubicBezTo>
                              <a:cubicBezTo>
                                <a:pt x="236" y="265"/>
                                <a:pt x="292" y="300"/>
                                <a:pt x="337" y="337"/>
                              </a:cubicBezTo>
                              <a:cubicBezTo>
                                <a:pt x="382" y="374"/>
                                <a:pt x="444" y="443"/>
                                <a:pt x="477" y="468"/>
                              </a:cubicBezTo>
                              <a:cubicBezTo>
                                <a:pt x="510" y="493"/>
                                <a:pt x="514" y="484"/>
                                <a:pt x="533" y="487"/>
                              </a:cubicBezTo>
                              <a:cubicBezTo>
                                <a:pt x="552" y="490"/>
                                <a:pt x="572" y="500"/>
                                <a:pt x="589" y="487"/>
                              </a:cubicBezTo>
                              <a:cubicBezTo>
                                <a:pt x="606" y="474"/>
                                <a:pt x="617" y="423"/>
                                <a:pt x="636" y="412"/>
                              </a:cubicBezTo>
                              <a:cubicBezTo>
                                <a:pt x="655" y="401"/>
                                <a:pt x="679" y="420"/>
                                <a:pt x="701" y="421"/>
                              </a:cubicBezTo>
                              <a:cubicBezTo>
                                <a:pt x="723" y="422"/>
                                <a:pt x="731" y="432"/>
                                <a:pt x="767" y="421"/>
                              </a:cubicBezTo>
                              <a:cubicBezTo>
                                <a:pt x="803" y="410"/>
                                <a:pt x="857" y="398"/>
                                <a:pt x="916" y="356"/>
                              </a:cubicBezTo>
                              <a:cubicBezTo>
                                <a:pt x="975" y="314"/>
                                <a:pt x="1060" y="228"/>
                                <a:pt x="1122" y="169"/>
                              </a:cubicBezTo>
                              <a:cubicBezTo>
                                <a:pt x="1184" y="110"/>
                                <a:pt x="1264" y="28"/>
                                <a:pt x="129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500" path="m0,225c62,214,125,203,159,206c193,209,176,221,206,243c236,265,292,300,337,337c382,374,444,443,477,468c510,493,514,484,533,487c552,490,572,500,589,487c606,474,617,423,636,412c655,401,679,420,701,421c723,422,731,432,767,421c803,410,857,398,916,356c975,314,1060,228,1122,169c1184,110,1264,28,1290,0e" stroked="t" o:allowincell="f" style="position:absolute;margin-left:348.9pt;margin-top:26.85pt;width:64.45pt;height:24.9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4080</wp:posOffset>
                </wp:positionH>
                <wp:positionV relativeFrom="paragraph">
                  <wp:posOffset>1463675</wp:posOffset>
                </wp:positionV>
                <wp:extent cx="160020" cy="516255"/>
                <wp:effectExtent l="14605" t="15240" r="952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51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813">
                              <a:moveTo>
                                <a:pt x="37" y="0"/>
                              </a:moveTo>
                              <a:cubicBezTo>
                                <a:pt x="31" y="41"/>
                                <a:pt x="25" y="83"/>
                                <a:pt x="28" y="112"/>
                              </a:cubicBezTo>
                              <a:cubicBezTo>
                                <a:pt x="31" y="141"/>
                                <a:pt x="42" y="160"/>
                                <a:pt x="56" y="177"/>
                              </a:cubicBezTo>
                              <a:cubicBezTo>
                                <a:pt x="70" y="194"/>
                                <a:pt x="81" y="201"/>
                                <a:pt x="112" y="215"/>
                              </a:cubicBezTo>
                              <a:cubicBezTo>
                                <a:pt x="143" y="229"/>
                                <a:pt x="234" y="228"/>
                                <a:pt x="243" y="261"/>
                              </a:cubicBezTo>
                              <a:cubicBezTo>
                                <a:pt x="252" y="294"/>
                                <a:pt x="188" y="367"/>
                                <a:pt x="168" y="411"/>
                              </a:cubicBezTo>
                              <a:cubicBezTo>
                                <a:pt x="148" y="455"/>
                                <a:pt x="128" y="486"/>
                                <a:pt x="122" y="523"/>
                              </a:cubicBezTo>
                              <a:cubicBezTo>
                                <a:pt x="116" y="560"/>
                                <a:pt x="134" y="602"/>
                                <a:pt x="131" y="635"/>
                              </a:cubicBezTo>
                              <a:cubicBezTo>
                                <a:pt x="128" y="668"/>
                                <a:pt x="125" y="690"/>
                                <a:pt x="103" y="720"/>
                              </a:cubicBezTo>
                              <a:cubicBezTo>
                                <a:pt x="81" y="750"/>
                                <a:pt x="40" y="781"/>
                                <a:pt x="0" y="813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813" path="m37,0c31,41,25,83,28,112c31,141,42,160,56,177c70,194,81,201,112,215c143,229,234,228,243,261c252,294,188,367,168,411c148,455,128,486,122,523c116,560,134,602,131,635c128,668,125,690,103,720c81,750,40,781,0,813e" stroked="t" o:allowincell="f" style="position:absolute;margin-left:370.4pt;margin-top:115.25pt;width:12.55pt;height:40.6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4525</wp:posOffset>
                </wp:positionH>
                <wp:positionV relativeFrom="paragraph">
                  <wp:posOffset>2051050</wp:posOffset>
                </wp:positionV>
                <wp:extent cx="332740" cy="766445"/>
                <wp:effectExtent l="14605" t="15240" r="1524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76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4" h="1207">
                              <a:moveTo>
                                <a:pt x="524" y="0"/>
                              </a:moveTo>
                              <a:cubicBezTo>
                                <a:pt x="514" y="61"/>
                                <a:pt x="505" y="122"/>
                                <a:pt x="496" y="159"/>
                              </a:cubicBezTo>
                              <a:cubicBezTo>
                                <a:pt x="487" y="196"/>
                                <a:pt x="484" y="203"/>
                                <a:pt x="468" y="225"/>
                              </a:cubicBezTo>
                              <a:cubicBezTo>
                                <a:pt x="452" y="247"/>
                                <a:pt x="419" y="273"/>
                                <a:pt x="402" y="290"/>
                              </a:cubicBezTo>
                              <a:cubicBezTo>
                                <a:pt x="385" y="307"/>
                                <a:pt x="387" y="312"/>
                                <a:pt x="365" y="328"/>
                              </a:cubicBezTo>
                              <a:cubicBezTo>
                                <a:pt x="343" y="344"/>
                                <a:pt x="299" y="367"/>
                                <a:pt x="271" y="384"/>
                              </a:cubicBezTo>
                              <a:cubicBezTo>
                                <a:pt x="243" y="401"/>
                                <a:pt x="208" y="413"/>
                                <a:pt x="197" y="430"/>
                              </a:cubicBezTo>
                              <a:cubicBezTo>
                                <a:pt x="186" y="447"/>
                                <a:pt x="194" y="470"/>
                                <a:pt x="206" y="487"/>
                              </a:cubicBezTo>
                              <a:cubicBezTo>
                                <a:pt x="218" y="504"/>
                                <a:pt x="257" y="513"/>
                                <a:pt x="271" y="533"/>
                              </a:cubicBezTo>
                              <a:cubicBezTo>
                                <a:pt x="285" y="553"/>
                                <a:pt x="293" y="586"/>
                                <a:pt x="290" y="608"/>
                              </a:cubicBezTo>
                              <a:cubicBezTo>
                                <a:pt x="287" y="630"/>
                                <a:pt x="265" y="647"/>
                                <a:pt x="253" y="664"/>
                              </a:cubicBezTo>
                              <a:cubicBezTo>
                                <a:pt x="241" y="681"/>
                                <a:pt x="229" y="683"/>
                                <a:pt x="215" y="711"/>
                              </a:cubicBezTo>
                              <a:cubicBezTo>
                                <a:pt x="201" y="739"/>
                                <a:pt x="181" y="792"/>
                                <a:pt x="169" y="832"/>
                              </a:cubicBezTo>
                              <a:cubicBezTo>
                                <a:pt x="157" y="872"/>
                                <a:pt x="149" y="920"/>
                                <a:pt x="141" y="954"/>
                              </a:cubicBezTo>
                              <a:cubicBezTo>
                                <a:pt x="133" y="988"/>
                                <a:pt x="136" y="1019"/>
                                <a:pt x="122" y="1038"/>
                              </a:cubicBezTo>
                              <a:cubicBezTo>
                                <a:pt x="108" y="1057"/>
                                <a:pt x="72" y="1049"/>
                                <a:pt x="56" y="1066"/>
                              </a:cubicBezTo>
                              <a:cubicBezTo>
                                <a:pt x="40" y="1083"/>
                                <a:pt x="37" y="1118"/>
                                <a:pt x="28" y="1141"/>
                              </a:cubicBezTo>
                              <a:cubicBezTo>
                                <a:pt x="19" y="1164"/>
                                <a:pt x="9" y="1185"/>
                                <a:pt x="0" y="120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4,1207" path="m524,0c514,61,505,122,496,159c487,196,484,203,468,225c452,247,419,273,402,290c385,307,387,312,365,328c343,344,299,367,271,384c243,401,208,413,197,430c186,447,194,470,206,487c218,504,257,513,271,533c285,553,293,586,290,608c287,630,265,647,253,664c241,681,229,683,215,711c201,739,181,792,169,832c157,872,149,920,141,954c133,988,136,1019,122,1038c108,1057,72,1049,56,1066c40,1083,37,1118,28,1141c19,1164,9,1185,0,1207e" stroked="t" o:allowincell="f" style="position:absolute;margin-left:350.75pt;margin-top:161.5pt;width:26.15pt;height:60.3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5430</wp:posOffset>
                </wp:positionH>
                <wp:positionV relativeFrom="paragraph">
                  <wp:posOffset>1576070</wp:posOffset>
                </wp:positionV>
                <wp:extent cx="655955" cy="736600"/>
                <wp:effectExtent l="15240" t="14605" r="698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73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3" h="1160">
                              <a:moveTo>
                                <a:pt x="982" y="0"/>
                              </a:moveTo>
                              <a:cubicBezTo>
                                <a:pt x="975" y="52"/>
                                <a:pt x="968" y="104"/>
                                <a:pt x="963" y="169"/>
                              </a:cubicBezTo>
                              <a:cubicBezTo>
                                <a:pt x="958" y="234"/>
                                <a:pt x="951" y="317"/>
                                <a:pt x="954" y="393"/>
                              </a:cubicBezTo>
                              <a:cubicBezTo>
                                <a:pt x="957" y="469"/>
                                <a:pt x="973" y="574"/>
                                <a:pt x="982" y="627"/>
                              </a:cubicBezTo>
                              <a:cubicBezTo>
                                <a:pt x="991" y="680"/>
                                <a:pt x="1005" y="682"/>
                                <a:pt x="1010" y="711"/>
                              </a:cubicBezTo>
                              <a:cubicBezTo>
                                <a:pt x="1015" y="740"/>
                                <a:pt x="1033" y="785"/>
                                <a:pt x="1010" y="804"/>
                              </a:cubicBezTo>
                              <a:cubicBezTo>
                                <a:pt x="987" y="823"/>
                                <a:pt x="915" y="817"/>
                                <a:pt x="870" y="823"/>
                              </a:cubicBezTo>
                              <a:cubicBezTo>
                                <a:pt x="825" y="829"/>
                                <a:pt x="787" y="834"/>
                                <a:pt x="739" y="842"/>
                              </a:cubicBezTo>
                              <a:cubicBezTo>
                                <a:pt x="691" y="850"/>
                                <a:pt x="627" y="862"/>
                                <a:pt x="580" y="870"/>
                              </a:cubicBezTo>
                              <a:cubicBezTo>
                                <a:pt x="533" y="878"/>
                                <a:pt x="500" y="880"/>
                                <a:pt x="458" y="889"/>
                              </a:cubicBezTo>
                              <a:cubicBezTo>
                                <a:pt x="416" y="898"/>
                                <a:pt x="360" y="915"/>
                                <a:pt x="327" y="926"/>
                              </a:cubicBezTo>
                              <a:cubicBezTo>
                                <a:pt x="294" y="937"/>
                                <a:pt x="287" y="955"/>
                                <a:pt x="262" y="954"/>
                              </a:cubicBezTo>
                              <a:cubicBezTo>
                                <a:pt x="237" y="953"/>
                                <a:pt x="203" y="915"/>
                                <a:pt x="178" y="917"/>
                              </a:cubicBezTo>
                              <a:cubicBezTo>
                                <a:pt x="153" y="919"/>
                                <a:pt x="132" y="937"/>
                                <a:pt x="112" y="963"/>
                              </a:cubicBezTo>
                              <a:cubicBezTo>
                                <a:pt x="92" y="989"/>
                                <a:pt x="75" y="1043"/>
                                <a:pt x="56" y="1076"/>
                              </a:cubicBezTo>
                              <a:cubicBezTo>
                                <a:pt x="37" y="1109"/>
                                <a:pt x="18" y="1134"/>
                                <a:pt x="0" y="116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3,1160" path="m982,0c975,52,968,104,963,169c958,234,951,317,954,393c957,469,973,574,982,627c991,680,1005,682,1010,711c1015,740,1033,785,1010,804c987,823,915,817,870,823c825,829,787,834,739,842c691,850,627,862,580,870c533,878,500,880,458,889c416,898,360,915,327,926c294,937,287,955,262,954c237,953,203,915,178,917c153,919,132,937,112,963c92,989,75,1043,56,1076c37,1109,18,1134,0,1160e" stroked="t" o:allowincell="f" style="position:absolute;margin-left:420.9pt;margin-top:124.1pt;width:51.6pt;height:57.9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8365</wp:posOffset>
                </wp:positionH>
                <wp:positionV relativeFrom="paragraph">
                  <wp:posOffset>2265045</wp:posOffset>
                </wp:positionV>
                <wp:extent cx="569595" cy="234315"/>
                <wp:effectExtent l="15240" t="15240" r="1460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7" h="369">
                              <a:moveTo>
                                <a:pt x="0" y="0"/>
                              </a:moveTo>
                              <a:cubicBezTo>
                                <a:pt x="22" y="30"/>
                                <a:pt x="45" y="60"/>
                                <a:pt x="65" y="75"/>
                              </a:cubicBezTo>
                              <a:cubicBezTo>
                                <a:pt x="85" y="90"/>
                                <a:pt x="99" y="88"/>
                                <a:pt x="121" y="93"/>
                              </a:cubicBezTo>
                              <a:cubicBezTo>
                                <a:pt x="143" y="98"/>
                                <a:pt x="173" y="100"/>
                                <a:pt x="196" y="103"/>
                              </a:cubicBezTo>
                              <a:cubicBezTo>
                                <a:pt x="219" y="106"/>
                                <a:pt x="236" y="104"/>
                                <a:pt x="262" y="112"/>
                              </a:cubicBezTo>
                              <a:cubicBezTo>
                                <a:pt x="288" y="120"/>
                                <a:pt x="326" y="131"/>
                                <a:pt x="355" y="150"/>
                              </a:cubicBezTo>
                              <a:cubicBezTo>
                                <a:pt x="384" y="169"/>
                                <a:pt x="416" y="199"/>
                                <a:pt x="439" y="224"/>
                              </a:cubicBezTo>
                              <a:cubicBezTo>
                                <a:pt x="462" y="249"/>
                                <a:pt x="481" y="279"/>
                                <a:pt x="495" y="299"/>
                              </a:cubicBezTo>
                              <a:cubicBezTo>
                                <a:pt x="509" y="319"/>
                                <a:pt x="509" y="338"/>
                                <a:pt x="523" y="346"/>
                              </a:cubicBezTo>
                              <a:cubicBezTo>
                                <a:pt x="537" y="354"/>
                                <a:pt x="545" y="369"/>
                                <a:pt x="579" y="346"/>
                              </a:cubicBezTo>
                              <a:cubicBezTo>
                                <a:pt x="613" y="323"/>
                                <a:pt x="676" y="256"/>
                                <a:pt x="729" y="206"/>
                              </a:cubicBezTo>
                              <a:cubicBezTo>
                                <a:pt x="782" y="156"/>
                                <a:pt x="839" y="101"/>
                                <a:pt x="897" y="4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7,369" path="m0,0c22,30,45,60,65,75c85,90,99,88,121,93c143,98,173,100,196,103c219,106,236,104,262,112c288,120,326,131,355,150c384,169,416,199,439,224c462,249,481,279,495,299c509,319,509,338,523,346c537,354,545,369,579,346c613,323,676,256,729,206c782,156,839,101,897,47e" stroked="t" o:allowincell="f" style="position:absolute;margin-left:369.95pt;margin-top:178.35pt;width:44.8pt;height:18.4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93055</wp:posOffset>
                </wp:positionH>
                <wp:positionV relativeFrom="paragraph">
                  <wp:posOffset>2080895</wp:posOffset>
                </wp:positionV>
                <wp:extent cx="35560" cy="83185"/>
                <wp:effectExtent l="14605" t="15240" r="1524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31">
                              <a:moveTo>
                                <a:pt x="56" y="131"/>
                              </a:moveTo>
                              <a:cubicBezTo>
                                <a:pt x="56" y="131"/>
                                <a:pt x="28" y="6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131" path="m56,131c56,131,28,65,0,0e" stroked="t" o:allowincell="f" style="position:absolute;margin-left:424.65pt;margin-top:163.85pt;width:2.75pt;height:6.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3985</wp:posOffset>
                </wp:positionH>
                <wp:positionV relativeFrom="paragraph">
                  <wp:posOffset>1566545</wp:posOffset>
                </wp:positionV>
                <wp:extent cx="2493645" cy="1548765"/>
                <wp:effectExtent l="15240" t="10160" r="1460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154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27" h="2439">
                              <a:moveTo>
                                <a:pt x="0" y="15"/>
                              </a:moveTo>
                              <a:cubicBezTo>
                                <a:pt x="31" y="7"/>
                                <a:pt x="63" y="0"/>
                                <a:pt x="103" y="25"/>
                              </a:cubicBezTo>
                              <a:cubicBezTo>
                                <a:pt x="143" y="50"/>
                                <a:pt x="190" y="109"/>
                                <a:pt x="243" y="165"/>
                              </a:cubicBezTo>
                              <a:cubicBezTo>
                                <a:pt x="296" y="221"/>
                                <a:pt x="381" y="316"/>
                                <a:pt x="421" y="361"/>
                              </a:cubicBezTo>
                              <a:cubicBezTo>
                                <a:pt x="461" y="406"/>
                                <a:pt x="461" y="413"/>
                                <a:pt x="486" y="436"/>
                              </a:cubicBezTo>
                              <a:cubicBezTo>
                                <a:pt x="511" y="459"/>
                                <a:pt x="535" y="487"/>
                                <a:pt x="571" y="501"/>
                              </a:cubicBezTo>
                              <a:cubicBezTo>
                                <a:pt x="607" y="515"/>
                                <a:pt x="654" y="515"/>
                                <a:pt x="701" y="520"/>
                              </a:cubicBezTo>
                              <a:cubicBezTo>
                                <a:pt x="748" y="525"/>
                                <a:pt x="804" y="518"/>
                                <a:pt x="851" y="530"/>
                              </a:cubicBezTo>
                              <a:cubicBezTo>
                                <a:pt x="898" y="542"/>
                                <a:pt x="935" y="575"/>
                                <a:pt x="982" y="595"/>
                              </a:cubicBezTo>
                              <a:cubicBezTo>
                                <a:pt x="1029" y="615"/>
                                <a:pt x="1095" y="642"/>
                                <a:pt x="1132" y="651"/>
                              </a:cubicBezTo>
                              <a:cubicBezTo>
                                <a:pt x="1169" y="660"/>
                                <a:pt x="1183" y="639"/>
                                <a:pt x="1206" y="651"/>
                              </a:cubicBezTo>
                              <a:cubicBezTo>
                                <a:pt x="1229" y="663"/>
                                <a:pt x="1247" y="701"/>
                                <a:pt x="1272" y="726"/>
                              </a:cubicBezTo>
                              <a:cubicBezTo>
                                <a:pt x="1297" y="751"/>
                                <a:pt x="1316" y="776"/>
                                <a:pt x="1356" y="801"/>
                              </a:cubicBezTo>
                              <a:cubicBezTo>
                                <a:pt x="1396" y="826"/>
                                <a:pt x="1467" y="855"/>
                                <a:pt x="1515" y="875"/>
                              </a:cubicBezTo>
                              <a:cubicBezTo>
                                <a:pt x="1563" y="895"/>
                                <a:pt x="1602" y="905"/>
                                <a:pt x="1646" y="922"/>
                              </a:cubicBezTo>
                              <a:cubicBezTo>
                                <a:pt x="1690" y="939"/>
                                <a:pt x="1735" y="962"/>
                                <a:pt x="1777" y="978"/>
                              </a:cubicBezTo>
                              <a:cubicBezTo>
                                <a:pt x="1819" y="994"/>
                                <a:pt x="1859" y="1002"/>
                                <a:pt x="1898" y="1016"/>
                              </a:cubicBezTo>
                              <a:cubicBezTo>
                                <a:pt x="1937" y="1030"/>
                                <a:pt x="1980" y="1043"/>
                                <a:pt x="2011" y="1062"/>
                              </a:cubicBezTo>
                              <a:cubicBezTo>
                                <a:pt x="2042" y="1081"/>
                                <a:pt x="2062" y="1109"/>
                                <a:pt x="2085" y="1128"/>
                              </a:cubicBezTo>
                              <a:cubicBezTo>
                                <a:pt x="2108" y="1147"/>
                                <a:pt x="2123" y="1164"/>
                                <a:pt x="2151" y="1175"/>
                              </a:cubicBezTo>
                              <a:cubicBezTo>
                                <a:pt x="2179" y="1186"/>
                                <a:pt x="2226" y="1184"/>
                                <a:pt x="2254" y="1193"/>
                              </a:cubicBezTo>
                              <a:cubicBezTo>
                                <a:pt x="2282" y="1202"/>
                                <a:pt x="2304" y="1211"/>
                                <a:pt x="2319" y="1231"/>
                              </a:cubicBezTo>
                              <a:cubicBezTo>
                                <a:pt x="2334" y="1251"/>
                                <a:pt x="2339" y="1287"/>
                                <a:pt x="2347" y="1315"/>
                              </a:cubicBezTo>
                              <a:cubicBezTo>
                                <a:pt x="2355" y="1343"/>
                                <a:pt x="2361" y="1376"/>
                                <a:pt x="2366" y="1399"/>
                              </a:cubicBezTo>
                              <a:cubicBezTo>
                                <a:pt x="2371" y="1422"/>
                                <a:pt x="2364" y="1439"/>
                                <a:pt x="2375" y="1455"/>
                              </a:cubicBezTo>
                              <a:cubicBezTo>
                                <a:pt x="2386" y="1471"/>
                                <a:pt x="2406" y="1473"/>
                                <a:pt x="2431" y="1493"/>
                              </a:cubicBezTo>
                              <a:cubicBezTo>
                                <a:pt x="2456" y="1513"/>
                                <a:pt x="2503" y="1551"/>
                                <a:pt x="2525" y="1577"/>
                              </a:cubicBezTo>
                              <a:cubicBezTo>
                                <a:pt x="2547" y="1603"/>
                                <a:pt x="2554" y="1629"/>
                                <a:pt x="2562" y="1652"/>
                              </a:cubicBezTo>
                              <a:cubicBezTo>
                                <a:pt x="2570" y="1675"/>
                                <a:pt x="2570" y="1697"/>
                                <a:pt x="2572" y="1717"/>
                              </a:cubicBezTo>
                              <a:cubicBezTo>
                                <a:pt x="2574" y="1737"/>
                                <a:pt x="2571" y="1739"/>
                                <a:pt x="2572" y="1773"/>
                              </a:cubicBezTo>
                              <a:cubicBezTo>
                                <a:pt x="2573" y="1807"/>
                                <a:pt x="2583" y="1887"/>
                                <a:pt x="2581" y="1923"/>
                              </a:cubicBezTo>
                              <a:cubicBezTo>
                                <a:pt x="2579" y="1959"/>
                                <a:pt x="2565" y="1965"/>
                                <a:pt x="2562" y="1988"/>
                              </a:cubicBezTo>
                              <a:cubicBezTo>
                                <a:pt x="2559" y="2011"/>
                                <a:pt x="2553" y="2030"/>
                                <a:pt x="2562" y="2063"/>
                              </a:cubicBezTo>
                              <a:cubicBezTo>
                                <a:pt x="2571" y="2096"/>
                                <a:pt x="2598" y="2152"/>
                                <a:pt x="2618" y="2185"/>
                              </a:cubicBezTo>
                              <a:cubicBezTo>
                                <a:pt x="2638" y="2218"/>
                                <a:pt x="2658" y="2236"/>
                                <a:pt x="2684" y="2259"/>
                              </a:cubicBezTo>
                              <a:cubicBezTo>
                                <a:pt x="2710" y="2282"/>
                                <a:pt x="2751" y="2305"/>
                                <a:pt x="2777" y="2325"/>
                              </a:cubicBezTo>
                              <a:cubicBezTo>
                                <a:pt x="2803" y="2345"/>
                                <a:pt x="2819" y="2364"/>
                                <a:pt x="2843" y="2381"/>
                              </a:cubicBezTo>
                              <a:cubicBezTo>
                                <a:pt x="2867" y="2398"/>
                                <a:pt x="2887" y="2419"/>
                                <a:pt x="2918" y="2428"/>
                              </a:cubicBezTo>
                              <a:cubicBezTo>
                                <a:pt x="2949" y="2437"/>
                                <a:pt x="2999" y="2436"/>
                                <a:pt x="3030" y="2437"/>
                              </a:cubicBezTo>
                              <a:cubicBezTo>
                                <a:pt x="3061" y="2438"/>
                                <a:pt x="3068" y="2437"/>
                                <a:pt x="3105" y="2437"/>
                              </a:cubicBezTo>
                              <a:cubicBezTo>
                                <a:pt x="3142" y="2437"/>
                                <a:pt x="3215" y="2438"/>
                                <a:pt x="3254" y="2437"/>
                              </a:cubicBezTo>
                              <a:cubicBezTo>
                                <a:pt x="3293" y="2436"/>
                                <a:pt x="3296" y="2439"/>
                                <a:pt x="3338" y="2428"/>
                              </a:cubicBezTo>
                              <a:cubicBezTo>
                                <a:pt x="3380" y="2417"/>
                                <a:pt x="3454" y="2388"/>
                                <a:pt x="3507" y="2372"/>
                              </a:cubicBezTo>
                              <a:cubicBezTo>
                                <a:pt x="3560" y="2356"/>
                                <a:pt x="3623" y="2350"/>
                                <a:pt x="3656" y="2334"/>
                              </a:cubicBezTo>
                              <a:cubicBezTo>
                                <a:pt x="3689" y="2318"/>
                                <a:pt x="3677" y="2287"/>
                                <a:pt x="3703" y="2278"/>
                              </a:cubicBezTo>
                              <a:cubicBezTo>
                                <a:pt x="3729" y="2269"/>
                                <a:pt x="3778" y="2275"/>
                                <a:pt x="3815" y="2278"/>
                              </a:cubicBezTo>
                              <a:cubicBezTo>
                                <a:pt x="3852" y="2281"/>
                                <a:pt x="3889" y="2289"/>
                                <a:pt x="3927" y="229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27,2439" path="m0,15c31,7,63,0,103,25c143,50,190,109,243,165c296,221,381,316,421,361c461,406,461,413,486,436c511,459,535,487,571,501c607,515,654,515,701,520c748,525,804,518,851,530c898,542,935,575,982,595c1029,615,1095,642,1132,651c1169,660,1183,639,1206,651c1229,663,1247,701,1272,726c1297,751,1316,776,1356,801c1396,826,1467,855,1515,875c1563,895,1602,905,1646,922c1690,939,1735,962,1777,978c1819,994,1859,1002,1898,1016c1937,1030,1980,1043,2011,1062c2042,1081,2062,1109,2085,1128c2108,1147,2123,1164,2151,1175c2179,1186,2226,1184,2254,1193c2282,1202,2304,1211,2319,1231c2334,1251,2339,1287,2347,1315c2355,1343,2361,1376,2366,1399c2371,1422,2364,1439,2375,1455c2386,1471,2406,1473,2431,1493c2456,1513,2503,1551,2525,1577c2547,1603,2554,1629,2562,1652c2570,1675,2570,1697,2572,1717c2574,1737,2571,1739,2572,1773c2573,1807,2583,1887,2581,1923c2579,1959,2565,1965,2562,1988c2559,2011,2553,2030,2562,2063c2571,2096,2598,2152,2618,2185c2638,2218,2658,2236,2684,2259c2710,2282,2751,2305,2777,2325c2803,2345,2819,2364,2843,2381c2867,2398,2887,2419,2918,2428c2949,2437,2999,2436,3030,2437c3061,2438,3068,2437,3105,2437c3142,2437,3215,2438,3254,2437c3293,2436,3296,2439,3338,2428c3380,2417,3454,2388,3507,2372c3560,2356,3623,2350,3656,2334c3689,2318,3677,2287,3703,2278c3729,2269,3778,2275,3815,2278c3852,2281,3889,2289,3927,2297e" stroked="t" o:allowincell="f" style="position:absolute;margin-left:310.55pt;margin-top:123.35pt;width:196.3pt;height:121.9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82920</wp:posOffset>
                </wp:positionH>
                <wp:positionV relativeFrom="paragraph">
                  <wp:posOffset>1403985</wp:posOffset>
                </wp:positionV>
                <wp:extent cx="1045210" cy="51054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51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6" h="804">
                              <a:moveTo>
                                <a:pt x="0" y="0"/>
                              </a:moveTo>
                              <a:cubicBezTo>
                                <a:pt x="34" y="68"/>
                                <a:pt x="68" y="137"/>
                                <a:pt x="93" y="168"/>
                              </a:cubicBezTo>
                              <a:cubicBezTo>
                                <a:pt x="118" y="199"/>
                                <a:pt x="120" y="176"/>
                                <a:pt x="150" y="187"/>
                              </a:cubicBezTo>
                              <a:cubicBezTo>
                                <a:pt x="180" y="198"/>
                                <a:pt x="220" y="222"/>
                                <a:pt x="271" y="234"/>
                              </a:cubicBezTo>
                              <a:cubicBezTo>
                                <a:pt x="322" y="246"/>
                                <a:pt x="407" y="257"/>
                                <a:pt x="458" y="262"/>
                              </a:cubicBezTo>
                              <a:cubicBezTo>
                                <a:pt x="509" y="267"/>
                                <a:pt x="538" y="256"/>
                                <a:pt x="580" y="262"/>
                              </a:cubicBezTo>
                              <a:cubicBezTo>
                                <a:pt x="622" y="268"/>
                                <a:pt x="657" y="280"/>
                                <a:pt x="711" y="299"/>
                              </a:cubicBezTo>
                              <a:cubicBezTo>
                                <a:pt x="765" y="318"/>
                                <a:pt x="851" y="346"/>
                                <a:pt x="907" y="374"/>
                              </a:cubicBezTo>
                              <a:cubicBezTo>
                                <a:pt x="963" y="402"/>
                                <a:pt x="1007" y="437"/>
                                <a:pt x="1047" y="468"/>
                              </a:cubicBezTo>
                              <a:cubicBezTo>
                                <a:pt x="1087" y="499"/>
                                <a:pt x="1114" y="525"/>
                                <a:pt x="1150" y="561"/>
                              </a:cubicBezTo>
                              <a:cubicBezTo>
                                <a:pt x="1186" y="597"/>
                                <a:pt x="1228" y="652"/>
                                <a:pt x="1262" y="683"/>
                              </a:cubicBezTo>
                              <a:cubicBezTo>
                                <a:pt x="1296" y="714"/>
                                <a:pt x="1319" y="731"/>
                                <a:pt x="1356" y="748"/>
                              </a:cubicBezTo>
                              <a:cubicBezTo>
                                <a:pt x="1393" y="765"/>
                                <a:pt x="1439" y="777"/>
                                <a:pt x="1487" y="786"/>
                              </a:cubicBezTo>
                              <a:cubicBezTo>
                                <a:pt x="1535" y="795"/>
                                <a:pt x="1590" y="799"/>
                                <a:pt x="1646" y="80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6,804" path="m0,0c34,68,68,137,93,168c118,199,120,176,150,187c180,198,220,222,271,234c322,246,407,257,458,262c509,267,538,256,580,262c622,268,657,280,711,299c765,318,851,346,907,374c963,402,1007,437,1047,468c1087,499,1114,525,1150,561c1186,597,1228,652,1262,683c1296,714,1319,731,1356,748c1393,765,1439,777,1487,786c1535,795,1590,799,1646,804e" stroked="t" o:allowincell="f" style="position:absolute;margin-left:439.6pt;margin-top:110.55pt;width:82.25pt;height:40.1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12685</wp:posOffset>
                </wp:positionH>
                <wp:positionV relativeFrom="paragraph">
                  <wp:posOffset>833755</wp:posOffset>
                </wp:positionV>
                <wp:extent cx="83185" cy="219710"/>
                <wp:effectExtent l="15240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346">
                              <a:moveTo>
                                <a:pt x="131" y="0"/>
                              </a:moveTo>
                              <a:cubicBezTo>
                                <a:pt x="131" y="0"/>
                                <a:pt x="65" y="173"/>
                                <a:pt x="0" y="34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346" path="m131,0c131,0,65,173,0,346e" stroked="t" o:allowincell="f" style="position:absolute;margin-left:591.55pt;margin-top:65.65pt;width:6.5pt;height:17.2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85255</wp:posOffset>
                </wp:positionH>
                <wp:positionV relativeFrom="paragraph">
                  <wp:posOffset>-145415</wp:posOffset>
                </wp:positionV>
                <wp:extent cx="659130" cy="285750"/>
                <wp:effectExtent l="14605" t="14605" r="1524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" h="450">
                              <a:moveTo>
                                <a:pt x="0" y="280"/>
                              </a:moveTo>
                              <a:cubicBezTo>
                                <a:pt x="51" y="286"/>
                                <a:pt x="102" y="292"/>
                                <a:pt x="141" y="308"/>
                              </a:cubicBezTo>
                              <a:cubicBezTo>
                                <a:pt x="180" y="324"/>
                                <a:pt x="201" y="351"/>
                                <a:pt x="234" y="374"/>
                              </a:cubicBezTo>
                              <a:cubicBezTo>
                                <a:pt x="267" y="397"/>
                                <a:pt x="312" y="450"/>
                                <a:pt x="337" y="448"/>
                              </a:cubicBezTo>
                              <a:cubicBezTo>
                                <a:pt x="362" y="446"/>
                                <a:pt x="359" y="392"/>
                                <a:pt x="384" y="364"/>
                              </a:cubicBezTo>
                              <a:cubicBezTo>
                                <a:pt x="409" y="336"/>
                                <a:pt x="447" y="309"/>
                                <a:pt x="486" y="280"/>
                              </a:cubicBezTo>
                              <a:cubicBezTo>
                                <a:pt x="525" y="251"/>
                                <a:pt x="566" y="217"/>
                                <a:pt x="617" y="187"/>
                              </a:cubicBezTo>
                              <a:cubicBezTo>
                                <a:pt x="668" y="157"/>
                                <a:pt x="737" y="124"/>
                                <a:pt x="795" y="102"/>
                              </a:cubicBezTo>
                              <a:cubicBezTo>
                                <a:pt x="853" y="80"/>
                                <a:pt x="923" y="73"/>
                                <a:pt x="963" y="56"/>
                              </a:cubicBezTo>
                              <a:cubicBezTo>
                                <a:pt x="1003" y="39"/>
                                <a:pt x="1020" y="19"/>
                                <a:pt x="1038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,450" path="m0,280c51,286,102,292,141,308c180,324,201,351,234,374c267,397,312,450,337,448c362,446,359,392,384,364c409,336,447,309,486,280c525,251,566,217,617,187c668,157,737,124,795,102c853,80,923,73,963,56c1003,39,1020,19,1038,0e" stroked="t" o:allowincell="f" style="position:absolute;margin-left:510.65pt;margin-top:-11.45pt;width:51.85pt;height:22.4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06975</wp:posOffset>
                </wp:positionH>
                <wp:positionV relativeFrom="paragraph">
                  <wp:posOffset>127635</wp:posOffset>
                </wp:positionV>
                <wp:extent cx="581660" cy="1282065"/>
                <wp:effectExtent l="14605" t="15240" r="1524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128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" h="2019">
                              <a:moveTo>
                                <a:pt x="0" y="0"/>
                              </a:moveTo>
                              <a:cubicBezTo>
                                <a:pt x="32" y="29"/>
                                <a:pt x="65" y="59"/>
                                <a:pt x="93" y="74"/>
                              </a:cubicBezTo>
                              <a:cubicBezTo>
                                <a:pt x="121" y="89"/>
                                <a:pt x="140" y="90"/>
                                <a:pt x="168" y="93"/>
                              </a:cubicBezTo>
                              <a:cubicBezTo>
                                <a:pt x="196" y="96"/>
                                <a:pt x="239" y="84"/>
                                <a:pt x="262" y="93"/>
                              </a:cubicBezTo>
                              <a:cubicBezTo>
                                <a:pt x="285" y="102"/>
                                <a:pt x="290" y="113"/>
                                <a:pt x="309" y="149"/>
                              </a:cubicBezTo>
                              <a:cubicBezTo>
                                <a:pt x="328" y="185"/>
                                <a:pt x="346" y="266"/>
                                <a:pt x="374" y="308"/>
                              </a:cubicBezTo>
                              <a:cubicBezTo>
                                <a:pt x="402" y="350"/>
                                <a:pt x="449" y="347"/>
                                <a:pt x="477" y="402"/>
                              </a:cubicBezTo>
                              <a:cubicBezTo>
                                <a:pt x="505" y="457"/>
                                <a:pt x="520" y="566"/>
                                <a:pt x="542" y="636"/>
                              </a:cubicBezTo>
                              <a:cubicBezTo>
                                <a:pt x="564" y="706"/>
                                <a:pt x="586" y="751"/>
                                <a:pt x="608" y="823"/>
                              </a:cubicBezTo>
                              <a:cubicBezTo>
                                <a:pt x="630" y="895"/>
                                <a:pt x="661" y="998"/>
                                <a:pt x="673" y="1066"/>
                              </a:cubicBezTo>
                              <a:cubicBezTo>
                                <a:pt x="685" y="1134"/>
                                <a:pt x="680" y="1166"/>
                                <a:pt x="683" y="1234"/>
                              </a:cubicBezTo>
                              <a:cubicBezTo>
                                <a:pt x="686" y="1302"/>
                                <a:pt x="683" y="1412"/>
                                <a:pt x="692" y="1477"/>
                              </a:cubicBezTo>
                              <a:cubicBezTo>
                                <a:pt x="701" y="1542"/>
                                <a:pt x="727" y="1580"/>
                                <a:pt x="739" y="1627"/>
                              </a:cubicBezTo>
                              <a:cubicBezTo>
                                <a:pt x="751" y="1674"/>
                                <a:pt x="752" y="1715"/>
                                <a:pt x="767" y="1758"/>
                              </a:cubicBezTo>
                              <a:cubicBezTo>
                                <a:pt x="782" y="1801"/>
                                <a:pt x="807" y="1844"/>
                                <a:pt x="832" y="1888"/>
                              </a:cubicBezTo>
                              <a:cubicBezTo>
                                <a:pt x="857" y="1932"/>
                                <a:pt x="902" y="1997"/>
                                <a:pt x="916" y="2019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,2019" path="m0,0c32,29,65,59,93,74c121,89,140,90,168,93c196,96,239,84,262,93c285,102,290,113,309,149c328,185,346,266,374,308c402,350,449,347,477,402c505,457,520,566,542,636c564,706,586,751,608,823c630,895,661,998,673,1066c685,1134,680,1166,683,1234c686,1302,683,1412,692,1477c701,1542,727,1580,739,1627c751,1674,752,1715,767,1758c782,1801,807,1844,832,1888c857,1932,902,1997,916,2019e" stroked="t" o:allowincell="f" style="position:absolute;margin-left:394.25pt;margin-top:10.05pt;width:45.75pt;height:100.9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94345</wp:posOffset>
                </wp:positionH>
                <wp:positionV relativeFrom="paragraph">
                  <wp:posOffset>174625</wp:posOffset>
                </wp:positionV>
                <wp:extent cx="89535" cy="178435"/>
                <wp:effectExtent l="15240" t="15240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81">
                              <a:moveTo>
                                <a:pt x="0" y="0"/>
                              </a:moveTo>
                              <a:cubicBezTo>
                                <a:pt x="21" y="51"/>
                                <a:pt x="43" y="103"/>
                                <a:pt x="66" y="150"/>
                              </a:cubicBezTo>
                              <a:cubicBezTo>
                                <a:pt x="89" y="197"/>
                                <a:pt x="115" y="239"/>
                                <a:pt x="141" y="28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81" path="m0,0c21,51,43,103,66,150c89,197,115,239,141,281e" stroked="t" o:allowincell="f" style="position:absolute;margin-left:637.35pt;margin-top:13.75pt;width:7pt;height:14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03515</wp:posOffset>
                </wp:positionH>
                <wp:positionV relativeFrom="paragraph">
                  <wp:posOffset>483870</wp:posOffset>
                </wp:positionV>
                <wp:extent cx="225425" cy="581660"/>
                <wp:effectExtent l="11430" t="14605" r="14605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58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916">
                              <a:moveTo>
                                <a:pt x="56" y="0"/>
                              </a:moveTo>
                              <a:cubicBezTo>
                                <a:pt x="41" y="71"/>
                                <a:pt x="27" y="142"/>
                                <a:pt x="19" y="187"/>
                              </a:cubicBezTo>
                              <a:cubicBezTo>
                                <a:pt x="11" y="232"/>
                                <a:pt x="0" y="235"/>
                                <a:pt x="9" y="271"/>
                              </a:cubicBezTo>
                              <a:cubicBezTo>
                                <a:pt x="18" y="307"/>
                                <a:pt x="55" y="358"/>
                                <a:pt x="75" y="402"/>
                              </a:cubicBezTo>
                              <a:cubicBezTo>
                                <a:pt x="95" y="446"/>
                                <a:pt x="114" y="482"/>
                                <a:pt x="131" y="533"/>
                              </a:cubicBezTo>
                              <a:cubicBezTo>
                                <a:pt x="148" y="584"/>
                                <a:pt x="158" y="665"/>
                                <a:pt x="178" y="710"/>
                              </a:cubicBezTo>
                              <a:cubicBezTo>
                                <a:pt x="198" y="755"/>
                                <a:pt x="224" y="770"/>
                                <a:pt x="253" y="804"/>
                              </a:cubicBezTo>
                              <a:cubicBezTo>
                                <a:pt x="282" y="838"/>
                                <a:pt x="318" y="877"/>
                                <a:pt x="355" y="91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,916" path="m56,0c41,71,27,142,19,187c11,232,0,235,9,271c18,307,55,358,75,402c95,446,114,482,131,533c148,584,158,665,178,710c198,755,224,770,253,804c282,838,318,877,355,916e" stroked="t" o:allowincell="f" style="position:absolute;margin-left:614.45pt;margin-top:38.1pt;width:17.7pt;height:45.7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69000</wp:posOffset>
                </wp:positionH>
                <wp:positionV relativeFrom="paragraph">
                  <wp:posOffset>-632460</wp:posOffset>
                </wp:positionV>
                <wp:extent cx="290830" cy="445135"/>
                <wp:effectExtent l="14605" t="14605" r="1524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" h="701">
                              <a:moveTo>
                                <a:pt x="458" y="0"/>
                              </a:moveTo>
                              <a:cubicBezTo>
                                <a:pt x="450" y="45"/>
                                <a:pt x="442" y="91"/>
                                <a:pt x="430" y="131"/>
                              </a:cubicBezTo>
                              <a:cubicBezTo>
                                <a:pt x="418" y="171"/>
                                <a:pt x="392" y="215"/>
                                <a:pt x="383" y="243"/>
                              </a:cubicBezTo>
                              <a:cubicBezTo>
                                <a:pt x="374" y="271"/>
                                <a:pt x="386" y="282"/>
                                <a:pt x="374" y="299"/>
                              </a:cubicBezTo>
                              <a:cubicBezTo>
                                <a:pt x="362" y="316"/>
                                <a:pt x="328" y="332"/>
                                <a:pt x="308" y="346"/>
                              </a:cubicBezTo>
                              <a:cubicBezTo>
                                <a:pt x="288" y="360"/>
                                <a:pt x="263" y="367"/>
                                <a:pt x="252" y="383"/>
                              </a:cubicBezTo>
                              <a:cubicBezTo>
                                <a:pt x="241" y="399"/>
                                <a:pt x="246" y="420"/>
                                <a:pt x="243" y="439"/>
                              </a:cubicBezTo>
                              <a:cubicBezTo>
                                <a:pt x="240" y="458"/>
                                <a:pt x="246" y="469"/>
                                <a:pt x="234" y="495"/>
                              </a:cubicBezTo>
                              <a:cubicBezTo>
                                <a:pt x="222" y="521"/>
                                <a:pt x="194" y="572"/>
                                <a:pt x="168" y="598"/>
                              </a:cubicBezTo>
                              <a:cubicBezTo>
                                <a:pt x="142" y="624"/>
                                <a:pt x="103" y="637"/>
                                <a:pt x="75" y="654"/>
                              </a:cubicBezTo>
                              <a:cubicBezTo>
                                <a:pt x="47" y="671"/>
                                <a:pt x="23" y="686"/>
                                <a:pt x="0" y="70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,701" path="m458,0c450,45,442,91,430,131c418,171,392,215,383,243c374,271,386,282,374,299c362,316,328,332,308,346c288,360,263,367,252,383c241,399,246,420,243,439c240,458,246,469,234,495c222,521,194,572,168,598c142,624,103,637,75,654c47,671,23,686,0,701e" stroked="t" o:allowincell="f" style="position:absolute;margin-left:470pt;margin-top:-49.8pt;width:22.85pt;height:3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74485</wp:posOffset>
                </wp:positionH>
                <wp:positionV relativeFrom="paragraph">
                  <wp:posOffset>156845</wp:posOffset>
                </wp:positionV>
                <wp:extent cx="744855" cy="783590"/>
                <wp:effectExtent l="10795" t="14605" r="1270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78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3" h="1234">
                              <a:moveTo>
                                <a:pt x="30" y="0"/>
                              </a:moveTo>
                              <a:cubicBezTo>
                                <a:pt x="15" y="18"/>
                                <a:pt x="0" y="37"/>
                                <a:pt x="11" y="65"/>
                              </a:cubicBezTo>
                              <a:cubicBezTo>
                                <a:pt x="22" y="93"/>
                                <a:pt x="56" y="140"/>
                                <a:pt x="95" y="168"/>
                              </a:cubicBezTo>
                              <a:cubicBezTo>
                                <a:pt x="134" y="196"/>
                                <a:pt x="209" y="214"/>
                                <a:pt x="245" y="233"/>
                              </a:cubicBezTo>
                              <a:cubicBezTo>
                                <a:pt x="281" y="252"/>
                                <a:pt x="293" y="266"/>
                                <a:pt x="310" y="280"/>
                              </a:cubicBezTo>
                              <a:cubicBezTo>
                                <a:pt x="327" y="294"/>
                                <a:pt x="331" y="309"/>
                                <a:pt x="347" y="318"/>
                              </a:cubicBezTo>
                              <a:cubicBezTo>
                                <a:pt x="363" y="327"/>
                                <a:pt x="381" y="338"/>
                                <a:pt x="404" y="336"/>
                              </a:cubicBezTo>
                              <a:cubicBezTo>
                                <a:pt x="427" y="334"/>
                                <a:pt x="460" y="291"/>
                                <a:pt x="488" y="308"/>
                              </a:cubicBezTo>
                              <a:cubicBezTo>
                                <a:pt x="516" y="325"/>
                                <a:pt x="550" y="403"/>
                                <a:pt x="572" y="439"/>
                              </a:cubicBezTo>
                              <a:cubicBezTo>
                                <a:pt x="594" y="475"/>
                                <a:pt x="602" y="496"/>
                                <a:pt x="619" y="523"/>
                              </a:cubicBezTo>
                              <a:cubicBezTo>
                                <a:pt x="636" y="550"/>
                                <a:pt x="658" y="576"/>
                                <a:pt x="675" y="598"/>
                              </a:cubicBezTo>
                              <a:cubicBezTo>
                                <a:pt x="692" y="620"/>
                                <a:pt x="698" y="631"/>
                                <a:pt x="721" y="654"/>
                              </a:cubicBezTo>
                              <a:cubicBezTo>
                                <a:pt x="744" y="677"/>
                                <a:pt x="787" y="716"/>
                                <a:pt x="815" y="738"/>
                              </a:cubicBezTo>
                              <a:cubicBezTo>
                                <a:pt x="843" y="760"/>
                                <a:pt x="870" y="763"/>
                                <a:pt x="890" y="785"/>
                              </a:cubicBezTo>
                              <a:cubicBezTo>
                                <a:pt x="910" y="807"/>
                                <a:pt x="923" y="843"/>
                                <a:pt x="937" y="869"/>
                              </a:cubicBezTo>
                              <a:cubicBezTo>
                                <a:pt x="951" y="895"/>
                                <a:pt x="960" y="921"/>
                                <a:pt x="974" y="944"/>
                              </a:cubicBezTo>
                              <a:cubicBezTo>
                                <a:pt x="988" y="967"/>
                                <a:pt x="999" y="988"/>
                                <a:pt x="1021" y="1010"/>
                              </a:cubicBezTo>
                              <a:cubicBezTo>
                                <a:pt x="1043" y="1032"/>
                                <a:pt x="1085" y="1056"/>
                                <a:pt x="1105" y="1075"/>
                              </a:cubicBezTo>
                              <a:cubicBezTo>
                                <a:pt x="1125" y="1094"/>
                                <a:pt x="1131" y="1106"/>
                                <a:pt x="1142" y="1122"/>
                              </a:cubicBezTo>
                              <a:cubicBezTo>
                                <a:pt x="1153" y="1138"/>
                                <a:pt x="1167" y="1150"/>
                                <a:pt x="1170" y="1169"/>
                              </a:cubicBezTo>
                              <a:cubicBezTo>
                                <a:pt x="1173" y="1188"/>
                                <a:pt x="1164" y="1217"/>
                                <a:pt x="1161" y="123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3,1234" path="m30,0c15,18,0,37,11,65c22,93,56,140,95,168c134,196,209,214,245,233c281,252,293,266,310,280c327,294,331,309,347,318c363,327,381,338,404,336c427,334,460,291,488,308c516,325,550,403,572,439c594,475,602,496,619,523c636,550,658,576,675,598c692,620,698,631,721,654c744,677,787,716,815,738c843,760,870,763,890,785c910,807,923,843,937,869c951,895,960,921,974,944c988,967,999,988,1021,1010c1043,1032,1085,1056,1105,1075c1125,1094,1131,1106,1142,1122c1153,1138,1167,1150,1170,1169c1173,1188,1164,1217,1161,1234e" stroked="t" o:allowincell="f" style="position:absolute;margin-left:525.55pt;margin-top:12.35pt;width:58.6pt;height:61.6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53560</wp:posOffset>
                </wp:positionH>
                <wp:positionV relativeFrom="paragraph">
                  <wp:posOffset>4895215</wp:posOffset>
                </wp:positionV>
                <wp:extent cx="273050" cy="76581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76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0" h="1206">
                              <a:moveTo>
                                <a:pt x="0" y="0"/>
                              </a:moveTo>
                              <a:cubicBezTo>
                                <a:pt x="50" y="114"/>
                                <a:pt x="101" y="229"/>
                                <a:pt x="131" y="318"/>
                              </a:cubicBezTo>
                              <a:cubicBezTo>
                                <a:pt x="161" y="407"/>
                                <a:pt x="159" y="457"/>
                                <a:pt x="178" y="533"/>
                              </a:cubicBezTo>
                              <a:cubicBezTo>
                                <a:pt x="197" y="609"/>
                                <a:pt x="227" y="709"/>
                                <a:pt x="243" y="776"/>
                              </a:cubicBezTo>
                              <a:cubicBezTo>
                                <a:pt x="259" y="843"/>
                                <a:pt x="266" y="891"/>
                                <a:pt x="272" y="935"/>
                              </a:cubicBezTo>
                              <a:cubicBezTo>
                                <a:pt x="278" y="979"/>
                                <a:pt x="269" y="1005"/>
                                <a:pt x="281" y="1038"/>
                              </a:cubicBezTo>
                              <a:cubicBezTo>
                                <a:pt x="293" y="1071"/>
                                <a:pt x="321" y="1104"/>
                                <a:pt x="346" y="1132"/>
                              </a:cubicBezTo>
                              <a:cubicBezTo>
                                <a:pt x="371" y="1160"/>
                                <a:pt x="400" y="1183"/>
                                <a:pt x="430" y="120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0,1206" path="m0,0c50,114,101,229,131,318c161,407,159,457,178,533c197,609,227,709,243,776c259,843,266,891,272,935c278,979,269,1005,281,1038c293,1071,321,1104,346,1132c371,1160,400,1183,430,1206e" stroked="t" o:allowincell="f" style="position:absolute;margin-left:342.8pt;margin-top:385.45pt;width:21.45pt;height:60.2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17520</wp:posOffset>
                </wp:positionH>
                <wp:positionV relativeFrom="paragraph">
                  <wp:posOffset>2989580</wp:posOffset>
                </wp:positionV>
                <wp:extent cx="1686560" cy="695960"/>
                <wp:effectExtent l="14605" t="14605" r="15240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6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6" h="1096">
                              <a:moveTo>
                                <a:pt x="2656" y="0"/>
                              </a:moveTo>
                              <a:cubicBezTo>
                                <a:pt x="2622" y="58"/>
                                <a:pt x="2588" y="116"/>
                                <a:pt x="2563" y="149"/>
                              </a:cubicBezTo>
                              <a:cubicBezTo>
                                <a:pt x="2538" y="182"/>
                                <a:pt x="2520" y="177"/>
                                <a:pt x="2506" y="196"/>
                              </a:cubicBezTo>
                              <a:cubicBezTo>
                                <a:pt x="2492" y="215"/>
                                <a:pt x="2483" y="239"/>
                                <a:pt x="2478" y="261"/>
                              </a:cubicBezTo>
                              <a:cubicBezTo>
                                <a:pt x="2473" y="283"/>
                                <a:pt x="2486" y="310"/>
                                <a:pt x="2478" y="327"/>
                              </a:cubicBezTo>
                              <a:cubicBezTo>
                                <a:pt x="2470" y="344"/>
                                <a:pt x="2455" y="338"/>
                                <a:pt x="2432" y="364"/>
                              </a:cubicBezTo>
                              <a:cubicBezTo>
                                <a:pt x="2409" y="390"/>
                                <a:pt x="2364" y="450"/>
                                <a:pt x="2338" y="486"/>
                              </a:cubicBezTo>
                              <a:cubicBezTo>
                                <a:pt x="2312" y="522"/>
                                <a:pt x="2304" y="539"/>
                                <a:pt x="2273" y="579"/>
                              </a:cubicBezTo>
                              <a:cubicBezTo>
                                <a:pt x="2242" y="619"/>
                                <a:pt x="2182" y="681"/>
                                <a:pt x="2151" y="729"/>
                              </a:cubicBezTo>
                              <a:cubicBezTo>
                                <a:pt x="2120" y="777"/>
                                <a:pt x="2109" y="832"/>
                                <a:pt x="2086" y="869"/>
                              </a:cubicBezTo>
                              <a:cubicBezTo>
                                <a:pt x="2063" y="906"/>
                                <a:pt x="2028" y="929"/>
                                <a:pt x="2011" y="953"/>
                              </a:cubicBezTo>
                              <a:cubicBezTo>
                                <a:pt x="1994" y="977"/>
                                <a:pt x="1995" y="988"/>
                                <a:pt x="1983" y="1010"/>
                              </a:cubicBezTo>
                              <a:cubicBezTo>
                                <a:pt x="1971" y="1032"/>
                                <a:pt x="1956" y="1072"/>
                                <a:pt x="1936" y="1084"/>
                              </a:cubicBezTo>
                              <a:cubicBezTo>
                                <a:pt x="1916" y="1096"/>
                                <a:pt x="1887" y="1090"/>
                                <a:pt x="1861" y="1084"/>
                              </a:cubicBezTo>
                              <a:cubicBezTo>
                                <a:pt x="1835" y="1078"/>
                                <a:pt x="1799" y="1067"/>
                                <a:pt x="1777" y="1047"/>
                              </a:cubicBezTo>
                              <a:cubicBezTo>
                                <a:pt x="1755" y="1027"/>
                                <a:pt x="1747" y="991"/>
                                <a:pt x="1730" y="963"/>
                              </a:cubicBezTo>
                              <a:cubicBezTo>
                                <a:pt x="1713" y="935"/>
                                <a:pt x="1697" y="916"/>
                                <a:pt x="1674" y="879"/>
                              </a:cubicBezTo>
                              <a:cubicBezTo>
                                <a:pt x="1651" y="842"/>
                                <a:pt x="1621" y="772"/>
                                <a:pt x="1590" y="738"/>
                              </a:cubicBezTo>
                              <a:cubicBezTo>
                                <a:pt x="1559" y="704"/>
                                <a:pt x="1526" y="693"/>
                                <a:pt x="1487" y="673"/>
                              </a:cubicBezTo>
                              <a:cubicBezTo>
                                <a:pt x="1448" y="653"/>
                                <a:pt x="1401" y="633"/>
                                <a:pt x="1356" y="617"/>
                              </a:cubicBezTo>
                              <a:cubicBezTo>
                                <a:pt x="1311" y="601"/>
                                <a:pt x="1266" y="590"/>
                                <a:pt x="1216" y="579"/>
                              </a:cubicBezTo>
                              <a:cubicBezTo>
                                <a:pt x="1166" y="568"/>
                                <a:pt x="1111" y="565"/>
                                <a:pt x="1057" y="551"/>
                              </a:cubicBezTo>
                              <a:cubicBezTo>
                                <a:pt x="1003" y="537"/>
                                <a:pt x="957" y="512"/>
                                <a:pt x="889" y="495"/>
                              </a:cubicBezTo>
                              <a:cubicBezTo>
                                <a:pt x="821" y="478"/>
                                <a:pt x="702" y="463"/>
                                <a:pt x="646" y="449"/>
                              </a:cubicBezTo>
                              <a:cubicBezTo>
                                <a:pt x="590" y="435"/>
                                <a:pt x="602" y="419"/>
                                <a:pt x="552" y="411"/>
                              </a:cubicBezTo>
                              <a:cubicBezTo>
                                <a:pt x="502" y="403"/>
                                <a:pt x="397" y="407"/>
                                <a:pt x="346" y="402"/>
                              </a:cubicBezTo>
                              <a:cubicBezTo>
                                <a:pt x="295" y="397"/>
                                <a:pt x="284" y="388"/>
                                <a:pt x="244" y="383"/>
                              </a:cubicBezTo>
                              <a:cubicBezTo>
                                <a:pt x="204" y="378"/>
                                <a:pt x="143" y="363"/>
                                <a:pt x="103" y="374"/>
                              </a:cubicBezTo>
                              <a:cubicBezTo>
                                <a:pt x="63" y="385"/>
                                <a:pt x="19" y="433"/>
                                <a:pt x="0" y="449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6,1096" path="m2656,0c2622,58,2588,116,2563,149c2538,182,2520,177,2506,196c2492,215,2483,239,2478,261c2473,283,2486,310,2478,327c2470,344,2455,338,2432,364c2409,390,2364,450,2338,486c2312,522,2304,539,2273,579c2242,619,2182,681,2151,729c2120,777,2109,832,2086,869c2063,906,2028,929,2011,953c1994,977,1995,988,1983,1010c1971,1032,1956,1072,1936,1084c1916,1096,1887,1090,1861,1084c1835,1078,1799,1067,1777,1047c1755,1027,1747,991,1730,963c1713,935,1697,916,1674,879c1651,842,1621,772,1590,738c1559,704,1526,693,1487,673c1448,653,1401,633,1356,617c1311,601,1266,590,1216,579c1166,568,1111,565,1057,551c1003,537,957,512,889,495c821,478,702,463,646,449c590,435,602,419,552,411c502,403,397,407,346,402c295,397,284,388,244,383c204,378,143,363,103,374c63,385,19,433,0,449e" stroked="t" o:allowincell="f" style="position:absolute;margin-left:237.6pt;margin-top:235.4pt;width:132.75pt;height:54.7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54680</wp:posOffset>
                </wp:positionH>
                <wp:positionV relativeFrom="paragraph">
                  <wp:posOffset>4883785</wp:posOffset>
                </wp:positionV>
                <wp:extent cx="433070" cy="67691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1066">
                              <a:moveTo>
                                <a:pt x="682" y="0"/>
                              </a:moveTo>
                              <a:cubicBezTo>
                                <a:pt x="660" y="53"/>
                                <a:pt x="639" y="106"/>
                                <a:pt x="617" y="168"/>
                              </a:cubicBezTo>
                              <a:cubicBezTo>
                                <a:pt x="595" y="230"/>
                                <a:pt x="571" y="313"/>
                                <a:pt x="551" y="374"/>
                              </a:cubicBezTo>
                              <a:cubicBezTo>
                                <a:pt x="531" y="435"/>
                                <a:pt x="512" y="483"/>
                                <a:pt x="495" y="533"/>
                              </a:cubicBezTo>
                              <a:cubicBezTo>
                                <a:pt x="478" y="583"/>
                                <a:pt x="465" y="630"/>
                                <a:pt x="448" y="673"/>
                              </a:cubicBezTo>
                              <a:cubicBezTo>
                                <a:pt x="431" y="716"/>
                                <a:pt x="417" y="764"/>
                                <a:pt x="392" y="794"/>
                              </a:cubicBezTo>
                              <a:cubicBezTo>
                                <a:pt x="367" y="824"/>
                                <a:pt x="333" y="828"/>
                                <a:pt x="299" y="850"/>
                              </a:cubicBezTo>
                              <a:cubicBezTo>
                                <a:pt x="265" y="872"/>
                                <a:pt x="224" y="900"/>
                                <a:pt x="187" y="925"/>
                              </a:cubicBezTo>
                              <a:cubicBezTo>
                                <a:pt x="150" y="950"/>
                                <a:pt x="105" y="977"/>
                                <a:pt x="74" y="1000"/>
                              </a:cubicBezTo>
                              <a:cubicBezTo>
                                <a:pt x="43" y="1023"/>
                                <a:pt x="21" y="1044"/>
                                <a:pt x="0" y="106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1066" path="m682,0c660,53,639,106,617,168c595,230,571,313,551,374c531,435,512,483,495,533c478,583,465,630,448,673c431,716,417,764,392,794c367,824,333,828,299,850c265,872,224,900,187,925c150,950,105,977,74,1000c43,1023,21,1044,0,1066e" stroked="t" o:allowincell="f" style="position:absolute;margin-left:248.4pt;margin-top:384.55pt;width:34.05pt;height:53.2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9565</wp:posOffset>
                </wp:positionH>
                <wp:positionV relativeFrom="paragraph">
                  <wp:posOffset>3945255</wp:posOffset>
                </wp:positionV>
                <wp:extent cx="1882140" cy="229235"/>
                <wp:effectExtent l="14605" t="15240" r="1524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4" h="361">
                              <a:moveTo>
                                <a:pt x="0" y="243"/>
                              </a:moveTo>
                              <a:cubicBezTo>
                                <a:pt x="46" y="228"/>
                                <a:pt x="93" y="214"/>
                                <a:pt x="140" y="206"/>
                              </a:cubicBezTo>
                              <a:cubicBezTo>
                                <a:pt x="187" y="198"/>
                                <a:pt x="238" y="199"/>
                                <a:pt x="280" y="196"/>
                              </a:cubicBezTo>
                              <a:cubicBezTo>
                                <a:pt x="322" y="193"/>
                                <a:pt x="353" y="188"/>
                                <a:pt x="392" y="187"/>
                              </a:cubicBezTo>
                              <a:cubicBezTo>
                                <a:pt x="431" y="186"/>
                                <a:pt x="469" y="176"/>
                                <a:pt x="514" y="187"/>
                              </a:cubicBezTo>
                              <a:cubicBezTo>
                                <a:pt x="559" y="198"/>
                                <a:pt x="614" y="231"/>
                                <a:pt x="664" y="253"/>
                              </a:cubicBezTo>
                              <a:cubicBezTo>
                                <a:pt x="714" y="275"/>
                                <a:pt x="771" y="301"/>
                                <a:pt x="813" y="318"/>
                              </a:cubicBezTo>
                              <a:cubicBezTo>
                                <a:pt x="855" y="335"/>
                                <a:pt x="872" y="349"/>
                                <a:pt x="916" y="355"/>
                              </a:cubicBezTo>
                              <a:cubicBezTo>
                                <a:pt x="960" y="361"/>
                                <a:pt x="1014" y="361"/>
                                <a:pt x="1075" y="355"/>
                              </a:cubicBezTo>
                              <a:cubicBezTo>
                                <a:pt x="1136" y="349"/>
                                <a:pt x="1216" y="332"/>
                                <a:pt x="1281" y="318"/>
                              </a:cubicBezTo>
                              <a:cubicBezTo>
                                <a:pt x="1346" y="304"/>
                                <a:pt x="1404" y="285"/>
                                <a:pt x="1468" y="271"/>
                              </a:cubicBezTo>
                              <a:cubicBezTo>
                                <a:pt x="1532" y="257"/>
                                <a:pt x="1606" y="248"/>
                                <a:pt x="1664" y="234"/>
                              </a:cubicBezTo>
                              <a:cubicBezTo>
                                <a:pt x="1722" y="220"/>
                                <a:pt x="1770" y="201"/>
                                <a:pt x="1814" y="187"/>
                              </a:cubicBezTo>
                              <a:cubicBezTo>
                                <a:pt x="1858" y="173"/>
                                <a:pt x="1886" y="164"/>
                                <a:pt x="1926" y="150"/>
                              </a:cubicBezTo>
                              <a:cubicBezTo>
                                <a:pt x="1966" y="136"/>
                                <a:pt x="2017" y="123"/>
                                <a:pt x="2057" y="103"/>
                              </a:cubicBezTo>
                              <a:cubicBezTo>
                                <a:pt x="2097" y="83"/>
                                <a:pt x="2135" y="42"/>
                                <a:pt x="2169" y="28"/>
                              </a:cubicBezTo>
                              <a:cubicBezTo>
                                <a:pt x="2203" y="14"/>
                                <a:pt x="2218" y="20"/>
                                <a:pt x="2263" y="19"/>
                              </a:cubicBezTo>
                              <a:cubicBezTo>
                                <a:pt x="2308" y="18"/>
                                <a:pt x="2381" y="19"/>
                                <a:pt x="2440" y="19"/>
                              </a:cubicBezTo>
                              <a:cubicBezTo>
                                <a:pt x="2499" y="19"/>
                                <a:pt x="2567" y="19"/>
                                <a:pt x="2618" y="19"/>
                              </a:cubicBezTo>
                              <a:cubicBezTo>
                                <a:pt x="2669" y="19"/>
                                <a:pt x="2691" y="22"/>
                                <a:pt x="2749" y="19"/>
                              </a:cubicBezTo>
                              <a:cubicBezTo>
                                <a:pt x="2807" y="16"/>
                                <a:pt x="2928" y="2"/>
                                <a:pt x="2964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4,361" path="m0,243c46,228,93,214,140,206c187,198,238,199,280,196c322,193,353,188,392,187c431,186,469,176,514,187c559,198,614,231,664,253c714,275,771,301,813,318c855,335,872,349,916,355c960,361,1014,361,1075,355c1136,349,1216,332,1281,318c1346,304,1404,285,1468,271c1532,257,1606,248,1664,234c1722,220,1770,201,1814,187c1858,173,1886,164,1926,150c1966,136,2017,123,2057,103c2097,83,2135,42,2169,28c2203,14,2218,20,2263,19c2308,18,2381,19,2440,19c2499,19,2567,19,2618,19c2669,19,2691,22,2749,19c2807,16,2928,2,2964,0e" stroked="t" o:allowincell="f" style="position:absolute;margin-left:225.95pt;margin-top:310.65pt;width:148.15pt;height:18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91130</wp:posOffset>
                </wp:positionH>
                <wp:positionV relativeFrom="paragraph">
                  <wp:posOffset>3933190</wp:posOffset>
                </wp:positionV>
                <wp:extent cx="53340" cy="178435"/>
                <wp:effectExtent l="14605" t="15240" r="1524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281">
                              <a:moveTo>
                                <a:pt x="10" y="0"/>
                              </a:moveTo>
                              <a:cubicBezTo>
                                <a:pt x="5" y="35"/>
                                <a:pt x="0" y="70"/>
                                <a:pt x="0" y="103"/>
                              </a:cubicBezTo>
                              <a:cubicBezTo>
                                <a:pt x="0" y="136"/>
                                <a:pt x="5" y="172"/>
                                <a:pt x="10" y="197"/>
                              </a:cubicBezTo>
                              <a:cubicBezTo>
                                <a:pt x="15" y="222"/>
                                <a:pt x="16" y="239"/>
                                <a:pt x="28" y="253"/>
                              </a:cubicBezTo>
                              <a:cubicBezTo>
                                <a:pt x="40" y="267"/>
                                <a:pt x="62" y="274"/>
                                <a:pt x="84" y="28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281" path="m10,0c5,35,0,70,0,103c0,136,5,172,10,197c15,222,16,239,28,253c40,267,62,274,84,281e" stroked="t" o:allowincell="f" style="position:absolute;margin-left:211.9pt;margin-top:309.7pt;width:4.15pt;height:14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6445</wp:posOffset>
                </wp:positionH>
                <wp:positionV relativeFrom="paragraph">
                  <wp:posOffset>3209290</wp:posOffset>
                </wp:positionV>
                <wp:extent cx="86360" cy="664845"/>
                <wp:effectExtent l="12065" t="15240" r="1524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66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1047">
                              <a:moveTo>
                                <a:pt x="23" y="0"/>
                              </a:moveTo>
                              <a:cubicBezTo>
                                <a:pt x="22" y="72"/>
                                <a:pt x="21" y="145"/>
                                <a:pt x="23" y="215"/>
                              </a:cubicBezTo>
                              <a:cubicBezTo>
                                <a:pt x="25" y="285"/>
                                <a:pt x="34" y="338"/>
                                <a:pt x="33" y="420"/>
                              </a:cubicBezTo>
                              <a:cubicBezTo>
                                <a:pt x="32" y="502"/>
                                <a:pt x="19" y="643"/>
                                <a:pt x="14" y="710"/>
                              </a:cubicBezTo>
                              <a:cubicBezTo>
                                <a:pt x="9" y="777"/>
                                <a:pt x="5" y="790"/>
                                <a:pt x="5" y="823"/>
                              </a:cubicBezTo>
                              <a:cubicBezTo>
                                <a:pt x="5" y="856"/>
                                <a:pt x="0" y="879"/>
                                <a:pt x="14" y="907"/>
                              </a:cubicBezTo>
                              <a:cubicBezTo>
                                <a:pt x="28" y="935"/>
                                <a:pt x="69" y="968"/>
                                <a:pt x="89" y="991"/>
                              </a:cubicBezTo>
                              <a:cubicBezTo>
                                <a:pt x="109" y="1014"/>
                                <a:pt x="125" y="1036"/>
                                <a:pt x="136" y="104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,1047" path="m23,0c22,72,21,145,23,215c25,285,34,338,33,420c32,502,19,643,14,710c9,777,5,790,5,823c5,856,0,879,14,907c28,935,69,968,89,991c109,1014,125,1036,136,1047e" stroked="t" o:allowincell="f" style="position:absolute;margin-left:360.35pt;margin-top:252.7pt;width:6.75pt;height:52.3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18000</wp:posOffset>
                </wp:positionH>
                <wp:positionV relativeFrom="paragraph">
                  <wp:posOffset>1896745</wp:posOffset>
                </wp:positionV>
                <wp:extent cx="119380" cy="223520"/>
                <wp:effectExtent l="14605" t="14605" r="13970" b="107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352">
                              <a:moveTo>
                                <a:pt x="0" y="0"/>
                              </a:moveTo>
                              <a:cubicBezTo>
                                <a:pt x="26" y="46"/>
                                <a:pt x="53" y="92"/>
                                <a:pt x="75" y="122"/>
                              </a:cubicBezTo>
                              <a:cubicBezTo>
                                <a:pt x="97" y="152"/>
                                <a:pt x="112" y="144"/>
                                <a:pt x="131" y="178"/>
                              </a:cubicBezTo>
                              <a:cubicBezTo>
                                <a:pt x="150" y="212"/>
                                <a:pt x="188" y="302"/>
                                <a:pt x="187" y="327"/>
                              </a:cubicBezTo>
                              <a:cubicBezTo>
                                <a:pt x="186" y="352"/>
                                <a:pt x="151" y="324"/>
                                <a:pt x="122" y="327"/>
                              </a:cubicBezTo>
                              <a:cubicBezTo>
                                <a:pt x="93" y="330"/>
                                <a:pt x="29" y="344"/>
                                <a:pt x="10" y="34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352" path="m0,0c26,46,53,92,75,122c97,152,112,144,131,178c150,212,188,302,187,327c186,352,151,324,122,327c93,330,29,344,10,346e" stroked="t" o:allowincell="f" style="position:absolute;margin-left:340pt;margin-top:149.35pt;width:9.35pt;height:17.5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67555</wp:posOffset>
                </wp:positionH>
                <wp:positionV relativeFrom="paragraph">
                  <wp:posOffset>4331335</wp:posOffset>
                </wp:positionV>
                <wp:extent cx="113030" cy="391795"/>
                <wp:effectExtent l="12065" t="15240" r="146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39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617">
                              <a:moveTo>
                                <a:pt x="178" y="617"/>
                              </a:moveTo>
                              <a:cubicBezTo>
                                <a:pt x="159" y="611"/>
                                <a:pt x="141" y="606"/>
                                <a:pt x="122" y="598"/>
                              </a:cubicBezTo>
                              <a:cubicBezTo>
                                <a:pt x="103" y="590"/>
                                <a:pt x="84" y="578"/>
                                <a:pt x="65" y="570"/>
                              </a:cubicBezTo>
                              <a:cubicBezTo>
                                <a:pt x="46" y="562"/>
                                <a:pt x="18" y="567"/>
                                <a:pt x="9" y="552"/>
                              </a:cubicBezTo>
                              <a:cubicBezTo>
                                <a:pt x="0" y="537"/>
                                <a:pt x="6" y="500"/>
                                <a:pt x="9" y="477"/>
                              </a:cubicBezTo>
                              <a:cubicBezTo>
                                <a:pt x="12" y="454"/>
                                <a:pt x="22" y="433"/>
                                <a:pt x="28" y="411"/>
                              </a:cubicBezTo>
                              <a:cubicBezTo>
                                <a:pt x="34" y="389"/>
                                <a:pt x="41" y="369"/>
                                <a:pt x="47" y="346"/>
                              </a:cubicBezTo>
                              <a:cubicBezTo>
                                <a:pt x="53" y="323"/>
                                <a:pt x="62" y="301"/>
                                <a:pt x="65" y="271"/>
                              </a:cubicBezTo>
                              <a:cubicBezTo>
                                <a:pt x="68" y="241"/>
                                <a:pt x="65" y="204"/>
                                <a:pt x="65" y="168"/>
                              </a:cubicBezTo>
                              <a:cubicBezTo>
                                <a:pt x="65" y="132"/>
                                <a:pt x="65" y="84"/>
                                <a:pt x="65" y="56"/>
                              </a:cubicBezTo>
                              <a:cubicBezTo>
                                <a:pt x="65" y="28"/>
                                <a:pt x="65" y="14"/>
                                <a:pt x="65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,617" path="m178,617c159,611,141,606,122,598c103,590,84,578,65,570c46,562,18,567,9,552c0,537,6,500,9,477c12,454,22,433,28,411c34,389,41,369,47,346c53,323,62,301,65,271c68,241,65,204,65,168c65,132,65,84,65,56c65,28,65,14,65,0e" stroked="t" o:allowincell="f" style="position:absolute;margin-left:359.65pt;margin-top:341.05pt;width:8.85pt;height:30.8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82.5pt;margin-top:196.8pt;width:18.2pt;height:5.3pt;mso-wrap-style:none;v-text-anchor:middle" type="_x0000_t136">
            <v:path textpathok="t"/>
            <v:textpath on="t" fitshape="t" string="1369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02.65pt;margin-top:227.2pt;width:18.2pt;height:5.3pt;mso-wrap-style:none;v-text-anchor:middle" type="_x0000_t136">
            <v:path textpathok="t"/>
            <v:textpath on="t" fitshape="t" string="1378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16.05pt;margin-top:46.5pt;width:18.2pt;height:5.3pt;mso-wrap-style:none;v-text-anchor:middle" type="_x0000_t136">
            <v:path textpathok="t"/>
            <v:textpath on="t" fitshape="t" string="1361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35295</wp:posOffset>
                </wp:positionH>
                <wp:positionV relativeFrom="paragraph">
                  <wp:posOffset>-504190</wp:posOffset>
                </wp:positionV>
                <wp:extent cx="962025" cy="542290"/>
                <wp:effectExtent l="15240" t="14605" r="14605" b="139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54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5" h="854">
                              <a:moveTo>
                                <a:pt x="0" y="0"/>
                              </a:moveTo>
                              <a:cubicBezTo>
                                <a:pt x="13" y="25"/>
                                <a:pt x="27" y="50"/>
                                <a:pt x="47" y="75"/>
                              </a:cubicBezTo>
                              <a:cubicBezTo>
                                <a:pt x="67" y="100"/>
                                <a:pt x="97" y="134"/>
                                <a:pt x="122" y="150"/>
                              </a:cubicBezTo>
                              <a:cubicBezTo>
                                <a:pt x="147" y="166"/>
                                <a:pt x="172" y="158"/>
                                <a:pt x="197" y="169"/>
                              </a:cubicBezTo>
                              <a:cubicBezTo>
                                <a:pt x="222" y="180"/>
                                <a:pt x="248" y="199"/>
                                <a:pt x="271" y="216"/>
                              </a:cubicBezTo>
                              <a:cubicBezTo>
                                <a:pt x="294" y="233"/>
                                <a:pt x="315" y="261"/>
                                <a:pt x="337" y="272"/>
                              </a:cubicBezTo>
                              <a:cubicBezTo>
                                <a:pt x="359" y="283"/>
                                <a:pt x="369" y="273"/>
                                <a:pt x="402" y="281"/>
                              </a:cubicBezTo>
                              <a:cubicBezTo>
                                <a:pt x="435" y="289"/>
                                <a:pt x="504" y="299"/>
                                <a:pt x="533" y="318"/>
                              </a:cubicBezTo>
                              <a:cubicBezTo>
                                <a:pt x="562" y="337"/>
                                <a:pt x="568" y="371"/>
                                <a:pt x="580" y="393"/>
                              </a:cubicBezTo>
                              <a:cubicBezTo>
                                <a:pt x="592" y="415"/>
                                <a:pt x="596" y="429"/>
                                <a:pt x="608" y="449"/>
                              </a:cubicBezTo>
                              <a:cubicBezTo>
                                <a:pt x="620" y="469"/>
                                <a:pt x="633" y="504"/>
                                <a:pt x="655" y="515"/>
                              </a:cubicBezTo>
                              <a:cubicBezTo>
                                <a:pt x="677" y="526"/>
                                <a:pt x="710" y="514"/>
                                <a:pt x="739" y="515"/>
                              </a:cubicBezTo>
                              <a:cubicBezTo>
                                <a:pt x="768" y="516"/>
                                <a:pt x="801" y="527"/>
                                <a:pt x="832" y="524"/>
                              </a:cubicBezTo>
                              <a:cubicBezTo>
                                <a:pt x="863" y="521"/>
                                <a:pt x="898" y="501"/>
                                <a:pt x="926" y="496"/>
                              </a:cubicBezTo>
                              <a:cubicBezTo>
                                <a:pt x="954" y="491"/>
                                <a:pt x="979" y="491"/>
                                <a:pt x="1001" y="496"/>
                              </a:cubicBezTo>
                              <a:cubicBezTo>
                                <a:pt x="1023" y="501"/>
                                <a:pt x="1040" y="501"/>
                                <a:pt x="1057" y="524"/>
                              </a:cubicBezTo>
                              <a:cubicBezTo>
                                <a:pt x="1074" y="547"/>
                                <a:pt x="1092" y="608"/>
                                <a:pt x="1104" y="636"/>
                              </a:cubicBezTo>
                              <a:cubicBezTo>
                                <a:pt x="1116" y="664"/>
                                <a:pt x="1123" y="670"/>
                                <a:pt x="1132" y="692"/>
                              </a:cubicBezTo>
                              <a:cubicBezTo>
                                <a:pt x="1141" y="714"/>
                                <a:pt x="1148" y="744"/>
                                <a:pt x="1160" y="767"/>
                              </a:cubicBezTo>
                              <a:cubicBezTo>
                                <a:pt x="1172" y="790"/>
                                <a:pt x="1181" y="819"/>
                                <a:pt x="1206" y="833"/>
                              </a:cubicBezTo>
                              <a:cubicBezTo>
                                <a:pt x="1231" y="847"/>
                                <a:pt x="1281" y="848"/>
                                <a:pt x="1309" y="851"/>
                              </a:cubicBezTo>
                              <a:cubicBezTo>
                                <a:pt x="1337" y="854"/>
                                <a:pt x="1341" y="852"/>
                                <a:pt x="1375" y="851"/>
                              </a:cubicBezTo>
                              <a:cubicBezTo>
                                <a:pt x="1409" y="850"/>
                                <a:pt x="1492" y="842"/>
                                <a:pt x="1515" y="84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5,854" path="m0,0c13,25,27,50,47,75c67,100,97,134,122,150c147,166,172,158,197,169c222,180,248,199,271,216c294,233,315,261,337,272c359,283,369,273,402,281c435,289,504,299,533,318c562,337,568,371,580,393c592,415,596,429,608,449c620,469,633,504,655,515c677,526,710,514,739,515c768,516,801,527,832,524c863,521,898,501,926,496c954,491,979,491,1001,496c1023,501,1040,501,1057,524c1074,547,1092,608,1104,636c1116,664,1123,670,1132,692c1141,714,1148,744,1160,767c1172,790,1181,819,1206,833c1231,847,1281,848,1309,851c1337,854,1341,852,1375,851c1409,850,1492,842,1515,842e" stroked="t" o:allowincell="f" style="position:absolute;margin-left:435.85pt;margin-top:-39.7pt;width:75.7pt;height:42.6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77560</wp:posOffset>
                </wp:positionH>
                <wp:positionV relativeFrom="paragraph">
                  <wp:posOffset>-169545</wp:posOffset>
                </wp:positionV>
                <wp:extent cx="340360" cy="1258570"/>
                <wp:effectExtent l="1333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125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6" h="1982">
                              <a:moveTo>
                                <a:pt x="134" y="0"/>
                              </a:moveTo>
                              <a:cubicBezTo>
                                <a:pt x="133" y="44"/>
                                <a:pt x="133" y="88"/>
                                <a:pt x="125" y="122"/>
                              </a:cubicBezTo>
                              <a:cubicBezTo>
                                <a:pt x="117" y="156"/>
                                <a:pt x="100" y="183"/>
                                <a:pt x="88" y="206"/>
                              </a:cubicBezTo>
                              <a:cubicBezTo>
                                <a:pt x="76" y="229"/>
                                <a:pt x="62" y="237"/>
                                <a:pt x="50" y="262"/>
                              </a:cubicBezTo>
                              <a:cubicBezTo>
                                <a:pt x="38" y="287"/>
                                <a:pt x="21" y="324"/>
                                <a:pt x="13" y="355"/>
                              </a:cubicBezTo>
                              <a:cubicBezTo>
                                <a:pt x="5" y="386"/>
                                <a:pt x="0" y="419"/>
                                <a:pt x="3" y="449"/>
                              </a:cubicBezTo>
                              <a:cubicBezTo>
                                <a:pt x="6" y="479"/>
                                <a:pt x="27" y="508"/>
                                <a:pt x="32" y="533"/>
                              </a:cubicBezTo>
                              <a:cubicBezTo>
                                <a:pt x="37" y="558"/>
                                <a:pt x="34" y="573"/>
                                <a:pt x="32" y="599"/>
                              </a:cubicBezTo>
                              <a:cubicBezTo>
                                <a:pt x="30" y="625"/>
                                <a:pt x="16" y="653"/>
                                <a:pt x="22" y="692"/>
                              </a:cubicBezTo>
                              <a:cubicBezTo>
                                <a:pt x="28" y="731"/>
                                <a:pt x="63" y="796"/>
                                <a:pt x="69" y="832"/>
                              </a:cubicBezTo>
                              <a:cubicBezTo>
                                <a:pt x="75" y="868"/>
                                <a:pt x="66" y="882"/>
                                <a:pt x="60" y="907"/>
                              </a:cubicBezTo>
                              <a:cubicBezTo>
                                <a:pt x="54" y="932"/>
                                <a:pt x="37" y="957"/>
                                <a:pt x="32" y="982"/>
                              </a:cubicBezTo>
                              <a:cubicBezTo>
                                <a:pt x="27" y="1007"/>
                                <a:pt x="10" y="1030"/>
                                <a:pt x="32" y="1057"/>
                              </a:cubicBezTo>
                              <a:cubicBezTo>
                                <a:pt x="54" y="1084"/>
                                <a:pt x="134" y="1119"/>
                                <a:pt x="162" y="1141"/>
                              </a:cubicBezTo>
                              <a:cubicBezTo>
                                <a:pt x="190" y="1163"/>
                                <a:pt x="188" y="1155"/>
                                <a:pt x="200" y="1188"/>
                              </a:cubicBezTo>
                              <a:cubicBezTo>
                                <a:pt x="212" y="1221"/>
                                <a:pt x="223" y="1297"/>
                                <a:pt x="237" y="1337"/>
                              </a:cubicBezTo>
                              <a:cubicBezTo>
                                <a:pt x="251" y="1377"/>
                                <a:pt x="272" y="1401"/>
                                <a:pt x="284" y="1431"/>
                              </a:cubicBezTo>
                              <a:cubicBezTo>
                                <a:pt x="296" y="1461"/>
                                <a:pt x="301" y="1489"/>
                                <a:pt x="312" y="1515"/>
                              </a:cubicBezTo>
                              <a:cubicBezTo>
                                <a:pt x="323" y="1541"/>
                                <a:pt x="327" y="1565"/>
                                <a:pt x="349" y="1590"/>
                              </a:cubicBezTo>
                              <a:cubicBezTo>
                                <a:pt x="371" y="1615"/>
                                <a:pt x="417" y="1637"/>
                                <a:pt x="443" y="1665"/>
                              </a:cubicBezTo>
                              <a:cubicBezTo>
                                <a:pt x="469" y="1693"/>
                                <a:pt x="494" y="1724"/>
                                <a:pt x="508" y="1758"/>
                              </a:cubicBezTo>
                              <a:cubicBezTo>
                                <a:pt x="522" y="1792"/>
                                <a:pt x="522" y="1833"/>
                                <a:pt x="527" y="1870"/>
                              </a:cubicBezTo>
                              <a:cubicBezTo>
                                <a:pt x="532" y="1907"/>
                                <a:pt x="534" y="1944"/>
                                <a:pt x="536" y="198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6,1982" path="m134,0c133,44,133,88,125,122c117,156,100,183,88,206c76,229,62,237,50,262c38,287,21,324,13,355c5,386,0,419,3,449c6,479,27,508,32,533c37,558,34,573,32,599c30,625,16,653,22,692c28,731,63,796,69,832c75,868,66,882,60,907c54,932,37,957,32,982c27,1007,10,1030,32,1057c54,1084,134,1119,162,1141c190,1163,188,1155,200,1188c212,1221,223,1297,237,1337c251,1377,272,1401,284,1431c296,1461,301,1489,312,1515c323,1541,327,1565,349,1590c371,1615,417,1637,443,1665c469,1693,494,1724,508,1758c522,1792,522,1833,527,1870c532,1907,534,1944,536,1982e" stroked="t" o:allowincell="f" style="position:absolute;margin-left:462.8pt;margin-top:-13.35pt;width:26.75pt;height:99.0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83880</wp:posOffset>
                </wp:positionH>
                <wp:positionV relativeFrom="paragraph">
                  <wp:posOffset>365125</wp:posOffset>
                </wp:positionV>
                <wp:extent cx="412750" cy="629285"/>
                <wp:effectExtent l="14605" t="15240" r="1333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62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0" h="991">
                              <a:moveTo>
                                <a:pt x="0" y="0"/>
                              </a:moveTo>
                              <a:cubicBezTo>
                                <a:pt x="22" y="14"/>
                                <a:pt x="45" y="29"/>
                                <a:pt x="74" y="65"/>
                              </a:cubicBezTo>
                              <a:cubicBezTo>
                                <a:pt x="103" y="101"/>
                                <a:pt x="147" y="177"/>
                                <a:pt x="177" y="215"/>
                              </a:cubicBezTo>
                              <a:cubicBezTo>
                                <a:pt x="207" y="253"/>
                                <a:pt x="224" y="265"/>
                                <a:pt x="252" y="290"/>
                              </a:cubicBezTo>
                              <a:cubicBezTo>
                                <a:pt x="280" y="315"/>
                                <a:pt x="323" y="347"/>
                                <a:pt x="346" y="364"/>
                              </a:cubicBezTo>
                              <a:cubicBezTo>
                                <a:pt x="369" y="381"/>
                                <a:pt x="372" y="387"/>
                                <a:pt x="392" y="392"/>
                              </a:cubicBezTo>
                              <a:cubicBezTo>
                                <a:pt x="412" y="397"/>
                                <a:pt x="441" y="389"/>
                                <a:pt x="467" y="392"/>
                              </a:cubicBezTo>
                              <a:cubicBezTo>
                                <a:pt x="493" y="395"/>
                                <a:pt x="526" y="402"/>
                                <a:pt x="551" y="411"/>
                              </a:cubicBezTo>
                              <a:cubicBezTo>
                                <a:pt x="576" y="420"/>
                                <a:pt x="601" y="418"/>
                                <a:pt x="617" y="449"/>
                              </a:cubicBezTo>
                              <a:cubicBezTo>
                                <a:pt x="633" y="480"/>
                                <a:pt x="640" y="564"/>
                                <a:pt x="645" y="598"/>
                              </a:cubicBezTo>
                              <a:cubicBezTo>
                                <a:pt x="650" y="632"/>
                                <a:pt x="645" y="626"/>
                                <a:pt x="645" y="654"/>
                              </a:cubicBezTo>
                              <a:cubicBezTo>
                                <a:pt x="645" y="682"/>
                                <a:pt x="650" y="727"/>
                                <a:pt x="645" y="766"/>
                              </a:cubicBezTo>
                              <a:cubicBezTo>
                                <a:pt x="640" y="805"/>
                                <a:pt x="628" y="851"/>
                                <a:pt x="617" y="888"/>
                              </a:cubicBezTo>
                              <a:cubicBezTo>
                                <a:pt x="606" y="925"/>
                                <a:pt x="592" y="958"/>
                                <a:pt x="579" y="99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0,991" path="m0,0c22,14,45,29,74,65c103,101,147,177,177,215c207,253,224,265,252,290c280,315,323,347,346,364c369,381,372,387,392,392c412,397,441,389,467,392c493,395,526,402,551,411c576,420,601,418,617,449c633,480,640,564,645,598c650,632,645,626,645,654c645,682,650,727,645,766c640,805,628,851,617,888c606,925,592,958,579,991e" stroked="t" o:allowincell="f" style="position:absolute;margin-left:644.4pt;margin-top:28.75pt;width:32.45pt;height:49.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74.15pt;margin-top:46.5pt;width:18.2pt;height:5.3pt;mso-wrap-style:none;v-text-anchor:middle" type="_x0000_t136">
            <v:path textpathok="t"/>
            <v:textpath on="t" fitshape="t" string="1357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67.15pt;margin-top:139.15pt;width:18.2pt;height:5.3pt;mso-wrap-style:none;v-text-anchor:middle" type="_x0000_t136">
            <v:path textpathok="t"/>
            <v:textpath on="t" fitshape="t" string="1362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52.15pt;margin-top:196.8pt;width:18.2pt;height:5.3pt;mso-wrap-style:none;v-text-anchor:middle" type="_x0000_t136">
            <v:path textpathok="t"/>
            <v:textpath on="t" fitshape="t" string="1362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49.25pt;margin-top:163.85pt;width:18.2pt;height:5.3pt;mso-wrap-style:none;v-text-anchor:middle" type="_x0000_t136">
            <v:path textpathok="t"/>
            <v:textpath on="t" fitshape="t" string="1364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85.4pt;margin-top:188.25pt;width:18.2pt;height:5.3pt;mso-wrap-style:none;v-text-anchor:middle" type="_x0000_t136">
            <v:path textpathok="t"/>
            <v:textpath on="t" fitshape="t" string="1366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13.4pt;margin-top:158.5pt;width:18.2pt;height:5.3pt;mso-wrap-style:none;v-text-anchor:middle" type="_x0000_t136">
            <v:path textpathok="t"/>
            <v:textpath on="t" fitshape="t" string="1365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16.05pt;margin-top:133.8pt;width:18.2pt;height:5.3pt;mso-wrap-style:none;v-text-anchor:middle" type="_x0000_t136">
            <v:path textpathok="t"/>
            <v:textpath on="t" fitshape="t" string="1356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85.4pt;margin-top:166.95pt;width:18.2pt;height:5.3pt;mso-wrap-style:none;v-text-anchor:middle" type="_x0000_t136">
            <v:path textpathok="t"/>
            <v:textpath on="t" fitshape="t" string="1356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27.45pt;margin-top:202.15pt;width:18.2pt;height:5.3pt;mso-wrap-style:none;v-text-anchor:middle" type="_x0000_t136">
            <v:path textpathok="t"/>
            <v:textpath on="t" fitshape="t" string="1356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1.75pt;margin-top:242.55pt;width:18.2pt;height:5.3pt;mso-wrap-style:none;v-text-anchor:middle" type="_x0000_t136">
            <v:path textpathok="t"/>
            <v:textpath on="t" fitshape="t" string="1356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44.55pt;margin-top:118.75pt;width:18.2pt;height:5.3pt;mso-wrap-style:none;v-text-anchor:middle" type="_x0000_t136">
            <v:path textpathok="t"/>
            <v:textpath on="t" fitshape="t" string="1351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84.6pt;margin-top:133.8pt;width:18.2pt;height:5.3pt;mso-wrap-style:none;v-text-anchor:middle" type="_x0000_t136">
            <v:path textpathok="t"/>
            <v:textpath on="t" fitshape="t" string="1351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88.85pt;margin-top:74.05pt;width:18.2pt;height:5.3pt;mso-wrap-style:none;v-text-anchor:middle" type="_x0000_t136">
            <v:path textpathok="t"/>
            <v:textpath on="t" fitshape="t" string="1437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78.55pt;margin-top:-39.7pt;width:18.2pt;height:5.3pt;mso-wrap-style:none;v-text-anchor:middle" type="_x0000_t136">
            <v:path textpathok="t"/>
            <v:textpath on="t" fitshape="t" string="1350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7.8pt;margin-top:22.45pt;width:18.2pt;height:5.3pt;mso-wrap-style:none;v-text-anchor:middle" type="_x0000_t136">
            <v:path textpathok="t"/>
            <v:textpath on="t" fitshape="t" string="1350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17.6pt;margin-top:72.95pt;width:18.2pt;height:5.3pt;mso-wrap-style:none;v-text-anchor:middle" type="_x0000_t136">
            <v:path textpathok="t"/>
            <v:textpath on="t" fitshape="t" string="119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8.5pt;margin-top:13.75pt;width:18.2pt;height:5.3pt;mso-wrap-style:none;v-text-anchor:middle" type="_x0000_t136">
            <v:path textpathok="t"/>
            <v:textpath on="t" fitshape="t" string="1358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10.25pt;margin-top:56.95pt;width:18.2pt;height:5.3pt;mso-wrap-style:none;v-text-anchor:middle" type="_x0000_t136">
            <v:path textpathok="t"/>
            <v:textpath on="t" fitshape="t" string="1354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46.65pt;margin-top:33.55pt;width:18.2pt;height:5.3pt;mso-wrap-style:none;v-text-anchor:middle" type="_x0000_t136">
            <v:path textpathok="t"/>
            <v:textpath on="t" fitshape="t" string="1353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41.4pt;margin-top:405.4pt;width:18.2pt;height:5.3pt;mso-wrap-style:none;v-text-anchor:middle" type="_x0000_t136">
            <v:path textpathok="t"/>
            <v:textpath on="t" fitshape="t" string="1384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88.1pt;margin-top:261.8pt;width:18.2pt;height:5.3pt;mso-wrap-style:none;v-text-anchor:middle" type="_x0000_t136">
            <v:path textpathok="t"/>
            <v:textpath on="t" fitshape="t" string="1363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64.25pt;margin-top:405.4pt;width:18.2pt;height:5.3pt;mso-wrap-style:none;v-text-anchor:middle" type="_x0000_t136">
            <v:path textpathok="t"/>
            <v:textpath on="t" fitshape="t" string="1383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82.95pt;margin-top:321pt;width:18.2pt;height:5.3pt;mso-wrap-style:none;v-text-anchor:middle" type="_x0000_t136">
            <v:path textpathok="t"/>
            <v:textpath on="t" fitshape="t" string="1381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03.3pt;margin-top:310.65pt;width:18.2pt;height:5.3pt;mso-wrap-style:none;v-text-anchor:middle" type="_x0000_t136">
            <v:path textpathok="t"/>
            <v:textpath on="t" fitshape="t" string="1363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55.9pt;margin-top:273.8pt;width:18.2pt;height:5.3pt;mso-wrap-style:none;v-text-anchor:middle" type="_x0000_t136">
            <v:path textpathok="t"/>
            <v:textpath on="t" fitshape="t" string="1360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37.65pt;margin-top:158.5pt;width:18.2pt;height:5.3pt;mso-wrap-style:none;v-text-anchor:middle" type="_x0000_t136">
            <v:path textpathok="t"/>
            <v:textpath on="t" fitshape="t" string="1367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55.9pt;margin-top:352.6pt;width:18.2pt;height:5.3pt;mso-wrap-style:none;v-text-anchor:middle" type="_x0000_t136">
            <v:path textpathok="t"/>
            <v:textpath on="t" fitshape="t" string="1422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50.3pt;margin-top:38.9pt;width:18.2pt;height:5.3pt;mso-wrap-style:none;v-text-anchor:middle" type="_x0000_t136">
            <v:path textpathok="t"/>
            <v:textpath on="t" fitshape="t" string="1355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44.55pt;margin-top:-27.7pt;width:18.2pt;height:5.3pt;mso-wrap-style:none;v-text-anchor:middle" type="_x0000_t136">
            <v:path textpathok="t"/>
            <v:textpath on="t" fitshape="t" string="1352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89.6pt;margin-top:-2.35pt;width:18.2pt;height:5.3pt;mso-wrap-style:none;v-text-anchor:middle" type="_x0000_t136">
            <v:path textpathok="t"/>
            <v:textpath on="t" fitshape="t" string="1352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33.7pt;margin-top:-7.7pt;width:18.2pt;height:5.3pt;mso-wrap-style:none;v-text-anchor:middle" type="_x0000_t136">
            <v:path textpathok="t"/>
            <v:textpath on="t" fitshape="t" string="1352Z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540" w:right="107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17:00Z</dcterms:created>
  <dc:creator>Powiatowy Zarząd Dróg w Gryfinie</dc:creator>
  <dc:description/>
  <cp:keywords/>
  <dc:language>en-US</dc:language>
  <cp:lastModifiedBy>Marzena Wieczorek</cp:lastModifiedBy>
  <cp:lastPrinted>2017-03-24T11:36:00Z</cp:lastPrinted>
  <dcterms:modified xsi:type="dcterms:W3CDTF">2017-03-30T13:08:00Z</dcterms:modified>
  <cp:revision>17</cp:revision>
  <dc:subject/>
  <dc:title>OPIS PRZEDMIOTU ZAMÓWIENIA</dc:title>
</cp:coreProperties>
</file>