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Załącznik nr 4 do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RUNKI GWARANCJI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 xml:space="preserve">objęte niniejszą kartą gwarancyjną roboty budowlane zostały wykonane zgodnie z umową nr ………….. z dnia …………. </w:t>
      </w:r>
      <w:r>
        <w:rPr/>
        <w:t>r.</w:t>
      </w:r>
      <w:r>
        <w:rPr>
          <w:szCs w:val="20"/>
        </w:rPr>
        <w:t>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zobowiązuje się do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usunięcia zgłoszonych wad w terminach wyznaczonych przez Zamawiającego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pisemnego stwierdzenia usunięcia wad do 30 dni od daty zawiadomienia Zamawiającego o dokonaniu napra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Wykonawca jest odpowiedzialny:</w:t>
      </w:r>
    </w:p>
    <w:p>
      <w:pPr>
        <w:pStyle w:val="Normal"/>
        <w:ind w:left="708" w:hanging="0"/>
        <w:jc w:val="both"/>
        <w:rPr/>
      </w:pPr>
      <w:r>
        <w:rPr>
          <w:szCs w:val="20"/>
        </w:rPr>
        <w:t>za wszelkie szkody i straty, które spowodował usuwaniem wad lub wykonywaniem zobowiązań zawartych w Umowie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Zamawiający (Użytkownik) zobowiązuje się:</w:t>
      </w:r>
    </w:p>
    <w:p>
      <w:pPr>
        <w:pStyle w:val="Normal"/>
        <w:ind w:left="708" w:hanging="0"/>
        <w:jc w:val="both"/>
        <w:rPr/>
      </w:pPr>
      <w:r>
        <w:rPr>
          <w:szCs w:val="20"/>
        </w:rPr>
        <w:t>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gólne warunki gwarancji jakoś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iły wyższej,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szkód wynikłych ze zwłoki w zgłoszeniu wady Wykonawc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Czas trwania gwarancji za wady jakościowe, licząc od daty odbioru końcowego obiektu, wynika z okresu niezbędnego do ujawnienia się lub wykrycia wady, nie określa natomiast trwałości obiektu i jego urządzeń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Okres gwarancji ustala się na ………….. miesięcy od dnia spisania (bez uwag) protokołu odbioru końcowego.</w:t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5-11T06:53:00Z</dcterms:modified>
  <cp:revision>7</cp:revision>
  <dc:subject/>
  <dc:title/>
</cp:coreProperties>
</file>