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ind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ZCZEGÓŁOWE</w:t>
      </w:r>
    </w:p>
    <w:p>
      <w:pPr>
        <w:pStyle w:val="Heading6"/>
        <w:ind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PECYFIKACJE  TECHNICZNE</w:t>
      </w:r>
    </w:p>
    <w:p>
      <w:pPr>
        <w:pStyle w:val="Heading6"/>
        <w:ind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A I ODBIORU ROBÓT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b/>
          <w:b/>
          <w:sz w:val="32"/>
          <w:szCs w:val="32"/>
        </w:rPr>
      </w:pPr>
      <w:r>
        <w:rPr>
          <w:rFonts w:cs="Times New Roman" w:ascii="Arial Narrow" w:hAnsi="Arial Narrow"/>
          <w:b/>
          <w:sz w:val="32"/>
          <w:szCs w:val="32"/>
        </w:rPr>
        <w:t>ZADANIE:</w:t>
      </w:r>
    </w:p>
    <w:p>
      <w:pPr>
        <w:pStyle w:val="Normal"/>
        <w:jc w:val="center"/>
        <w:rPr>
          <w:rFonts w:ascii="Arial Narrow" w:hAnsi="Arial Narrow" w:cs="Times New Roman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„</w:t>
      </w:r>
      <w:r>
        <w:rPr>
          <w:sz w:val="26"/>
          <w:szCs w:val="26"/>
        </w:rPr>
        <w:t>Przebudowa drogi powiatowej nr 1404Z na odcinku Trzcińsko-Zdrój - Białęgi km 0+103,00 do 0+914,00</w:t>
      </w:r>
      <w:r>
        <w:rPr>
          <w:rFonts w:eastAsia="Calibri"/>
          <w:color w:val="000000"/>
          <w:sz w:val="26"/>
          <w:szCs w:val="26"/>
        </w:rPr>
        <w:t>”.</w:t>
      </w:r>
    </w:p>
    <w:p>
      <w:pPr>
        <w:pStyle w:val="Normal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Times New Roman"/>
          <w:b/>
          <w:b/>
          <w:sz w:val="32"/>
          <w:szCs w:val="32"/>
        </w:rPr>
      </w:pPr>
      <w:r>
        <w:rPr>
          <w:rFonts w:cs="Times New Roman" w:ascii="Arial Narrow" w:hAnsi="Arial Narrow"/>
          <w:b/>
          <w:sz w:val="32"/>
          <w:szCs w:val="32"/>
        </w:rPr>
        <w:t>INWESTOR: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Starostwo Powiatowe w Gryfinie, ul. Sprzymierzonych 4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74-100 Gryfino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ab/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700" w:leader="none"/>
          <w:tab w:val="left" w:pos="720" w:leader="none"/>
          <w:tab w:val="left" w:pos="8557" w:leader="none"/>
          <w:tab w:val="left" w:pos="9006" w:leader="none"/>
        </w:tabs>
        <w:ind w:left="226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2"/>
        </w:rPr>
      </w:pPr>
      <w:r>
        <w:rPr>
          <w:rFonts w:cs="Times New Roman" w:ascii="Arial Narrow" w:hAnsi="Arial Narrow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Cs w:val="22"/>
        </w:rPr>
      </w:pPr>
      <w:r>
        <w:rPr>
          <w:rFonts w:cs="Times New Roman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  <w:t>SPIS TREŚCI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</w:r>
    </w:p>
    <w:p>
      <w:pPr>
        <w:pStyle w:val="Heading5"/>
        <w:spacing w:lineRule="auto" w:line="360" w:before="40" w:after="40"/>
        <w:ind w:left="641" w:hanging="0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Specyfikacje Techniczne Wykonania i Odbioru Robót</w:t>
      </w:r>
    </w:p>
    <w:p>
      <w:pPr>
        <w:pStyle w:val="Normal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32"/>
        <w:gridCol w:w="964"/>
      </w:tblGrid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M-00.00.00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Wymagania ogólne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  3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D-01.01.01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Odtworzenie trasy i punktów wysokościowych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23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1.02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1.02.02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Usunięcie drzew i krzewów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Usunięcie warstwy humusu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3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1.02.0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Cs w:val="22"/>
              </w:rPr>
              <w:t>D-02.01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-02.03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-03.02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3.02.01a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Rozbiórka elementów dróg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ykonanie wykopów w gruntach nieskalistych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ykonanie nasypów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analizacja deszczow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Regulacja pionowa urządzeń obcych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4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48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5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6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szCs w:val="22"/>
                <w:lang w:val="en-US"/>
              </w:rPr>
              <w:t>str.   84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4.01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4.03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4.04.02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4.05.00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4.05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4.08.05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Koryto wraz z profilowaniem i zagęszczeniem podłoż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Oczyszczenie i skropienie warstw konstrukcyjny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Arial Narrow" w:hAnsi="Arial Narrow"/>
                <w:szCs w:val="22"/>
              </w:rPr>
              <w:t>Podbudowa z kruszywa łamanego stabilizowanego mechanicznie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Podbudowa i ulepszone podłoże z gruntu lub kruszywa stabilizowanych spoiwem hydraulicznym. Wymagania ogól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Arial Narrow" w:hAnsi="Arial Narrow"/>
                <w:szCs w:val="22"/>
              </w:rPr>
              <w:t>Podbudowa i ulepszone podłoże z gruntu lub kruszywa stabilizowanego cementem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Wyrównanie podbudowy kruszywem stabilizowanym mechanicznie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90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9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10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105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11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12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Heading7"/>
              <w:spacing w:lineRule="auto" w:line="360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D-05.03.05a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Nawierzchnia z betonu asfaltowego. W-wa ścieralna wg WT-1 i WT-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126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D-05.03.05b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D-05.03.23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D-05.03.26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6.01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6.03.01a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Nawierzchnia z betonu asfaltowego. W-wa wyrównawcza wg WT-1 i WT-2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Betonowa kostka brukow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Siatka powlekan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Umocnienie powierzchni skarp, rowów i ścieków i obsianie trawą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Pobocze umocnione kruszywem łamanym / destruktem bitumicznym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Cs w:val="22"/>
              </w:rPr>
              <w:t>str.   17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219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234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Times New Roman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Cs w:val="22"/>
              </w:rPr>
              <w:t>str.  239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Times New Roman" w:ascii="Arial Narrow" w:hAnsi="Arial Narrow"/>
                <w:szCs w:val="22"/>
              </w:rPr>
              <w:t>str.  256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7.02.01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Oznakowanie pionowe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263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8.01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8.03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D-08.03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Krawężniki betonowe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bCs/>
                <w:szCs w:val="22"/>
              </w:rPr>
              <w:t>Obrzeża betonowe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Ścieki prefabrykowane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280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289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>str.   295</w:t>
            </w:r>
          </w:p>
        </w:tc>
      </w:tr>
    </w:tbl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077" w:gutter="0" w:header="709" w:top="1021" w:footer="709" w:bottom="964"/>
      <w:pgNumType w:start="1"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zebudowa drogi powiatowej nr 1404Z na odcinku Trzcińsko-Zdrój - Białęgi km 0+103,00 do 0+914,00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ind w:left="708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ind w:left="640" w:hanging="0"/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284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03:00Z</dcterms:created>
  <dc:creator>Antoni Dybikowski</dc:creator>
  <dc:description/>
  <cp:keywords/>
  <dc:language>en-US</dc:language>
  <cp:lastModifiedBy>Marzena Wieczorek</cp:lastModifiedBy>
  <cp:lastPrinted>2009-01-22T18:49:00Z</cp:lastPrinted>
  <dcterms:modified xsi:type="dcterms:W3CDTF">2017-05-24T13:03:00Z</dcterms:modified>
  <cp:revision>2</cp:revision>
  <dc:subject/>
  <dc:title>Specyfikacje Techniczne Robót Drogowych</dc:title>
</cp:coreProperties>
</file>