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>pn.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Przebudowa drogi powiatowej Nr 1404Z Trzcińsko-Zdrój – Białęgi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.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12.2017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6-07-26T10:32:00Z</cp:lastPrinted>
  <dcterms:modified xsi:type="dcterms:W3CDTF">2017-04-26T06:27:00Z</dcterms:modified>
  <cp:revision>13</cp:revision>
  <dc:subject/>
  <dc:title/>
</cp:coreProperties>
</file>