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</w:rPr>
        <w:t>Sporządzenie cyfrowej kopii dokumentów stanowiących podstawę wpisów do EGiB oraz wprowadzenie wyników pracy do bazy danych w systemie EWID 2007”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26T07:19:00Z</dcterms:modified>
  <cp:revision>8</cp:revision>
  <dc:subject/>
  <dc:title/>
</cp:coreProperties>
</file>