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zena WieczorekMarzena WieczorekZ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PDF 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