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81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rzebudowa drogi powiatowej Nr 1361Z Daleszewo – Czepino w m. Żabnica z podziałem na dwa etapy”</w:t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21.2017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21.2017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17-07-12T09:06:00Z</dcterms:modified>
  <cp:revision>44</cp:revision>
  <dc:subject/>
  <dc:title>     </dc:title>
</cp:coreProperties>
</file>