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Przebudowa drogi powiatowej Nr 1361Z Daleszewo – Czepin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bCs/>
          <w:sz w:val="28"/>
        </w:rPr>
        <w:t>w m. Żabnica z podziałem na dwa etapy”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21.2017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3-06-27T11:41:00Z</cp:lastPrinted>
  <dcterms:modified xsi:type="dcterms:W3CDTF">2017-07-12T08:51:00Z</dcterms:modified>
  <cp:revision>32</cp:revision>
  <dc:subject/>
  <dc:title>ZAŁĄCZNIK NR 7 DO SIWZ</dc:title>
</cp:coreProperties>
</file>