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INWENTARYZACJA ZIELENI.  PLAN WYCINKI</w:t>
      </w:r>
    </w:p>
    <w:p>
      <w:pPr>
        <w:pStyle w:val="Normal"/>
        <w:jc w:val="both"/>
        <w:rPr/>
      </w:pPr>
      <w:r>
        <w:rPr/>
        <w:t>Przebudowa drogi powiatowej Nr 1361Z Daleszewo – Czepino w miejscowości Żab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2"/>
        <w:gridCol w:w="2258"/>
        <w:gridCol w:w="2561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 drzew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atunek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wód drzewa (w c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 wysokości 130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Średnica drzewa (w c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 wysokości 130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Świerk pospolit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Robinia akacjow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Robinia akacjow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Robinia akacjow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Robinia akacjow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ipa drobnolist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Ilość i gatunek drzew do nasadzeni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28 szt. lipy drobnolistnej o min. obwodzie na 100 cm 10-14cm w działce 64 obręb Czepino + opalikowanie (3 paliki na każde drzewo, dodatkowo zbite w tzw. skrzynkę) drzewo zamocowane do palików na taśmę.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2z0">
    <w:name w:val="WW8Num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51:00Z</dcterms:created>
  <dc:creator>UMIG</dc:creator>
  <dc:description/>
  <cp:keywords/>
  <dc:language>en-US</dc:language>
  <cp:lastModifiedBy>Potr Brzęczek</cp:lastModifiedBy>
  <cp:lastPrinted>2017-03-20T12:29:00Z</cp:lastPrinted>
  <dcterms:modified xsi:type="dcterms:W3CDTF">2017-08-09T07:33:00Z</dcterms:modified>
  <cp:revision>4</cp:revision>
  <dc:subject/>
  <dc:title>……………………………………</dc:title>
</cp:coreProperties>
</file>