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50" w:leader="none"/>
        </w:tabs>
        <w:ind w:left="-142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ind w:left="-142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  <w:r>
        <w:rPr>
          <w:sz w:val="22"/>
        </w:rPr>
        <w:t xml:space="preserve"> </w:t>
        <w:tab/>
        <w:tab/>
        <w:tab/>
        <w:tab/>
        <w:t xml:space="preserve">                                                                  </w:t>
        <w:tab/>
        <w:tab/>
      </w:r>
      <w:r>
        <w:rPr>
          <w:sz w:val="21"/>
          <w:szCs w:val="21"/>
        </w:rPr>
        <w:t xml:space="preserve">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    </w:t>
      </w:r>
      <w:r>
        <w:rPr>
          <w:b/>
          <w:bCs/>
          <w:i/>
          <w:sz w:val="22"/>
        </w:rPr>
        <w:t xml:space="preserve">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Wykaz wykonanych dokumentacji aplikacyjnych</w:t>
      </w:r>
    </w:p>
    <w:p>
      <w:pPr>
        <w:pStyle w:val="Normal"/>
        <w:autoSpaceDE w:val="false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Dotyczy postępowania: </w:t>
      </w:r>
      <w:r>
        <w:rPr>
          <w:b/>
          <w:bCs/>
          <w:sz w:val="22"/>
          <w:szCs w:val="22"/>
        </w:rPr>
        <w:t>opracowanie dokumentacji aplikacyjnej dla Powiatu Gryfińskiego w ramach naboru wniosków RPOWZ 2014-2020 dla działania 9.8 Infrastruktura szkolnictwa zawodowego, w ramach projektu pn.: „Dostosowanie istniejącej infrastruktury szkolnictwa zawodowego w Powiecie Gryfińskim do rynku pracy” wraz z obsługą wniosku w procesie jego oceny przez instytucję organizującą konkurs</w:t>
      </w:r>
    </w:p>
    <w:p>
      <w:pPr>
        <w:pStyle w:val="Tekstpodstawowy2"/>
        <w:jc w:val="left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Wykonawca: .....................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kstpodstawowy2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2650"/>
        <w:gridCol w:w="2880"/>
        <w:gridCol w:w="2340"/>
        <w:gridCol w:w="1620"/>
        <w:gridCol w:w="1620"/>
        <w:gridCol w:w="2750"/>
      </w:tblGrid>
      <w:tr>
        <w:trPr>
          <w:trHeight w:val="1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Nazwa i numer projektu, na który Wykonawca wykonał dokumentację aplikacyjn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ślenie konkursu w ramach RPO WZ 2014-2020 lub 2007-2013 finansowanego ze środków EFR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(nr konkursu / działanie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odmiotu dla którego było wykonywane opracowanie /  Beneficj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 usługi (miesiąc/ro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rojektu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w zł bez miejsc po przecinku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udokumentowania, że Projekt uzyskał dofinansowanie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Należy </w:t>
      </w:r>
      <w:r>
        <w:rPr>
          <w:sz w:val="18"/>
          <w:szCs w:val="18"/>
        </w:rPr>
        <w:t>dostarczyć Zamawiającemu dowody określające że usługi wykonania dokumentacji aplikacyjnej na które powołuje się Wykonawca w niniejszym załączniku zostały wykonane należycie i uzyskały dofinansowanie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  Zamawiający uzna także dokumenty, ogłoszenia bądź inne dostępne informacje instytucji dofinansowujących projekty, z których będzie wynikało, że projekt przywołany w wykazie uzyskał dofinansowanie np.adres internetowej strony z opublikowaną przez IŻ RPO WZ listą projektów które otrzymały dofinansowanie.</w:t>
      </w:r>
    </w:p>
    <w:p>
      <w:pPr>
        <w:pStyle w:val="Normal"/>
        <w:autoSpaceDE w:val="false"/>
        <w:ind w:left="72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....                                                                                                                       ……………………………………………………….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miejscowość i data)                                                                                                                                                          (podpis osoby upoważ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sz w:val="16"/>
        <w:szCs w:val="16"/>
        <w:lang w:bidi="zxx"/>
      </w:rPr>
      <w:t>ZNAK SPRAWY:</w:t>
    </w:r>
    <w:r>
      <w:rPr>
        <w:bCs/>
        <w:sz w:val="16"/>
        <w:szCs w:val="16"/>
      </w:rPr>
      <w:t xml:space="preserve"> RI.2721.11.2017.MW</w:t>
    </w:r>
    <w:r>
      <w:rPr>
        <w:b/>
        <w:bCs/>
        <w:sz w:val="22"/>
        <w:szCs w:val="22"/>
      </w:rPr>
      <w:tab/>
      <w:tab/>
      <w:tab/>
      <w:tab/>
      <w:tab/>
      <w:tab/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7-11T09:28:00Z</cp:lastPrinted>
  <dcterms:modified xsi:type="dcterms:W3CDTF">2017-08-07T12:59:00Z</dcterms:modified>
  <cp:revision>25</cp:revision>
  <dc:subject/>
  <dc:title/>
</cp:coreProperties>
</file>