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>„Przebudowa chodników oraz zjazdów położonych w ciągu dróg powiatowych na terenie gminy Mieszkowice i Cedynia z podziałem na 2 części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4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adurma</cp:lastModifiedBy>
  <cp:lastPrinted>2017-05-30T07:54:00Z</cp:lastPrinted>
  <dcterms:modified xsi:type="dcterms:W3CDTF">2017-08-11T10:19:00Z</dcterms:modified>
  <cp:revision>19</cp:revision>
  <dc:subject/>
  <dc:title/>
</cp:coreProperties>
</file>