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Powiat Gryf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ul. Sprzymierzonych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74-100 Gryfino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bookmarkStart w:id="0" w:name="_Hlk490126287"/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 „Przebudowa chodników oraz zjazdów położonych w ciągu dróg powiatowych na terenie gminy Mieszkowice i Cedynia z podziałem na 2 części”</w:t>
      </w:r>
    </w:p>
    <w:p>
      <w:pPr>
        <w:pStyle w:val="Foot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Cs/>
        </w:rPr>
      </w:pPr>
      <w:bookmarkEnd w:id="0"/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Powiat Gryfiński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Times New Roman" w:ascii="Times New Roman" w:hAnsi="Times New Roman"/>
          <w:b/>
          <w:color w:val="000000"/>
        </w:rPr>
        <w:t>.: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>„Przebudowa chodników oraz zjazdów położonych w ciągu dróg powiatowych na terenie gminy Mieszkowice i Cedynia z podziałem na 2 części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„Przebudowa chodników oraz zjazdów położonych w ciągu dróg powiatowych na terenie gminy Mieszkowice i Cedynia z podziałem na 2 części”, </w:t>
      </w:r>
      <w:r>
        <w:rPr>
          <w:rFonts w:cs="Times New Roman" w:ascii="Times New Roman" w:hAnsi="Times New Roman"/>
          <w:sz w:val="21"/>
          <w:szCs w:val="21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rona 2 z </w:t>
      </w:r>
      <w:r>
        <w:rPr>
          <w:rFonts w:cs="Arial" w:ascii="Arial" w:hAnsi="Arial"/>
          <w:i/>
          <w:sz w:val="16"/>
          <w:szCs w:val="16"/>
        </w:rPr>
        <w:t>2 załącznika nr 2 do SIWZ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4.2017.MW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58:00Z</dcterms:created>
  <dc:creator>Remigiusz Stępień</dc:creator>
  <dc:description/>
  <cp:keywords/>
  <dc:language>en-US</dc:language>
  <cp:lastModifiedBy>adurma</cp:lastModifiedBy>
  <cp:lastPrinted>2017-05-26T08:04:00Z</cp:lastPrinted>
  <dcterms:modified xsi:type="dcterms:W3CDTF">2017-08-11T10:18:00Z</dcterms:modified>
  <cp:revision>16</cp:revision>
  <dc:subject/>
  <dc:title/>
</cp:coreProperties>
</file>