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</w:rPr>
        <w:t>Modernizacja ewidencji gruntów i budynków – obręb Piaseczno, gmina Banie”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9-22T10:32:00Z</dcterms:modified>
  <cp:revision>8</cp:revision>
  <dc:subject/>
  <dc:title/>
</cp:coreProperties>
</file>