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Contents1"/>
        <w:tabs>
          <w:tab w:val="clear" w:pos="708"/>
          <w:tab w:val="right" w:pos="9062" w:leader="none"/>
        </w:tabs>
        <w:rPr>
          <w:rFonts w:cs="Arial"/>
          <w:sz w:val="18"/>
        </w:rPr>
      </w:pPr>
      <w:r>
        <w:rPr>
          <w:rFonts w:cs="Arial"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2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7507079">
            <w:r>
              <w:rPr>
                <w:rStyle w:val="IndexLink"/>
                <w:lang w:val="en-US" w:eastAsia="en-US"/>
              </w:rPr>
              <w:t>1. PODSTAWA OPRACOWANIA: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507080">
            <w:r>
              <w:rPr>
                <w:rStyle w:val="IndexLink"/>
                <w:lang w:val="en-US" w:eastAsia="en-US"/>
              </w:rPr>
              <w:t>2. ZAKRES OPRACOWANIA: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507081">
            <w:r>
              <w:rPr>
                <w:rStyle w:val="IndexLink"/>
                <w:lang w:val="en-US" w:eastAsia="en-US"/>
              </w:rPr>
              <w:t>3. INSTALACJA KABLOWA OŚWIETLENIA TERENU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507082">
            <w:r>
              <w:rPr>
                <w:rStyle w:val="IndexLink"/>
                <w:lang w:val="en-US" w:eastAsia="en-US"/>
              </w:rPr>
              <w:t>4. OCHRONA PRZECIWPORAŻENIOW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507083">
            <w:r>
              <w:rPr>
                <w:rStyle w:val="IndexLink"/>
                <w:lang w:val="en-US" w:eastAsia="en-US"/>
              </w:rPr>
              <w:t>5. UWAGI KOŃCOW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507084">
            <w:r>
              <w:rPr>
                <w:rStyle w:val="IndexLink"/>
                <w:lang w:val="en-US" w:eastAsia="en-US"/>
              </w:rPr>
              <w:t>8. SPIS RYSUNKÓW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054" w:leader="none"/>
              <w:tab w:val="right" w:pos="9062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507085">
            <w:r>
              <w:rPr>
                <w:rStyle w:val="IndexLink"/>
                <w:lang w:val="en-US" w:eastAsia="en-US"/>
              </w:rPr>
              <w:t>8.1 ZAGOSPODAROWANIE TERENU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     RYS PB PZT-1E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  <w:r>
        <w:br w:type="page"/>
      </w:r>
    </w:p>
    <w:p>
      <w:pPr>
        <w:pStyle w:val="Contents1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Contents1"/>
        <w:rPr/>
      </w:pPr>
      <w:r>
        <w:rPr/>
        <w:t>OPIS TECHNICZNY</w:t>
      </w:r>
    </w:p>
    <w:p>
      <w:pPr>
        <w:pStyle w:val="Heading3"/>
        <w:rPr/>
      </w:pPr>
      <w:bookmarkStart w:id="0" w:name="__RefHeading___Toc457507079"/>
      <w:bookmarkEnd w:id="0"/>
      <w:r>
        <w:rPr>
          <w:rStyle w:val="Nagwek2Znak"/>
          <w:rFonts w:cs="Times New Roman"/>
          <w:b w:val="false"/>
          <w:i w:val="false"/>
          <w:iCs w:val="false"/>
          <w:sz w:val="20"/>
        </w:rPr>
        <w:t>1. PODSTAWA OPRACOWANIA:</w:t>
      </w:r>
    </w:p>
    <w:p>
      <w:pPr>
        <w:pStyle w:val="Normal"/>
        <w:rPr/>
      </w:pPr>
      <w:r>
        <w:rPr>
          <w:sz w:val="18"/>
          <w:szCs w:val="18"/>
        </w:rPr>
        <w:t>-zlecenie inwestora,</w:t>
      </w:r>
    </w:p>
    <w:p>
      <w:pPr>
        <w:pStyle w:val="Normal"/>
        <w:rPr/>
      </w:pPr>
      <w:r>
        <w:rPr>
          <w:sz w:val="18"/>
          <w:szCs w:val="18"/>
        </w:rPr>
        <w:t>-aktualne podkłady budowla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ktualne normy, przepisy i opracowania związane z tematem</w:t>
      </w:r>
    </w:p>
    <w:p>
      <w:pPr>
        <w:pStyle w:val="Heading3"/>
        <w:rPr>
          <w:rStyle w:val="Nagwek2Znak"/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bookmarkStart w:id="1" w:name="__RefHeading___Toc457507080"/>
      <w:bookmarkEnd w:id="1"/>
      <w:r>
        <w:rPr>
          <w:rStyle w:val="Nagwek2Znak"/>
          <w:rFonts w:cs="Times New Roman"/>
          <w:b w:val="false"/>
          <w:i w:val="false"/>
          <w:iCs w:val="false"/>
          <w:sz w:val="20"/>
        </w:rPr>
        <w:t>2. ZAKRES OPRACOWANIA:</w:t>
      </w:r>
    </w:p>
    <w:p>
      <w:pPr>
        <w:pStyle w:val="Normal"/>
        <w:rPr/>
      </w:pPr>
      <w:r>
        <w:rPr>
          <w:sz w:val="18"/>
          <w:szCs w:val="18"/>
        </w:rPr>
        <w:t>Tematem opracowania są instalacje elektryczne w rozbudowywanym Szpitalu Powiatowym w Gryfinie przy ul. Parkowej 5 o budynek mieszczący izbę przyjęć, blok operacyjny, zespół porodowy, oddział położniczo neonatologi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opracowania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etle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hronę przeciwporażeniową i przepięciową.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Heading3"/>
        <w:rPr/>
      </w:pPr>
      <w:bookmarkStart w:id="2" w:name="__RefHeading___Toc457507081"/>
      <w:bookmarkEnd w:id="2"/>
      <w:r>
        <w:rPr>
          <w:sz w:val="18"/>
          <w:szCs w:val="18"/>
        </w:rPr>
        <w:t>3. INSTALACJA KABLOWA OŚWIETLENIA TERENU.</w:t>
      </w:r>
    </w:p>
    <w:p>
      <w:pPr>
        <w:pStyle w:val="Normal"/>
        <w:jc w:val="both"/>
        <w:rPr/>
      </w:pPr>
      <w:r>
        <w:rPr>
          <w:sz w:val="18"/>
          <w:szCs w:val="18"/>
        </w:rPr>
        <w:t>Lampy oświetlenia zewnętrznego zasilić kablami YKY 5x4m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z rozdzielnicy oświetlenia terenu zabudowanej w rozdzielnicy RG. Kable zasilające lampy układać w budynku na korytkach kablowych, natomiast na zewnątrz budynku w rowach kablowych luźno na podsypce piaskowej o grubości 0,1m i głębokości 0,5m pod chodnikiem oraz 0,7m w trawnikach. Na kable założyć oznaczniki, nasypać ponownie warstwę piasku o grubości 0,1m i 0,2m urobku rodzimego ,przykryć folią kalandrowa koloru niebieskiego. Pozostałą część rowu kablowego zasypać urobkiem rodzimym zagęszczając warstwowo. Oznaczniki na kablach zakładać co 10m ponadto przy każdej lampie oraz wyjściu z przepustu. Przy każdej lampie oświetlenia terenu zostawić rezerwę kablową o długości 1,5 m. Jako oświetlenie zewnętrzne zaprojektowano aluminiowe oprawy montowane do podłoża o wysokości 1 m typu. Montaż należy wykonać poprzez zdjęcie śrub kotwowych i pierścienia podkładowego z dołu oprawy. Przed umocowaniem śrub kotwiących w betonie należy upewnić się czy pierścień podkładowy leży w poziomie i czy przewód wystaje przynajmniej 1 m nad powierzchnię. Rozłożyć oprawę i po wylaniu betonu umieścić pierścień bazowy na podkładowym i przykręcić wkrętami. Następnie przymocować obudowę oprawy do pierścienia bazowego za pomocą wkrętów, przeprowadzić przewód przez oprawę i podłączyć do zacisków układu stabilizująco – zapłonowego. Do każdego słupka podłączyć przewód neutralno-ochronny PEN.  Przy zbiorniku tlenu projektuje się oprawę PARKOWĄ LED 20W montowana na słupie 3 metrowym rurowym jednoczęściowy, stalowy, ocynkowanym o ściance grubej minimum 4mm i średnicy wierzchołka 60mm. Słup  stawiać zgodnie z dokumentacją. Część podziemną i 40 centymetrów nad ziemią zabezpieczyć przed korozją farbą bitumiczną. Wnękę kablową ustawić w sposób umożliwiający bezpieczne wykonywanie prac na wysokości 60 cm nad ziemią. Oprawę oświetleniową LED 20W montować bezpośrednio na słupie. Wszystkie lampy w obwodzie uziemić drutem FeZn Ø 8 mm prowadzonym w wykopie pod kablem zasilającym daną oprawę. Oporność uziemienia powinna być mniejsza od 10 Ω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słupach kable wprowadzić w przepustach wykonanych z rur DVK 50 i podłączyć pod zaciski IZK lampy. Kable w słupach zakończyć głowicami kablowymi SKE M3. Zasilanie oprawy montowanej na słupie wykonać przewodem YDY 3 x 2,5 m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 Zacisk uziemiający montować na wysokości 30cm na zewnątrz słupa.  Każdy lampę wyposażyć w tabliczkę bezpiecznikową z mocowaniem kabli do zacisków dwuobwodowych z bezpiecznikami B-Gt 25 z wkładką topikową Wt-2A. Sterowanie oświetleniem zewnętrznym realizowane będzie przez zegar astronomiczn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both"/>
        <w:rPr/>
      </w:pPr>
      <w:bookmarkStart w:id="3" w:name="__RefHeading___Toc457507082"/>
      <w:bookmarkEnd w:id="3"/>
      <w:r>
        <w:rPr>
          <w:sz w:val="18"/>
          <w:szCs w:val="18"/>
        </w:rPr>
        <w:t>4. OCHRONA PRZECIWPORAŻENIOWA</w:t>
      </w:r>
    </w:p>
    <w:p>
      <w:pPr>
        <w:pStyle w:val="Normal"/>
        <w:jc w:val="both"/>
        <w:rPr/>
      </w:pPr>
      <w:r>
        <w:rPr>
          <w:spacing w:val="-6"/>
          <w:sz w:val="18"/>
          <w:szCs w:val="18"/>
        </w:rPr>
        <w:t xml:space="preserve">W projektowanym budynku zapewnia się ochronę przeciwporażeniową </w:t>
      </w:r>
      <w:r>
        <w:rPr>
          <w:sz w:val="18"/>
          <w:szCs w:val="18"/>
        </w:rPr>
        <w:t xml:space="preserve">zgodnie z PN-HD 60364-4-41. Ochronę podstawową przed dotykiem bezpośrednim </w:t>
      </w:r>
      <w:r>
        <w:rPr>
          <w:spacing w:val="-4"/>
          <w:sz w:val="18"/>
          <w:szCs w:val="18"/>
        </w:rPr>
        <w:t>spełnia się przez zastosowanie urządzeń izolowanych, posiadających atest i </w:t>
      </w:r>
      <w:r>
        <w:rPr>
          <w:sz w:val="18"/>
          <w:szCs w:val="18"/>
        </w:rPr>
        <w:t>odpowiedni stopień ochrony.</w:t>
      </w:r>
    </w:p>
    <w:p>
      <w:pPr>
        <w:pStyle w:val="Normal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Ochrona przed dotykiem pośrednim będzie spełniona przez zainstalowanie w </w:t>
      </w:r>
      <w:r>
        <w:rPr>
          <w:sz w:val="18"/>
          <w:szCs w:val="18"/>
        </w:rPr>
        <w:t>instalacji odbiorczej wyłączników przeciwporażeniowych różnicowoprądowych o</w:t>
      </w:r>
      <w:r>
        <w:rPr>
          <w:spacing w:val="-5"/>
          <w:sz w:val="18"/>
          <w:szCs w:val="18"/>
        </w:rPr>
        <w:t> ΔI = 0,03A instalowanych w rozdzielnicy.</w:t>
      </w:r>
    </w:p>
    <w:p>
      <w:pPr>
        <w:pStyle w:val="Normal"/>
        <w:jc w:val="both"/>
        <w:rPr/>
      </w:pPr>
      <w:r>
        <w:rPr>
          <w:sz w:val="18"/>
          <w:szCs w:val="18"/>
        </w:rPr>
        <w:t>Z  przewodem PEN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połączyć bezpośrednio wszystkie oprawy oświetleniowe. Wszystkie połączenia powinny być zabezpieczone przed luzowaniem lub odkręceniem. Wszystkie słupy w obwodzie uziemić drutem FeZn Ø 8 mm prowadzonym w wykopie pod kablem zasilającym daną oprawę. Oporność uziemienia poniżej 10 Ω.</w:t>
      </w:r>
    </w:p>
    <w:p>
      <w:pPr>
        <w:pStyle w:val="Heading3"/>
        <w:jc w:val="both"/>
        <w:rPr>
          <w:rStyle w:val="Nagwek2Znak"/>
          <w:rFonts w:cs="Times New Roman"/>
          <w:b w:val="false"/>
          <w:b w:val="false"/>
          <w:i w:val="false"/>
          <w:i w:val="false"/>
          <w:iCs w:val="false"/>
          <w:sz w:val="20"/>
        </w:rPr>
      </w:pPr>
      <w:r>
        <w:rPr>
          <w:sz w:val="18"/>
          <w:szCs w:val="18"/>
        </w:rPr>
      </w:r>
    </w:p>
    <w:p>
      <w:pPr>
        <w:pStyle w:val="Heading3"/>
        <w:jc w:val="both"/>
        <w:rPr/>
      </w:pPr>
      <w:bookmarkStart w:id="4" w:name="__RefHeading___Toc457507083"/>
      <w:bookmarkEnd w:id="4"/>
      <w:r>
        <w:rPr>
          <w:rStyle w:val="Nagwek2Znak"/>
          <w:rFonts w:cs="Times New Roman"/>
          <w:b w:val="false"/>
          <w:i w:val="false"/>
          <w:iCs w:val="false"/>
          <w:sz w:val="20"/>
        </w:rPr>
        <w:t>5. UWAGI KOŃCOWE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rzejścia instalacyjne przez ściany i stropy oddzieleń przeciwpożarowych  należy zabezpieczyć zgodnie z wytycznymi p.poż opracowanymi do projektu budowlanego architektury przy pomocy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specjalnych mas, np. Promat (Piramida), HILTI dla kabli, przewodów elektrycznych, teleelektrycznych, rur instalacyjnych o Ø do 40 mm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specjalnych kołnierzy bądź uszczelniających opasek ppoż. (Promat-Piramida; Hilti) dla rur z tworzyw sztucznych o Ø &gt; 40 mm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zejścia instalacyjne przez zewnętrzne ściany budynku z należy zabezpieczyć przed możliwością przenikania wody i gazu do wnętrza budynku.  Zabudowane przepusty muszą posiadać aktualne atesty (certyfikaty).</w:t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sz w:val="18"/>
          <w:szCs w:val="18"/>
        </w:rPr>
        <w:t>Oznaczenia poszczególnych obwodów w tablicach rozdzielczych powinny być umieszczone bądź przy elementach tych obwodów, jak łączniki, bezpieczniki itp., lub na przedniej ścianie szafy. Wyraźnie należy oznaczyć przewody fazowe, neutralne i ochronne barwami zgodnymi z obowiązującymi normami. Drzwiczki tablic zaopatrzyć w zamknięcia a na wewnętrznej stronie drzwiczek nanieść schemat tablic. Części metalowe rozdzielnicy połączyć trwale z zaciskiem ochronnym instalacji elektryczn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 wykonaniu prac instalacyjnych należy dokonać pomiarów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kuteczności szybkiego wyłącze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rawdzenie wyłączników różnicowo – prądowyc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porności izolacj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mpedancję pętli zwarciow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porności uziemienia i ciągłości połączeń wyrównawcz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bookmarkStart w:id="5" w:name="__RefHeading___Toc457507084"/>
      <w:bookmarkEnd w:id="5"/>
      <w:r>
        <w:rPr>
          <w:rStyle w:val="Nagwek2Znak"/>
          <w:rFonts w:cs="Times New Roman"/>
          <w:b w:val="false"/>
          <w:i w:val="false"/>
          <w:iCs w:val="false"/>
          <w:sz w:val="20"/>
        </w:rPr>
        <w:t>8. SPIS RYSUNKÓW</w:t>
      </w:r>
    </w:p>
    <w:p>
      <w:pPr>
        <w:pStyle w:val="Heading3"/>
        <w:rPr>
          <w:sz w:val="18"/>
          <w:szCs w:val="18"/>
        </w:rPr>
      </w:pPr>
      <w:bookmarkStart w:id="6" w:name="__RefHeading___Toc457507085"/>
      <w:bookmarkEnd w:id="6"/>
      <w:r>
        <w:rPr>
          <w:sz w:val="18"/>
          <w:szCs w:val="18"/>
        </w:rPr>
        <w:t>8.1 ZAGOSPODAROWANIE TERENU</w:t>
        <w:tab/>
        <w:tab/>
        <w:tab/>
        <w:tab/>
        <w:tab/>
        <w:tab/>
        <w:tab/>
        <w:t>RYS PB PZT-1E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racował:</w:t>
      </w:r>
    </w:p>
    <w:p>
      <w:pPr>
        <w:pStyle w:val="Normal"/>
        <w:ind w:left="59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gr inż. Tadeusz Konieczny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6"/>
                      </w:rPr>
                    </w:pPr>
                    <w:r>
                      <w:rPr>
                        <w:rStyle w:val="PageNumber"/>
                        <w:rFonts w:cs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outlineLvl w:val="0"/>
    </w:pPr>
    <w:rPr>
      <w:rFonts w:ascii="Arial" w:hAnsi="Arial" w:cs="Arial"/>
      <w:b/>
      <w:iCs/>
      <w:color w:val="000000"/>
      <w:spacing w:val="-1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outlineLvl w:val="2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88" w:before="120" w:after="0"/>
      <w:ind w:firstLine="708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288"/>
      <w:ind w:left="426" w:firstLine="567"/>
    </w:pPr>
    <w:rPr>
      <w:bCs/>
    </w:rPr>
  </w:style>
  <w:style w:type="paragraph" w:styleId="Tekstpodstawowywcity3">
    <w:name w:val="Tekst podstawowy wcięty 3"/>
    <w:basedOn w:val="Normal"/>
    <w:qFormat/>
    <w:pPr>
      <w:spacing w:lineRule="auto" w:line="288"/>
      <w:ind w:left="426" w:firstLine="474"/>
      <w:jc w:val="both"/>
    </w:pPr>
    <w:rPr/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302" w:leader="none"/>
      </w:tabs>
      <w:jc w:val="both"/>
    </w:pPr>
    <w:rPr>
      <w:rFonts w:ascii="Arial" w:hAnsi="Arial" w:cs="Arial"/>
      <w:color w:val="000000"/>
      <w:sz w:val="18"/>
    </w:rPr>
  </w:style>
  <w:style w:type="paragraph" w:styleId="Tekstblokowy">
    <w:name w:val="Tekst blokowy"/>
    <w:basedOn w:val="Normal"/>
    <w:qFormat/>
    <w:pPr>
      <w:autoSpaceDE w:val="false"/>
      <w:ind w:left="360" w:right="284" w:firstLine="180"/>
      <w:jc w:val="both"/>
    </w:pPr>
    <w:rPr>
      <w:bCs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8:36:00Z</dcterms:created>
  <dc:creator>Tadeusz Konieczny</dc:creator>
  <dc:description/>
  <cp:keywords/>
  <dc:language>en-US</dc:language>
  <cp:lastModifiedBy>Magda</cp:lastModifiedBy>
  <cp:lastPrinted>2007-07-16T13:18:00Z</cp:lastPrinted>
  <dcterms:modified xsi:type="dcterms:W3CDTF">2016-07-29T15:49:00Z</dcterms:modified>
  <cp:revision>5</cp:revision>
  <dc:subject/>
  <dc:title>PRAWA AUTORSKIE ZASTRZEŻONE</dc:title>
</cp:coreProperties>
</file>