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-836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ZESTAWIENIE  PRZYKŁADOWYCH URZADZEŃ WĘZŁA CIEPLNEGO</w:t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  <w:t>Moduł przyłączeniowy</w:t>
      </w:r>
    </w:p>
    <w:p>
      <w:pPr>
        <w:pStyle w:val="Normal"/>
        <w:ind w:left="360" w:right="0" w:hanging="0"/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Regulator różnicy ciśnień i przepływu firmy Samson typ 46-7 o średnicy Dn = 32 mm ; kvs = 12,50 m3/h ; zakres nastaw 0,1-1,0bara  - wersja na powrót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Licznik ciepła elektroniczny Kamstrup Power – ultradźwiękowy z elektronicznym przelicznikiem wskazującym MULTICAL 602 oraz z przetwornikiem przepływu Ultraflow 65-S –o parametrach: Dn=25 mm ; Qnom=6,0 m3/h ; kvs=13,50 m3/h wraz z kompletem czujników PT 500 w tulejach – licznik zakupic wraz z modułem radiowym do zdalnego odczytu 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iltroodmulnik magnetyczny firmy Termen typ Ter-fom  Dn 65; wykonany ze stali nierdzewnej wraz z izolacją z pianki poliuretanowej w twardym płaszczu z PCV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do spawania  Dn 65 ; PN 25/150°C</w:t>
        <w:tab/>
        <w:t>szt.2</w:t>
      </w:r>
    </w:p>
    <w:p>
      <w:pPr>
        <w:pStyle w:val="Akapitzlis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do spawania  Dn 25 ; PN 25/150°C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do spawania Dn 15 ; PN 16/150°C</w:t>
        <w:tab/>
        <w:t>szt.6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anometr techniczny 0-1,6 MPa</w:t>
        <w:tab/>
        <w:t>szt.4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Kurek manometryczny</w:t>
        <w:tab/>
        <w:t>szt.4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  <w:t>Moduł centralnego ogrzewania</w:t>
      </w:r>
    </w:p>
    <w:p>
      <w:pPr>
        <w:pStyle w:val="Normal"/>
        <w:ind w:left="360" w:righ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40"/>
          <w:szCs w:val="40"/>
          <w:u w:val="single"/>
        </w:rPr>
        <w:t>B.1 Strona wysokich parametrów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ymiennik płytowy, lutowany firmy Alfa Laval typ CB60-50L wraz z złączkami, izolacją  oraz podpórką – dokładne dane w załączonej karcie doboru wymiennika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regulacyjny obiegu wentylacji firmy Samson typ 3222/5825-10 o średnicy Dn = 25mm, kvs = 8,00 m3/h z siłownikiem firmy Samson typ 5825-10K – siłownik z sprężyną zwrotną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Regulator pogodowy firmy Samson typ 5578 </w:t>
      </w:r>
      <w:r>
        <w:rPr>
          <w:rFonts w:cs="Arial Narrow" w:ascii="Arial Narrow" w:hAnsi="Arial Narrow"/>
          <w:sz w:val="28"/>
          <w:szCs w:val="28"/>
        </w:rPr>
        <w:t xml:space="preserve"> - </w:t>
      </w:r>
      <w:r>
        <w:rPr>
          <w:rFonts w:cs="Arial Narrow" w:ascii="Arial Narrow" w:hAnsi="Arial Narrow"/>
          <w:b/>
          <w:sz w:val="28"/>
          <w:szCs w:val="28"/>
        </w:rPr>
        <w:t>wykorzystany także dla potrzeb ciepłej wody użytkowej oraz wentylacji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zujnik temperatury ,zanurzeniowy firmy SAMSON z termometrem oporowym PT 1000 typ 5277-2</w:t>
      </w:r>
      <w:r>
        <w:rPr>
          <w:rFonts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zujnik  temperatury  zewnętrznej  firmy SAMSON z termometrem oporowym PT 1000 typ 5227-2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rmostat bezpieczeństwa firmy Samson typ 5343-2 – do termostatu domówić oryginalną osłonę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do spawania Dn 40 ; PN 16/150°C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ind w:left="360" w:righ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40"/>
          <w:szCs w:val="40"/>
          <w:u w:val="single"/>
        </w:rPr>
        <w:t>B.2 Strona niskich parametrów centralne ogrzewanie.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mpa obiegowa do centralnego ogrzewania firmy Grundfos  Magna 3 32-120F Dn 32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aczynie  wzbiorcze Reflex typ N200 Pn=0,6 MPa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do odcięcia naczynia ciśnieniowego firmy Reflex SU1”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iltr magnetyczny firmy ZETKAM fig. 823 PN 6 bar Dn 65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bezpieczeństwa SYR typ 1915 ; Dn32mm ; Do=27mm ; Lc=0,35 ; ciśnienie otwarcia 2,5 bara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anometr techniczny 0-0,6 MPa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Kurek manometryczny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rmometr tarczowy 0 – 120°C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mufowy  Dn 65 ; PN 6/100°C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mufowy  Dn 25 ; PN 6/100°C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mufowy Dn 15 ; PN 6/100°C</w:t>
        <w:tab/>
        <w:t>szt.8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  <w:t>Moduł wentylacji</w:t>
      </w:r>
    </w:p>
    <w:p>
      <w:pPr>
        <w:pStyle w:val="Normal"/>
        <w:ind w:left="360" w:right="0" w:hanging="0"/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  <w:t>C.1 Strona wysokich parametrów</w:t>
      </w:r>
    </w:p>
    <w:p>
      <w:pPr>
        <w:pStyle w:val="Normal"/>
        <w:ind w:left="360" w:right="0" w:hanging="0"/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ymiennik płytowy, lutowany firmy Alfa Laval typ CB60-20L wraz z złączkami, izolacją  oraz podpórką – dokładne dane w załączonej karcie doboru wymiennika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regulacyjny centralnego ogrzewania firmy Samson typ 3222/5825-10 o średnicy Dn = 15mm, kvs = 4,0 m3/h z siłownikiem firmy Samson typ 5825-10K – siłownik z sprężyną zwrotną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Nie występuje 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ab/>
        <w:t>szt.0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zujnik temperatury ,zanurzeniowy firmy SAMSON z termometrem oporowym PT 1000 typ 5277-2</w:t>
      </w:r>
      <w:r>
        <w:rPr>
          <w:rFonts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ie występuje</w:t>
        <w:tab/>
        <w:t>szt.0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rmostat bezpieczeństwa firmy Samson typ 5343-2 – do termostatu domówić oryginalną osłonę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do spawania Dn 25 ; PN 16/150°C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360" w:righ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40"/>
          <w:szCs w:val="40"/>
          <w:u w:val="single"/>
        </w:rPr>
        <w:t>C.2 Strona niskich parametrów centralne ogrzewania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mpa obiegowa do centralnego ogrzewania firmy Grundfos  Magna 3 32-100 Dn 32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aczynie  wzbiorcze Reflex typ NG80 Pn=0,6 MPa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do odcięcia naczynia ciśnieniowego firmy Reflex SU1”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iltr magnetyczny firmy ZETKAM fig. 823 PN 6 bar Dn 40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bezpieczeństwa SYR typ 1915 ; Dn32mm ; Do=27mm ; Lc=0,35 ; ciśnienie otwarcia 2,5 bara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anometr techniczny 0-0,6 MPa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Kurek manometryczny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rmometr tarczowy 0 – 120°C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mufowy  Dn 40 ; PN 6/100°C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mufowy  Dn 20 ; PN 6/100°C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mufowy Dn 15 ; PN 6/100°C</w:t>
        <w:tab/>
        <w:t>szt.4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  <w:t>Moduł ciepłej wody użytkowej</w:t>
      </w:r>
    </w:p>
    <w:p>
      <w:pPr>
        <w:pStyle w:val="Normal"/>
        <w:ind w:left="360" w:right="0" w:hanging="0"/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  <w:t>D.1 Strona wysokich parametrów</w:t>
      </w:r>
    </w:p>
    <w:p>
      <w:pPr>
        <w:pStyle w:val="Normal"/>
        <w:ind w:left="360" w:right="0" w:hanging="0"/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ymiennik płytowy, lutowany firmy Alfa Laval typ CB60-40H wraz z złączkami, izolacją  oraz podpórką – dokładne dane w załączonej karcie doboru wymiennika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regulacyjny ciepłej wody użytkowej firmy Samson typ 3222/5825-10 o średnicy Dn = 15mm, kvs = 4,00 m3/h z siłownikiem firmy Samson typ 5825-10K – siłownik z sprężyną zwrotną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suppressAutoHyphens w:val="true"/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Czujnik do cwu firmy SAMSON typ 5207-65 l=250mm  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Czujnik temperatury ,zanurzeniowy firmy SAMSON z termometrem oporowym PT 1000 typ 5277-2  - czujnik temperatury powrotu z wymiennika 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rmostat bezpieczeństwa firmy Samson typ 5343-2 – do termostatu domówić oryginalną osłonę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do spawania Dn 25 ; PN 16/150°C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360" w:righ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40"/>
          <w:szCs w:val="40"/>
          <w:u w:val="single"/>
        </w:rPr>
        <w:t>D.2 Strona niskich parametrów c.w.u.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Pompa cyrkulacyjna Grundfos UPS 25-60N – korpus z brązu Dn25 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mpa ładująca Grundfos UPS 25-60NB – korpus z brązu Dn25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maliowany zasobnik ciepłej wody użytkowej firmy Reflex typ AL1500 o pojemności 1500l. wraz z izolacją – zasobnik musi być wyposażony w grzałkę elektryczną w celu przeprowadzenia przegrzewu  - Legionella.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odomierz do wody zimnej Powogaz typ JS ;Dn32  Qnom = 6,0 m3/h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bezpieczeństwa do wody zimnej SYR typ 2115 Dn32mm Lc=0,26 do=27mm; ciśnienie otwarcia 6 bar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zwrotny antyskażeniowy Dn50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zwrotny Dn50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zwrotny Dn25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iltr mufowy mosiężny Dn50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iltr mufowy mosiężny Dn25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anometr techniczny 0-0,6MPa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Kurek manometryczny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rmometr tarczowy</w:t>
        <w:tab/>
        <w:t>szt.2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agnetyzer wodny Dn50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mufowy Dn 50 ; PN 6/100°C</w:t>
        <w:tab/>
        <w:t>szt.6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mufowy Dn 25 ; PN 6/100°C</w:t>
        <w:tab/>
        <w:t>szt.3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mufowy Dn 15 ; PN 6/100°C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regulacyjny „Balorex” Dn40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  <w:t>Uzupełnianie instalacji</w:t>
      </w:r>
    </w:p>
    <w:p>
      <w:pPr>
        <w:pStyle w:val="Normal"/>
        <w:ind w:left="360" w:right="0" w:hanging="0"/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  <w:t>E.1 Centralne ogrzewanie</w:t>
      </w:r>
    </w:p>
    <w:p>
      <w:pPr>
        <w:pStyle w:val="Normal"/>
        <w:ind w:left="360" w:right="0" w:hanging="0"/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odomierz do wody ciepłej Powogaz typ JS 90 ;Dn15  Qnom = 1,5 m3/h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iltr kołnierzowy FS-1 Dn15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zwrotny YORK Dn15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do spawania Dn 15 ; PN 16/150°C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mufowy Dn 15 ; PN 6/100°C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360" w:right="0" w:hanging="0"/>
        <w:rPr>
          <w:rFonts w:ascii="Arial Narrow" w:hAnsi="Arial Narrow" w:cs="Arial Narrow"/>
          <w:color w:val="FF0000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  <w:t>E.2 Wentylacja</w:t>
      </w:r>
    </w:p>
    <w:p>
      <w:pPr>
        <w:pStyle w:val="Normal"/>
        <w:ind w:left="360" w:right="0" w:hanging="0"/>
        <w:rPr>
          <w:rFonts w:ascii="Arial Narrow" w:hAnsi="Arial Narrow" w:cs="Arial Narrow"/>
          <w:color w:val="FF0000"/>
          <w:sz w:val="40"/>
          <w:szCs w:val="40"/>
          <w:u w:val="single"/>
        </w:rPr>
      </w:pPr>
      <w:r>
        <w:rPr>
          <w:rFonts w:cs="Arial Narrow" w:ascii="Arial Narrow" w:hAnsi="Arial Narrow"/>
          <w:color w:val="FF0000"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odomierz do wody ciepłej Powogaz typ JS 90 ;Dn15  Qnom = 1,5 m3/h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iltr kołnierzowy FS-1 Dn15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zwrotny YORK Dn15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do spawania Dn 15 ; PN 16/150°C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68" w:right="72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ór kulowy mufowy Dn 15 ; PN 6/100°C</w:t>
        <w:tab/>
        <w:t>szt.1</w:t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0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708" w:right="72" w:hanging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417" w:right="632" w:gutter="0" w:header="0" w:top="719" w:footer="1417" w:bottom="19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>
        <w:sz w:val="40"/>
        <w:szCs w:val="40"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b/>
        <w:szCs w:val="28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 Narrow" w:hAnsi="Arial Narrow" w:cs="Arial Narrow"/>
      <w:sz w:val="40"/>
      <w:szCs w:val="40"/>
    </w:rPr>
  </w:style>
  <w:style w:type="character" w:styleId="WW8Num2z0">
    <w:name w:val="WW8Num2z0"/>
    <w:qFormat/>
    <w:rPr>
      <w:rFonts w:ascii="Arial Narrow" w:hAnsi="Arial Narrow" w:cs="Arial Narrow"/>
      <w:b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40"/>
      <w:szCs w:val="4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28" w:leader="none"/>
        <w:tab w:val="right" w:pos="985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8:35:00Z</dcterms:created>
  <dc:creator>zec</dc:creator>
  <dc:description/>
  <dc:language>en-US</dc:language>
  <cp:lastModifiedBy>Bartosz Baranowski</cp:lastModifiedBy>
  <cp:lastPrinted>2016-08-01T17:02:00Z</cp:lastPrinted>
  <dcterms:modified xsi:type="dcterms:W3CDTF">2016-07-31T11:17:00Z</dcterms:modified>
  <cp:revision>5</cp:revision>
  <dc:subject/>
  <dc:title>III</dc:title>
</cp:coreProperties>
</file>