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.......................................</w:t>
        <w:tab/>
        <w:tab/>
        <w:tab/>
        <w:tab/>
        <w:tab/>
        <w:tab/>
        <w:t>Załącznik nr 7 do SIWZ</w:t>
      </w:r>
    </w:p>
    <w:p>
      <w:pPr>
        <w:pStyle w:val="Normal"/>
        <w:rPr>
          <w:sz w:val="24"/>
        </w:rPr>
      </w:pPr>
      <w:r>
        <w:rPr>
          <w:sz w:val="24"/>
        </w:rPr>
        <w:t>(pieczęć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WYKAZ WYPOSAŻENIA TECHNICZNEGO</w:t>
      </w:r>
    </w:p>
    <w:p>
      <w:pPr>
        <w:pStyle w:val="Normal"/>
        <w:jc w:val="center"/>
        <w:rPr>
          <w:b/>
          <w:b/>
          <w:bCs/>
          <w:iCs/>
          <w:sz w:val="24"/>
          <w:u w:val="single"/>
        </w:rPr>
      </w:pPr>
      <w:r>
        <w:rPr>
          <w:sz w:val="24"/>
          <w:u w:val="single"/>
        </w:rPr>
        <w:t xml:space="preserve">Dotyczy postępowania: </w:t>
      </w:r>
      <w:r>
        <w:rPr>
          <w:b/>
          <w:sz w:val="24"/>
          <w:u w:val="single"/>
        </w:rPr>
        <w:t>„</w:t>
      </w:r>
      <w:r>
        <w:rPr>
          <w:b/>
          <w:bCs/>
          <w:iCs/>
          <w:sz w:val="24"/>
          <w:u w:val="single"/>
        </w:rPr>
        <w:t>Wykonywanie stałych prac porządkowych w pomieszczeniach biurowych oraz na terenach zewnętrznych zielonych i parkingowych Starostwa Powiatowego w Gryfinie</w:t>
      </w:r>
      <w:r>
        <w:rPr>
          <w:b/>
          <w:sz w:val="24"/>
          <w:u w:val="single"/>
        </w:rPr>
        <w:t>”</w:t>
      </w:r>
    </w:p>
    <w:p>
      <w:pPr>
        <w:pStyle w:val="Normal"/>
        <w:jc w:val="center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narzędzi lub urząd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yspozycja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kurzacz do odkurzania na such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/ oddane do dyspozy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kurzacz do ściągania w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/ oddane do dyspozy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py i mopy do zmywa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/ oddane do dyspozy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 do czyszcze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/ oddane do dyspozy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do polerowa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/ oddane do dyspozy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ekstrakcyjna do prania wykładzin na mok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/ oddane do dyspozy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rowarka do gruntowego myc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/ oddane do dyspozy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zenie parowe do mycia okien i czyszczenia tapicerki, żaluzji i trudno dostępnych miejsc w kuchniach i sanitariat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/ oddane do dyspozy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rzędzia do sprzątania terenu zewnętrznego: kosiarka, łopata do </w:t>
            </w:r>
            <w:r>
              <w:rPr>
                <w:color w:val="000000"/>
                <w:sz w:val="24"/>
              </w:rPr>
              <w:t>śniegu ,sekator do przycinania krzew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/ oddane do dyspozy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ęczne narzędzia pracy: wiaderka, szczotki, ścierki, szufelki, ściągawki do wody, spryskiwacze do środków chemicznych,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/ oddane do dyspozy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jka ciśnieniowa o ciśnieniu min.120 B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e/ oddane do dyspozy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Wykonawca oświadcza, że ww. sprzęt zostanie użyty do wykonania przedmiotu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W przypadku  zaznaczenia „oddane do dyspozycji” Wykonawca załącza pisemne zobowiązanie podmiotu trzeciego na zasadach określonych w art. 26 ust 2b ustawy Prawo zamówień publicznych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59:00Z</dcterms:created>
  <dc:creator>Andzej Bandurowski</dc:creator>
  <dc:description/>
  <cp:keywords/>
  <dc:language>en-US</dc:language>
  <cp:lastModifiedBy>Stojan Diakowski</cp:lastModifiedBy>
  <cp:lastPrinted>2005-09-27T14:08:00Z</cp:lastPrinted>
  <dcterms:modified xsi:type="dcterms:W3CDTF">2017-10-26T10:34:00Z</dcterms:modified>
  <cp:revision>16</cp:revision>
  <dc:subject/>
  <dc:title/>
</cp:coreProperties>
</file>