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</w:rPr>
      </w:pPr>
      <w:r>
        <w:rPr>
          <w:b/>
        </w:rPr>
        <w:t>Załącznik nr 1 do zaproszenia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…………</w:t>
      </w:r>
      <w:r>
        <w:rPr>
          <w:b/>
        </w:rPr>
        <w:t>, dnia……………………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związku z zaproszeniem do składania ofert na „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.j. Dz. U.         z 2016 r. poz. 1038)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...........), </w:t>
      </w:r>
    </w:p>
    <w:p>
      <w:pPr>
        <w:pStyle w:val="Normal"/>
        <w:ind w:left="60" w:firstLine="360"/>
        <w:jc w:val="both"/>
        <w:rPr/>
      </w:pPr>
      <w:r>
        <w:rPr/>
        <w:t>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ablice samochodowe zwyczajne jednorzędowe i dwurzędowe, tablice do przyczep jednorzędowe i dwurzędowe, tablice czasowe jednorzędowe i dwurzędowe, tablice indywidualne jednorzędowe i dwurzędowe, tablice zabytkowe jednorzędowe i dwurzę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motocyklowo - ciągnikowe, tablice czasowe motocyklowo - ciągnikowe, tablice motocyklowe zabytk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motorowerowe, tablice czasowe motorowe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dbiór i komisyjne zniszczenie tablic rejestracyjnych przyjętych przez Wydział do złomowania w sposób uniemożliwiający ich powtórne wykorzystani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użyczenie i instalację oprogramowania umożliwiającego elektroniczne składanie zamówień na tablice rejestracyjne. Wykonawca zapewni również przeszkolenie użytkowników              w zakresie prawidłowej obsługi oprogramowania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420" w:right="58" w:hanging="36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Termin realizacji zamówienia: od 1 stycznia 2018 r. do dnia 31 grudnia 2018 r., przy czym dostawy będą realizowane sukcesywnie według zamówień,</w:t>
      </w:r>
      <w:r>
        <w:rPr>
          <w:spacing w:val="9"/>
          <w:sz w:val="22"/>
          <w:szCs w:val="22"/>
        </w:rPr>
        <w:t xml:space="preserve"> </w:t>
      </w:r>
      <w:r>
        <w:rPr>
          <w:spacing w:val="9"/>
          <w:sz w:val="24"/>
          <w:szCs w:val="24"/>
        </w:rPr>
        <w:t>w terminie nie dłuższym niż    7 dni od dnia złożenia zamówienia</w:t>
      </w:r>
      <w:r>
        <w:rPr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ceny jednostkowe wyrażone w ofercie są obowiązujące przez cały czas tr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onawca udziela 3-letniej gwarancji na  przedmiot zamówienia w aspekcie warunków określonych w Załączniku nr 8 do rozporządzenia Ministra Infrastruktury z dnia 22 lipca 2002 r. w sprawie rejestracji i oznaczenia pojazdów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świadczamy, że zaproponowany przez nas przedmiot zamówienia spełnia wymogi  zaproszeni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30 dni licząc od daty wpływu faktury VAT wraz z dokumentami rozliczeniowymi do Starostwa Powiatowego w Gryfinie na wskazany w fakturze rachunek bankowy, tj. nr……………………………………………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świadczamy, iż zapoznaliśmy się z warunkami określonymi w zaproszeniu i nie wnosimy do niego żadnych zastrzeżeń oraz uzyskaliśmy konieczne informacje do przygotowania oferty; zobowiązujemy się spełnić wszystkie wymienione w zaproszeniu wymagania               i żądania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świadczamy, że akceptujemy wzór umowy stanowiący załącznik nr 4 do zaproszenia                  i w wypadku pozytywnego rozstrzygnięcia – wyboru naszej oferty, zobowiązujemy się do zawarc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świadczamy, że uważamy się za związanych niniejszą ofertą 30 dni od terminu wyznaczonego do składania ofert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data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42:00Z</dcterms:created>
  <dc:creator>Starostwo Powiatowe</dc:creator>
  <dc:description/>
  <cp:keywords/>
  <dc:language>en-US</dc:language>
  <cp:lastModifiedBy>mkuziemko</cp:lastModifiedBy>
  <cp:lastPrinted>2014-11-17T11:16:00Z</cp:lastPrinted>
  <dcterms:modified xsi:type="dcterms:W3CDTF">2017-11-06T09:01:00Z</dcterms:modified>
  <cp:revision>13</cp:revision>
  <dc:subject/>
  <dc:title>Załącznik nr 1 do SIWZ</dc:title>
</cp:coreProperties>
</file>