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2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Załącznik nr 4 do SWIZ</w:t>
      </w:r>
    </w:p>
    <w:p>
      <w:pPr>
        <w:pStyle w:val="Heading4"/>
        <w:rPr>
          <w:sz w:val="22"/>
          <w:szCs w:val="22"/>
        </w:rPr>
      </w:pPr>
      <w:r>
        <w:rPr>
          <w:b/>
          <w:sz w:val="22"/>
          <w:szCs w:val="22"/>
        </w:rPr>
        <w:t>UMOWA NR          /2017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 w dniu  ……………………….2017 r. w Nowym Czarnowie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Powiatem Gryfińskim, ul. Sprzymierzonych 4, 74-100 Gryfino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w imieniu, którego działa Dom Pomocy Społecznej</w:t>
      </w:r>
      <w:r>
        <w:rPr>
          <w:rStyle w:val="Domylnaczcionkaakapitu4"/>
          <w:sz w:val="22"/>
          <w:szCs w:val="22"/>
        </w:rPr>
        <w:t>, Nowe Czarnowo 66, 74-105 Nowe Czarnowo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Dyrektora Julię Porwit,  działającego  na podstawie upoważnienia  udzielonego przez Zarząd Powiatu Gryfińskiego Uchwałą  Nr 440/2017 z dnia  10 sierpnia 2017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j Księgowej -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ヒラギノ角ゴ Pro W3"/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 </w:t>
      </w:r>
      <w:r>
        <w:rPr>
          <w:sz w:val="22"/>
          <w:szCs w:val="22"/>
        </w:rPr>
        <w:br/>
        <w:t>NIP: ……………………. REGON ……………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sz w:val="22"/>
          <w:szCs w:val="22"/>
        </w:rPr>
      </w:pPr>
      <w:r>
        <w:rPr>
          <w:rFonts w:eastAsia="ヒラギノ角ゴ Pro W3"/>
          <w:sz w:val="22"/>
          <w:szCs w:val="22"/>
        </w:rPr>
        <w:t>reprezentowany przez  ......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sz w:val="22"/>
          <w:szCs w:val="22"/>
        </w:rPr>
      </w:pPr>
      <w:r>
        <w:rPr>
          <w:rFonts w:eastAsia="ヒラギノ角ゴ Pro W3"/>
          <w:sz w:val="22"/>
          <w:szCs w:val="22"/>
        </w:rPr>
        <w:t>działającym na podstawie: .................................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sz w:val="22"/>
          <w:szCs w:val="22"/>
        </w:rPr>
      </w:pPr>
      <w:r>
        <w:rPr>
          <w:rFonts w:eastAsia="ヒラギノ角ゴ Pro W3"/>
          <w:sz w:val="22"/>
          <w:szCs w:val="22"/>
        </w:rPr>
        <w:t>zwanym dalej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color w:val="000000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 xml:space="preserve">Niniejsza umowa zostaje zawarta po przeprowadzonym postępowaniu o udzielenia zamówienia publicznego przeprowadzonego w drodze przetargu nieograniczonego, zgodnie z ustawą Prawo zamówień publicznych (Dz. U. z 2017 r. poz. 1579 ze zm.) – zwaną dalej Ustawą. 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powierza, a Wykonawca przyjmuje do wykonania przedmiot umowy, który stanowi „Przygotowanie i dostarczanie całodziennego wyżywienia dla mieszkańców Domu Pomocy Społecznej w Nowym Czarnowie”, określony w SIWZ, za wynagrodzeniem należnym Wykonawcy, </w:t>
        <w:br/>
        <w:t>o którym mowa w §8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 przedmiotu zamówienia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mowa obowiązuje strony od dnia podpisania ale nie wcześniej niż od dnia  01.01.2018 r. do dnia  31.12.2018 r.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mowa może być w każdym czasie rozwiązana za porozumieniem stron.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żda ze stron może wypowiedzieć umowę z zachowaniem 2 miesięcznego okresu wypowiedzenia ze skutkiem na koniec miesiąca kalendarzowego.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może wypowiedzieć umowę z zachowaniem 1 miesięcznego terminu wypowiedzenia w przypadku  niewykonania lub nienależytego wykonania zamówienia przez Wykonawcę ze skutkiem na koniec miesiąca kalendarzowego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Zamawiający  ma prawo rozwiązać umowę ze skutkiem natychmiastowym w przypadku stwierdzenia powtarzających się co najmniej dwukrotnie tych samych naruszeń postanowień Umowy przez Wykonawcę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  <w:sz w:val="22"/>
          <w:szCs w:val="22"/>
        </w:rPr>
        <w:t xml:space="preserve">Zamawiający może odstąpić od umowy w przypadku naruszenia przez Wykonawcę warunków SIWZ przy wykonywaniu umowy oraz przepisów prawa, w tym przepisów sanitarno-epidemiologicznych, </w:t>
        <w:br/>
        <w:t>w terminie 14 dni od dnia powzięcia o ww. okoliczności wiadomości.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 niniejsza  ulega  rozwiązaniu:</w:t>
      </w:r>
    </w:p>
    <w:p>
      <w:pPr>
        <w:pStyle w:val="TextBody"/>
        <w:numPr>
          <w:ilvl w:val="1"/>
          <w:numId w:val="23"/>
        </w:numPr>
        <w:ind w:left="1418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 upływem  terminu  określonego  w  ust. 1;</w:t>
      </w:r>
    </w:p>
    <w:p>
      <w:pPr>
        <w:pStyle w:val="TextBody"/>
        <w:numPr>
          <w:ilvl w:val="1"/>
          <w:numId w:val="23"/>
        </w:numPr>
        <w:ind w:left="1418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jej wypowiedzenia przez którąkolwiek ze stron;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ykonawc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ygotowywał będzie posiłki na podstawie uzyskanej od Zamawiającego informacji o ilościowym zapotrzebowaniu żywnościowym określającym ich różnorodność, wynikającą z zaleconych przez lekarza diet żywieniowych.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odbioru od Zamawiającego informacji  o której mowa </w:t>
        <w:br/>
        <w:t>w ust. 1, w terminie nie późniejszym niż 2 dni robocze przed rozpoczęciem dnia  w którym posiłki będą dostarczane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Style w:val="Domylnaczcionkaakapitu4"/>
          <w:sz w:val="22"/>
          <w:szCs w:val="22"/>
        </w:rPr>
      </w:pPr>
      <w:r>
        <w:rPr>
          <w:rStyle w:val="Domylnaczcionkaakapitu4"/>
          <w:sz w:val="22"/>
          <w:szCs w:val="22"/>
        </w:rPr>
        <w:t>Zamawiający może wprowadzić zmiany do dziennej ilości posiłków,  najpóźniej na 1 dzień  roboczy przed dniem dostarczenia posiłków. Zamawiający jest zobowiązany powiadomić drogą elektroniczną lub  na piśmie Wykonawcę o takiej zmianie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Style w:val="Domylnaczcionkaakapitu4"/>
          <w:sz w:val="22"/>
          <w:szCs w:val="22"/>
        </w:rPr>
        <w:t xml:space="preserve">Zamawiający zobowiązuje Wykonawcę do osobistego wykonania przedmiotu zamówienia                         w zakresie przygotowywania posiłków. Udział podwykonawcy możliwy jest wyłącznie </w:t>
        <w:br/>
        <w:t>w postaci transportu  (dostarczania) posiłków z miejsca ich produkcji do siedziby Zamawiającego. Wykonawca ponosi pełną odpowiedzialność za działanie lub zaniechanie działania przez podwykonawcę któremu powierzył wykonanie części zamówienia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Wykonawca oświadcza, że  przyjmuje  na  siebie  pełną  odpowiedzialność  za  zapewnienie  udzielania  świadczeń  określonych  w  § 1  niniejszej  umowy  przez  osoby  o  odpowiednich  uprawnieniach  i  kwalifikacjach  zawodowych  oraz  wymaganiach  zdrowotnych  określonych  w  odrębnych  przepisa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 do Domu Pomocy Społecznej w Nowym Czarnowie, własnym środkiem transportu i na własny koszt, przestrzegając wymogów Sanitarno-Epidemiologicznych oraz wszystkich wymogów określonych przepisami, z zastrzeżeniem § 3 ust. 4 umowy.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 do Domu Pomocy Społecznej w Nowym Czarnowie, w każdym z 7 dni tygodnia przez cały okres trwania umowy, w godzinach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niadanie od 7.30  do 7.45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iad i podwieczorek  od 12.30  do 12.45,</w:t>
        <w:tab/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lacja od 17.45 do 18.00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jednostronnie zmienić godziny dostarczania posiłków, o których mowa w ust. 2. O fakcie takiej zmiany oraz o nowych godzinach dostarczania poszczególnych posiłków, Zamawiający powiadomi Wykonawcę w terminie 5 dni roboczych przed pierwszym dniem objętym zmianą godzin dostarczania. </w:t>
      </w:r>
    </w:p>
    <w:p>
      <w:pPr>
        <w:pStyle w:val="Normal"/>
        <w:numPr>
          <w:ilvl w:val="0"/>
          <w:numId w:val="19"/>
        </w:numPr>
        <w:jc w:val="both"/>
        <w:rPr>
          <w:rStyle w:val="Domylnaczcionkaakapitu4"/>
          <w:sz w:val="22"/>
          <w:szCs w:val="22"/>
        </w:rPr>
      </w:pPr>
      <w:r>
        <w:rPr>
          <w:sz w:val="22"/>
          <w:szCs w:val="22"/>
        </w:rPr>
        <w:t>Strony umowy  przewidują możliwość dostarczania posiłków do Zamawiającego 2 razy dziennie. Taka forma dostarczania posiłków może wystąpić tylko w sytuacjach szczególnych uzasadniających taką konieczność i musi zostać poprzedzona wyrażeniem zgody przez Zamawiającego w formie pisemnej.</w:t>
      </w:r>
    </w:p>
    <w:p>
      <w:pPr>
        <w:pStyle w:val="Normal"/>
        <w:numPr>
          <w:ilvl w:val="0"/>
          <w:numId w:val="19"/>
        </w:numPr>
        <w:jc w:val="both"/>
        <w:rPr>
          <w:rStyle w:val="Domylnaczcionkaakapitu4"/>
          <w:sz w:val="22"/>
          <w:szCs w:val="22"/>
        </w:rPr>
      </w:pPr>
      <w:r>
        <w:rPr>
          <w:rStyle w:val="Domylnaczcionkaakapitu4"/>
          <w:sz w:val="22"/>
          <w:szCs w:val="22"/>
        </w:rPr>
        <w:t>Wykonawca ponosi odpowiedzialność za stan higieniczny wszystkich materiałów, narzędzi                        i sprzętu, używanych przy wykonywaniu przedmiotu umowy, w tym w szczególności za mycie i wyparzanie, naczyń, opakowań, w których posiłki będą przechowywane i przewożone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rStyle w:val="Domylnaczcionkaakapitu4"/>
          <w:sz w:val="22"/>
          <w:szCs w:val="22"/>
        </w:rPr>
        <w:t>Wykonawca udostępni pojemniki na odpady kuchenne (7 sztuk</w:t>
      </w:r>
      <w:r>
        <w:rPr>
          <w:rStyle w:val="Odwoaniedokomentarza1"/>
        </w:rPr>
        <w:t>)</w:t>
      </w:r>
      <w:r>
        <w:rPr>
          <w:rStyle w:val="Odwoaniedokomentarza1"/>
          <w:sz w:val="22"/>
          <w:szCs w:val="22"/>
        </w:rPr>
        <w:t xml:space="preserve"> o pojemności 10 litrów każdy,</w:t>
      </w:r>
      <w:r>
        <w:rPr>
          <w:rStyle w:val="Domylnaczcionkaakapitu4"/>
          <w:sz w:val="22"/>
          <w:szCs w:val="22"/>
        </w:rPr>
        <w:t xml:space="preserve"> oraz codziennie będzie je odbierał od Zamawiającego i utylizował ich zawartość, zgodnie z obowiązującymi przepisami. Pojemniki na odpady kuchenne powinny odpowiadać normom higieniczno - sanitarnym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a obowiązek pobierania i przechowywania próbek przygotowywanych posiłków, zgodnie z przepisami sanitarno-epidemiologicznymi obowiązującymi w tym zakresie.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bierania i przechowywania próbek wszystkich potraw wchodzących w skład każdego posiłku, według zasad określonych  rozporządzeniem Ministra Zdrowia z dnia 17 kwietnia 2007 r. w sprawie pobierania i przechowywania próbek żywności przez zakłady żywienia zbiorowego typu zamkniętego (Dz. U. Nr 80, poz. 545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W sytuacji zmiany adresu kuchni w ciągu trwania umowy Wykonawca winien o zaistniałym fakcie powiadomić Zamawiającego niezwłocznie w formie pisemnej, jednak nie później niż 2 dni przed faktyczną zmianą adresu kuchni. Zamawiający zastrzega sobie prawo do rozwiązania umowy bez okresu wypowiedzenia, jeżeli w wyniku zmiany adresu kuchni pozostałe warunki umowy nie będą spełniane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dostarczenia – w przypadku akceptacji zmiany adresu kuchni przez Zamawiającego – zgody (w formie decyzji, pozwolenia) na podjęcie działalności kuchni udzielonej przez właściwego Inspektora Sanitarnego oraz zaświadczenia, iż posiada pozytywną opinię dotyczącą warunków sanitarno - epidemiologicznych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Style w:val="Domylnaczcionkaakapitu4"/>
          <w:b/>
          <w:b/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Jadłospis przygotowany zgodnie z SIWZ wymaga akceptacji Zamawiającego i przedkładany jest przez Wykonawcę Zamawiającemu w formie wiadomości e-mail na adres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sekretariat@dpsnczarnowo.pl</w:t>
        </w:r>
      </w:hyperlink>
      <w:r>
        <w:rPr>
          <w:rStyle w:val="Domylnaczcionkaakapitu4"/>
          <w:b/>
          <w:sz w:val="22"/>
          <w:szCs w:val="22"/>
        </w:rPr>
        <w:t xml:space="preserve"> lub osobiście w siedzibie Zamawiającego, z 7 dniowym wyprzedzeniem przed rozpoczęciem dekady.  Jadłospis, o którym mowa w zdaniu pierwszym obejmuje 10  dni kalendarzowych. Jadłospis winien być opatrzony podpisem dietetyka Wykonawcy oraz datą sporządzenia.</w:t>
      </w:r>
    </w:p>
    <w:p>
      <w:pPr>
        <w:pStyle w:val="TextBody"/>
        <w:numPr>
          <w:ilvl w:val="0"/>
          <w:numId w:val="25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b w:val="false"/>
          <w:sz w:val="22"/>
          <w:szCs w:val="22"/>
        </w:rPr>
        <w:t>Dwukrotne niezatwierdzenie jadłospisu może być podstawą do rozwiązania umowy przez Zamawiającego zgodnie z § 2 ust. 5 umowy.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Zamawiający nie dopuszcza, aby w ciągu kolejnych 10 dni wystąpiła powtarzalność tego samego rodzaju potrawy. Wykonawca zobowiązuje się do uwzględnienia ww. wymogu i zapewnienia różnorodności posiłków.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zmiany w jadłospisie sugerowane przez Zamawiającego, będą wiążące dla Wykonawcy.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Wykonawca zobowiązuje się uwzględnić w jadłospisie sezonowość produkt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Wykonawca winien w jadłospisie ująć informacje dotyczące wykazu składników zgodnie z Rozporządzeniem Ministra Rolnictwa i Rozwoju Wsi z dnia 23 grudnia 2014 r. w sprawie znakowania poszczególnych rodzajów środków spożywczych (Dz. U. z 2015 r., poz. 29 ze zm.)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inien w jadłospisie wskazać informacje o zawartych alergenach zgodnie z Dyrektywami Parlamentu Europejskiego nr 1169/2011.</w:t>
      </w:r>
    </w:p>
    <w:p>
      <w:pPr>
        <w:pStyle w:val="TextBody"/>
        <w:ind w:firstLine="20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Style w:val="Domylnaczcionkaakapitu4"/>
          <w:b/>
          <w:b/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xtBody"/>
        <w:numPr>
          <w:ilvl w:val="0"/>
          <w:numId w:val="11"/>
        </w:numPr>
        <w:jc w:val="both"/>
        <w:rPr>
          <w:rStyle w:val="Domylnaczcionkaakapitu4"/>
          <w:bCs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Potrawy przygotowane przez Wykonawcę muszą być urozmaicone, świeże, smaczne,                          z uwzględnieniem przeciętnej dziennej normy na kalorie i składniki odżywcze, opracowanej dla Domu Pomocy Społecznej, na podstawie zalecanych przez Instytut Żywienia i Żywności  w Warszawie norm, oraz norm składników pokarmowych i produktów spożywczych dla pensjonariuszy w zakładach służby zdrowia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oświadcza, że posiada wszelkie wymagane przepisami prawa uprawnienia do świadczenia usług objętych umową i zobowiązuje się do ich wykonania, zgodnie z aktualnym poziomem wiedzy oraz z najwyższą starannością, przy użyciu własnych, specjalistycznych urządzeń, a także przy pomocy własnych pracowników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bCs/>
          <w:sz w:val="22"/>
          <w:szCs w:val="22"/>
        </w:rPr>
        <w:t>Wykonawca oświadcza, że posiada doświadczenie zawodowe w wykonywaniu prac, będących przedmiotem niniejszej umowy, niezbędne do wykonania umowy z najwyższą starannością oraz w sposób zgodny z obowiązującymi przepisami prawa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§7</w:t>
        <w:br/>
        <w:t>Jakość przedmiotu dostawy i wymogi sanitar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Domylnaczcionkaakapitu4"/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Wykonawca zobowiązuje się do dostarczania produktów, zgodnie z wymogami sanitarno – higienicznymi, właściwymi dla danej kategorii produktu, przy produkcji których stosowano system HACCP w zakresie przewidzianym przez ustawę z dnia 25 sierpnia 2006 r.</w:t>
        <w:br/>
        <w:t>o bezpieczeństwie żywności i żywienia (Dz. U z 2015 r. poz. 594 ze zm.). Jakość dostarczonego towaru będzie zgodna z wymogami Polskich Nor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Domylnaczcionkaakapitu4"/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Style w:val="Domylnaczcionkaakapitu4"/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Żywność  dostarczona w oryginalnych   opakowaniach, musi mieć  na  opakowaniu oznaczenia </w:t>
      </w:r>
      <w:r>
        <w:rPr>
          <w:rStyle w:val="Domylnaczcionkaakapitu4"/>
          <w:rFonts w:eastAsia="TimesNewRomanPSMT;Times New Roman" w:cs="TimesNewRomanPSMT;Times New Roman" w:ascii="TimesNewRomanPSMT;Times New Roman" w:hAnsi="TimesNewRomanPSMT;Times New Roman"/>
          <w:bCs/>
          <w:sz w:val="22"/>
          <w:szCs w:val="24"/>
        </w:rPr>
        <w:t>fabryczne tzn. rodzaj, nazwę wyrobu, ilość, datę produkcji, termin przydatności do spożycia lub termin minimalnej trwałości, nazwę i adres producenta oraz inne oznakowania, zgodne z obowiązującymi w tym zakresie przepisami prawa żywnościowego.</w:t>
      </w:r>
    </w:p>
    <w:p>
      <w:pPr>
        <w:pStyle w:val="Normal"/>
        <w:numPr>
          <w:ilvl w:val="0"/>
          <w:numId w:val="2"/>
        </w:numPr>
        <w:pBdr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Wszelkie urządzenia i sprzęt służący do transportu posiłków muszą być wykonane z materiałów dopuszczonych do kontaktu z żywnością, spełniających wymogi określone w Dyrektywie Unii Europejskiej w sprawie materiałów i wyrobów przeznaczonych do kontaktu z żywnością (Dz. Urz. UE L384 z 29.12.2006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zastrzega sobie prawo do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izytacji miejsc przygotowania posiłków przed przedstawicieli Zamawiającego przez cały okres trwania umowy;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  <w:szCs w:val="24"/>
        </w:rPr>
        <w:t>systematycznego nadzoru nad jakością i ilością poprzez wyrywkowe kontrole dostarczanych posiłków. Zakwestionowane posiłki będą podlegać zwrotowi i wymianie na koszt Wykonawcy;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ontroli temperatury dostarczanych posiłków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4"/>
        </w:rPr>
      </w:pPr>
      <w:r>
        <w:rPr>
          <w:sz w:val="22"/>
          <w:szCs w:val="22"/>
        </w:rPr>
        <w:t>§ 8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4"/>
        </w:rPr>
        <w:t xml:space="preserve">Wynagrodzenie 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nagrodzenie za przygotowanie i dostarczenie jednego całodziennego posiłku (śniadanie, obiad, podwieczorek, kolacja) wynosi 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netto (słownie złotych: ………………………),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VAT 8% (słownie złotych: ………………………),</w:t>
      </w:r>
    </w:p>
    <w:p>
      <w:pPr>
        <w:pStyle w:val="TextBody"/>
        <w:numPr>
          <w:ilvl w:val="0"/>
          <w:numId w:val="29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brutto (słownie złotych: ………………………).</w:t>
      </w:r>
    </w:p>
    <w:p>
      <w:pPr>
        <w:pStyle w:val="TextBody"/>
        <w:numPr>
          <w:ilvl w:val="0"/>
          <w:numId w:val="26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Zamawiający będzie zamawiał dziennie średnio 110 całodziennych posiłków, ale nie więcej niż 120 posiłków, co daje wartość wynagrodzenia za wykonanie przedmiotu umowy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netto (słownie złotych: ………………………),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VAT 8% (słownie złotych: ………………………),</w:t>
      </w:r>
    </w:p>
    <w:p>
      <w:pPr>
        <w:pStyle w:val="TextBody"/>
        <w:numPr>
          <w:ilvl w:val="0"/>
          <w:numId w:val="29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b w:val="false"/>
          <w:sz w:val="22"/>
          <w:szCs w:val="22"/>
        </w:rPr>
        <w:t>………</w:t>
      </w:r>
      <w:r>
        <w:rPr>
          <w:b w:val="false"/>
          <w:sz w:val="22"/>
          <w:szCs w:val="22"/>
        </w:rPr>
        <w:t>. zł brutto (słownie złotych: ………………………).</w:t>
      </w:r>
    </w:p>
    <w:p>
      <w:pPr>
        <w:pStyle w:val="TextBody"/>
        <w:numPr>
          <w:ilvl w:val="0"/>
          <w:numId w:val="26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>Łączna wysokość wynagrodzenia za cały okres obowiązywania niniejszej umowy nie przekroczy kwoty netto ujętej w pkt 2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rStyle w:val="Domylnaczcionkaakapitu4"/>
          <w:b/>
          <w:sz w:val="22"/>
          <w:szCs w:val="22"/>
        </w:rPr>
        <w:t>W przypadku zmiany wysokości stawki podatku VAT cena brutto ulegnie zmianie polegającej na dostosowaniu jej do prawidłowej stawki podatku VAT.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płata wynagrodzenia za wykonane usługi za jeden miesiąc, nastąpi na podstawie prawidłowo wystawionej i dostarczonej przez Wykonawcę faktury VAT. 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b w:val="false"/>
          <w:sz w:val="22"/>
          <w:szCs w:val="22"/>
        </w:rPr>
        <w:t>Płatność regulowana będzie przez Zamawiającego na podstawie dostarczanych faktur przelewem do 30-go dnia miesiąca następnego, którego dotyczy faktura.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nagrodzenie zostanie przekazane na rachunek bankowy Wykonawcy  nr………………………..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dzień zapłaty uważa się dzień obciążenia rachunku Zamawiającego.</w:t>
      </w:r>
    </w:p>
    <w:p>
      <w:pPr>
        <w:pStyle w:val="TextBody"/>
        <w:numPr>
          <w:ilvl w:val="0"/>
          <w:numId w:val="26"/>
        </w:numPr>
        <w:jc w:val="both"/>
        <w:rPr>
          <w:rStyle w:val="Domylnaczcionkaakapitu4"/>
          <w:b/>
          <w:b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Dane identyfikujące do faktury: </w:t>
      </w:r>
    </w:p>
    <w:p>
      <w:pPr>
        <w:pStyle w:val="Normal"/>
        <w:jc w:val="both"/>
        <w:rPr/>
      </w:pPr>
      <w:r>
        <w:rPr>
          <w:rStyle w:val="Domylnaczcionkaakapitu4"/>
          <w:b/>
          <w:sz w:val="22"/>
          <w:szCs w:val="22"/>
        </w:rPr>
        <w:t>Nabywca: Powiat Gryfiński, ul. Sprzymierzonych 4, 74-100 Gryfino NIP 858-15-63-280</w:t>
      </w:r>
    </w:p>
    <w:p>
      <w:pPr>
        <w:pStyle w:val="Normal"/>
        <w:jc w:val="both"/>
        <w:rPr>
          <w:rStyle w:val="Domylnaczcionkaakapitu4"/>
          <w:sz w:val="22"/>
          <w:szCs w:val="22"/>
        </w:rPr>
      </w:pPr>
      <w:r>
        <w:rPr>
          <w:rStyle w:val="Domylnaczcionkaakapitu4"/>
          <w:b/>
          <w:sz w:val="22"/>
          <w:szCs w:val="22"/>
        </w:rPr>
        <w:t xml:space="preserve">Odbiorca: Dom Pomocy Społecznej, 74-105 Nowe Czarnowo 66, </w:t>
      </w:r>
    </w:p>
    <w:p>
      <w:pPr>
        <w:pStyle w:val="Normal"/>
        <w:jc w:val="both"/>
        <w:rPr/>
      </w:pPr>
      <w:r>
        <w:rPr>
          <w:rStyle w:val="Domylnaczcionkaakapitu4"/>
          <w:sz w:val="22"/>
          <w:szCs w:val="22"/>
        </w:rPr>
        <w:t>na adres Odbiorcy Wykonawca będzie wysyłał wszelkie dokumenty, w tym faktur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Zamawiający oświadcza, że  Powiat Gryfiński jest czynnym płatnikiem VAT oraz upoważnia Wykonawcę do wystawiania faktury bez podpisu Zamawiającego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niepełnego wyżywienia dziennego przyjmuje się następujące wartości procentowe udziału poszczególnych posiłków w cenie jednego całodziennego posiłku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niadanie stanowi 25% wartości jednego całodziennego posił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lacja stanowi 25% wartości jednego całodziennego posił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ny1"/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§ 9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rPr>
          <w:color w:val="000000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                                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Kary umowne</w:t>
      </w:r>
    </w:p>
    <w:p>
      <w:pPr>
        <w:pStyle w:val="TextBodyInden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będzie miał prawo naliczyć Wykonawcy kary umowne w wysokości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z tytułu wartości całodziennej dostawy posiłków, ustalonych w zamówieniu przez Zamawiającego, za niedostarczenie któregokolwiek z posiłków w danym dniu lub przygotowanie któregokolwiek z  nich w mniejszym zakresie lub niezgodnie z ustalonym dla danego posiłku jadłospisem. Kara dotyczy poszczególnych posiłków tj. śniadanie, obiad i podwieczorek, kolacj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z tytułu wartości miesięcznej dostawy posiłków, ustalonych w zamówieniu przez Zamawiającego, w razie niedostarczenia żadnego posiłku w danym dniu, niedostarczenia w wymaganej ilości w stosunku do wszystkich posiłków w danym dniu lub dostarczenie w danym dniu wszystkich posiłków, niezgodnych z ustalonym jadłospise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z tytułu wartości rocznej dostawy posiłków w razie odstąpienia od umowy z przyczyn,  leżących po stronie Wykonawcy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 % wysokości wynagrodzenia z tytułu wartości miesięcznej dostawy posiłków w przypadku opóźnienia przekraczającego 60 minut ustalonego w § 4 ust 2 niniejszej umowy czasu w dostarczeniu posiłków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>iloczynu kwoty minimalnego wynagrodzenia za pracę ustalonego na podstawie przepisów o minimalnym wynagrodzeniu za pracę za niedopełnienie wymogu zatrudniania Pracowników świadczących usługi na podstawie umowy o pracę w rozumieniu przepisów Kodeksu Pracy oraz liczby miesięcy w okresie realizacji Umowy, w których nie dopełniono przedmiotowego wymogu – za każdą osobę poniżej liczby wymaganych Pracowników świadczących usługi na podstawie umowy o pracę wskazanej przez Zamawiającego w Specyfikacji Istotnych Warunków Zamówienia (wysokość minimalnego wynagrodzenia ustalona zostanie na podstawie obowiązujących w chwili stwierdzenia przez Zamawiającego niedopełnienia przez Wykonawcę wymogu zatrudniania Pracowników świadczących usługi na podstawie umowy o pracę w rozumieniu przepisów Kodeksu Pracy)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wartość odpowiednio: dzienną i miesięczną dostawy posiłków rozumie się wartość zamówienia złożonego przez Zamawiającego na dany dzień lub miesiąc, w którym doszło do naruszenia.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wyraża zgodę na potracenie kar umownych z wynagrodzeniem należnym Wykonawcy wykonywanie przedmiotu niniejszej umowy w dowolnym miesiącu. 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niewywiązywania się przez Wykonawcę z postanowień, wynikających z niniejszej umowy, w  tym w szczególności w wypadku nieprzygotowania lub niedostarczenia posiłku przez Wykonawcę w czasie wskazanym w umowie, Zamawiającemu służy prawo zlecenia przygotowania i  dostarczenia posiłków innemu Wykonawcy na koszt i ryzyko Wykonawcy niniejszej umowy (tzw. wykonanie zastępcze), bez wezwania Wykonawcy do wykonania zobowiązania, a także bez zastosowania cen i czynników cenotwórczych z oferty Wykonawcy, w zakresie tego samego posiłku. Zamawiający jest obowiązany powiadomić w formie listu poleconego Wykonawcę niniejszej umowy o zamiarze zakupu posiłków u  osoby trzeciej. Zlecenie przez Zamawiającego tzw. wykonania zastępczego na koszt i ryzyko Wykonawcy nie powoduje odstąpienia od innych postanowień Umowy, w tym nie zwalnia Wykonawcy od zapłaty należnych kar umownych.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zależnie od kar umownych, o których mowa w ust. 1, oraz świadczeń, o których mowa w ust. 4, Zamawiający ma prawo dochodzić odszkodowania uzupełniającego na zasadach określonych w Kodeksie Cywilnym, jeżeli wyrządzona szkoda przewyższy wysokość kar umownych lub świadczeń, o których mowa w ust. 4.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1"/>
        <w:tabs>
          <w:tab w:val="clear" w:pos="720"/>
          <w:tab w:val="left" w:pos="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§ 10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05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                                  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Zabezpieczenie</w:t>
      </w:r>
      <w:r>
        <w:rPr>
          <w:rStyle w:val="Domylnaczcionkaakapitu4"/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należytego</w:t>
      </w:r>
      <w:r>
        <w:rPr>
          <w:rStyle w:val="Domylnaczcionkaakapitu4"/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  <w:szCs w:val="22"/>
        </w:rPr>
        <w:t>wykonania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, przed podpisaniem umowy </w:t>
        <w:br/>
        <w:t>w wysokości 5 %  wynagrodzenia umownego brutto za przedmiot umowy, wskazanego w § 8 ust. 2 umowy, co stanowi wartość:  ……………………. zł, słownie (………………………………..), w  formie……………….. 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rStyle w:val="Domylnaczcionkaakapitu4"/>
          <w:sz w:val="22"/>
          <w:szCs w:val="22"/>
        </w:rPr>
      </w:pPr>
      <w:r>
        <w:rPr>
          <w:sz w:val="22"/>
          <w:szCs w:val="22"/>
        </w:rPr>
        <w:t>Zabezpieczenie należytego wykonania umowy wniesione w innej formie, niż w pieniądzu</w:t>
        <w:br/>
        <w:t xml:space="preserve"> musi być wystawione na okres: od dnia podpisania umowy do dnia, w którym upłynie 30 dni od dnia wykonania zamówienia i uznania przez zamawiającego za należycie wykonan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>
          <w:rStyle w:val="Domylnaczcionkaakapitu4"/>
          <w:sz w:val="22"/>
          <w:szCs w:val="22"/>
        </w:rPr>
        <w:t>Zabezpieczenie należytego wykonania umowy zostanie zwrócone Wykonawcy, w ciągu 30 dni</w:t>
        <w:br/>
        <w:t>od dnia wykonania zamówienia i uznania przez Zamawiającego za należycie wykona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Domylnaczcionkaakapitu4"/>
          <w:sz w:val="22"/>
          <w:szCs w:val="22"/>
        </w:rPr>
      </w:pPr>
      <w:r>
        <w:rPr/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§ 11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ny1"/>
        <w:numPr>
          <w:ilvl w:val="0"/>
          <w:numId w:val="2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dstawie art. 144 ust. 1 pkt. 1 ustawy Prawo zamówień publicznych, Zamawiający przewiduje możliwość dokonania zmian postanowień umowy zawartej z wybranym Wykonawcą w następujących przypadkach:</w:t>
      </w:r>
    </w:p>
    <w:p>
      <w:pPr>
        <w:pStyle w:val="Normalny1"/>
        <w:numPr>
          <w:ilvl w:val="0"/>
          <w:numId w:val="2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ytuacjach, których, nie można było przewidzieć w chwili zawarcia umowy, Zamawiający dopuszcza możliwość niezrealizowania pełnego zakresu przedmiotu zamówienia wraz  z uprawnieniem do odpowiedniego  zmniejszenia wynagrodzenia umownego;</w:t>
      </w:r>
    </w:p>
    <w:p>
      <w:pPr>
        <w:pStyle w:val="Normalny1"/>
        <w:numPr>
          <w:ilvl w:val="0"/>
          <w:numId w:val="2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</w:p>
    <w:p>
      <w:pPr>
        <w:pStyle w:val="Normalny1"/>
        <w:numPr>
          <w:ilvl w:val="0"/>
          <w:numId w:val="2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miany będą korzystne dla Zamawiającego i nie będą:</w:t>
      </w:r>
    </w:p>
    <w:p>
      <w:pPr>
        <w:pStyle w:val="Normalny1"/>
        <w:numPr>
          <w:ilvl w:val="0"/>
          <w:numId w:val="1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prowadzane warunki, które gdyby zostały ujęte w ramach procedury przetargowej udzielenia zamówienia umożliwiłyby dopuszczenie innych ofert niż ta, która została pierwotnie dopuszczona;</w:t>
      </w:r>
    </w:p>
    <w:p>
      <w:pPr>
        <w:pStyle w:val="Normalny1"/>
        <w:numPr>
          <w:ilvl w:val="0"/>
          <w:numId w:val="1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dyfikowały równowagi ekonomicznej umowy na korzyść wykonawcy w sposób, który nie był przewidziany w postanowieniach pierwotnego zamówienia.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1"/>
        <w:numPr>
          <w:ilvl w:val="0"/>
          <w:numId w:val="2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ny1"/>
        <w:numPr>
          <w:ilvl w:val="0"/>
          <w:numId w:val="1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miany dotyczą realizacji dodatkowych dostaw lub usług lub od dotychczasowego Wykonawcy, nieobjętych zamówieniem podstawowym, o ile stały się niezbędne i zostały spełnione łącznie następujące warunki:</w:t>
      </w:r>
    </w:p>
    <w:p>
      <w:pPr>
        <w:pStyle w:val="Normalny1"/>
        <w:numPr>
          <w:ilvl w:val="0"/>
          <w:numId w:val="2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ny1"/>
        <w:numPr>
          <w:ilvl w:val="0"/>
          <w:numId w:val="2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miana Wykonawcy spowodowałaby istotną niedogodność lub znaczne zwiększenie kosztów dla Zamawiającego,</w:t>
      </w:r>
    </w:p>
    <w:p>
      <w:pPr>
        <w:pStyle w:val="Normalny1"/>
        <w:numPr>
          <w:ilvl w:val="0"/>
          <w:numId w:val="2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każdej kolejnej zmiany nie przekracza 50% wartości zamówienia określonej pierwotnie w umowie;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1"/>
        <w:numPr>
          <w:ilvl w:val="0"/>
          <w:numId w:val="1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stały spełnione łącznie następujące warunki: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konieczność zmiany umowy spowodowana jest okolicznościami, których Zamawiający, działając z należytą starannością, nie mógł przewidzieć,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zmiany nie przekracza 50% wartości zamówienia określonej pierwotnie w umowie;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1"/>
        <w:numPr>
          <w:ilvl w:val="0"/>
          <w:numId w:val="1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ykonawcę, któremu Zamawiający udzielił zamówienia, ma zastąpić nowy Wykonawca:</w:t>
      </w:r>
    </w:p>
    <w:p>
      <w:pPr>
        <w:pStyle w:val="Normalny1"/>
        <w:numPr>
          <w:ilvl w:val="0"/>
          <w:numId w:val="2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na podstawie postanowień niniejszej umowy,</w:t>
      </w:r>
    </w:p>
    <w:p>
      <w:pPr>
        <w:pStyle w:val="Normalny1"/>
        <w:numPr>
          <w:ilvl w:val="0"/>
          <w:numId w:val="2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ny1"/>
        <w:numPr>
          <w:ilvl w:val="0"/>
          <w:numId w:val="2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w wyniku przejęcia przez Zamawiającego zobowiązań Wykonawcy względem jego podwykonawców;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1"/>
        <w:numPr>
          <w:ilvl w:val="0"/>
          <w:numId w:val="1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zmiany, niezależnie od ich wartości, nie są istotne w rozumieniu art. 144 ust. 1e ustawy;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1"/>
        <w:numPr>
          <w:ilvl w:val="0"/>
          <w:numId w:val="1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łączna wartość zmian jest mniejsza niż kwoty określone w przepisach wydanych na podstawie art. 11 ust. 8 i jest mniejsza od 10% wartości zamówienia określonej pierwotnie w umowie  w przypadku zamówień na usługi lub dostawy. 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Style w:val="Domylnaczcionkaakapitu4"/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§ 12</w:t>
      </w:r>
    </w:p>
    <w:p>
      <w:pPr>
        <w:pStyle w:val="Normalny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Style w:val="Domylnaczcionkaakapitu4"/>
          <w:rFonts w:eastAsia="Times New Roman" w:cs="Times New Roman" w:ascii="Times New Roman" w:hAnsi="Times New Roman"/>
          <w:b/>
          <w:color w:val="000000"/>
          <w:sz w:val="22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color w:val="000000"/>
          <w:sz w:val="22"/>
        </w:rPr>
        <w:t>Postanowienia końcow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ątpliwości, co do zakresu przedmiotu umowy, Strony rozstrzygną je, biorąc pod uwagę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ą umowę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ę istotnych warunków zamówienia wraz z załącznikami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ę wykonawcy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umentom, wskazanym w ust. 1 pkt  a-c powyżej, Strony będą przypisywały rangę hierarchiczną, wedle kolejności ich przywoł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miany niniejszej umowy dopuszczalne są jedynie w przypadkach określonych w art. 144 ustawy prawo zamówień publicznych.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żda zmiana treści niniejszej umowy, wymaga formy pisemnej pod rygorem nieważnośc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4</w:t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postanowieniami niniejszej umowy, mają zastosowanie przepisy ustawy prawo zamówień publicznych, Kodeksu cywilnego i inne powszechnie obowiązujące przepisy praw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>
          <w:rStyle w:val="Domylnaczcionkaakapitu4"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ny1"/>
        <w:widowControl/>
        <w:numPr>
          <w:ilvl w:val="0"/>
          <w:numId w:val="3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Style w:val="Domylnaczcionkaakapitu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Strony zobowiązują się do niezwłocznego powiadomienia o każdej zmianie adresu lub numeru telefonu przesyłką poleconą na adres wskazany w umowie.</w:t>
      </w:r>
    </w:p>
    <w:p>
      <w:pPr>
        <w:pStyle w:val="Normalny1"/>
        <w:widowControl/>
        <w:numPr>
          <w:ilvl w:val="0"/>
          <w:numId w:val="3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Style w:val="Domylnaczcionkaakapitu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W przypadku niezrealizowania zobowiązania wskazanego w ust. 1, pisma nadane  na  adres wskazany w niniejszej umowie, uważać się za doręczone</w:t>
      </w:r>
      <w:r>
        <w:rPr>
          <w:rStyle w:val="Odwoaniedokomentarza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ny1"/>
        <w:widowControl/>
        <w:numPr>
          <w:ilvl w:val="0"/>
          <w:numId w:val="3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Style w:val="Domylnaczcionkaakapitu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Ewentualne spory pomiędzy stronami rozstrzygać będzie Sąd właściwy dla siedziby Zamawiającego.</w:t>
      </w:r>
    </w:p>
    <w:p>
      <w:pPr>
        <w:pStyle w:val="Normalny1"/>
        <w:widowControl/>
        <w:numPr>
          <w:ilvl w:val="0"/>
          <w:numId w:val="30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/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Wyznacza się następujące dane kontaktowe stron:</w:t>
      </w:r>
    </w:p>
    <w:p>
      <w:pPr>
        <w:pStyle w:val="Normalny1"/>
        <w:widowControl/>
        <w:numPr>
          <w:ilvl w:val="0"/>
          <w:numId w:val="1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Style w:val="Domylnaczcionkaakapitu4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ze strony Wykonawcy ………………….., e-mail: …………………….., nr telefonu ……………..</w:t>
      </w:r>
    </w:p>
    <w:p>
      <w:pPr>
        <w:pStyle w:val="Normalny1"/>
        <w:widowControl/>
        <w:numPr>
          <w:ilvl w:val="0"/>
          <w:numId w:val="1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4"/>
          <w:rFonts w:cs="Times New Roman" w:ascii="Times New Roman" w:hAnsi="Times New Roman"/>
          <w:color w:val="000000"/>
          <w:sz w:val="22"/>
          <w:szCs w:val="22"/>
        </w:rPr>
        <w:t>ze strony Zamawiającego  ………………….., e-mail: …………………….., nr telefonu ………</w:t>
      </w:r>
    </w:p>
    <w:p>
      <w:pPr>
        <w:pStyle w:val="Normalny1"/>
        <w:widowControl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sporządzona zostaje w dwóch jednobrzmiących egzemplarzach, po jednym egzemplarzu  dla każdej ze Stron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y:                                                            </w:t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ヒラギノ角ゴ Pro W3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2124" w:right="0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4z2">
    <w:name w:val="WW8Num4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5z0">
    <w:name w:val="WW8Num5z0"/>
    <w:qFormat/>
    <w:rPr>
      <w:b w:val="false"/>
      <w:bCs/>
      <w:color w:val="000000"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12z2">
    <w:name w:val="WW8Num12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ヒラギノ角ゴ Pro W3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ヒラギノ角ゴ Pro W3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ヒラギノ角ゴ Pro W3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ヒラギノ角ゴ Pro W3" w:cs="Times New Roman"/>
    </w:rPr>
  </w:style>
  <w:style w:type="character" w:styleId="WW8Num42z0">
    <w:name w:val="WW8Num42z0"/>
    <w:qFormat/>
    <w:rPr>
      <w:rFonts w:ascii="Times New Roman" w:hAnsi="Times New Roman" w:eastAsia="ヒラギノ角ゴ Pro W3" w:cs="Times New Roman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NewRomanPS-BoldMT;Times New Roman" w:hAnsi="TimesNewRomanPS-BoldMT;Times New Roman" w:eastAsia="TimesNewRomanPS-BoldMT;Times New Roman" w:cs="TimesNewRomanPS-BoldMT;Times New Roman"/>
      <w:b/>
      <w:bCs/>
      <w:sz w:val="22"/>
      <w:szCs w:val="22"/>
    </w:rPr>
  </w:style>
  <w:style w:type="character" w:styleId="WW8Num5z2">
    <w:name w:val="WW8Num5z2"/>
    <w:qFormat/>
    <w:rPr>
      <w:rFonts w:ascii="TimesNewRomanPSMT;Times New Roman" w:hAnsi="TimesNewRomanPSMT;Times New Roman" w:eastAsia="TimesNewRomanPSMT;Times New Roman" w:cs="TimesNewRomanPSMT;Times New Roman"/>
      <w:b w:val="false"/>
      <w:bCs/>
      <w:sz w:val="22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8Num6z2">
    <w:name w:val="WW8Num6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6z3">
    <w:name w:val="WW8Num6z3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CharLFO1LVL1">
    <w:name w:val="WW_CharLFO1LVL1"/>
    <w:qFormat/>
    <w:rPr>
      <w:b w:val="false"/>
      <w:szCs w:val="24"/>
    </w:rPr>
  </w:style>
  <w:style w:type="character" w:styleId="WWCharLFO2LVL1">
    <w:name w:val="WW_CharLFO2LVL1"/>
    <w:qFormat/>
    <w:rPr>
      <w:b w:val="false"/>
      <w:color w:val="FF0000"/>
      <w:sz w:val="24"/>
      <w:szCs w:val="24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CharLFO4LVL1">
    <w:name w:val="WW_CharLFO4LVL1"/>
    <w:qFormat/>
    <w:rPr>
      <w:b w:val="false"/>
      <w:sz w:val="22"/>
      <w:szCs w:val="22"/>
    </w:rPr>
  </w:style>
  <w:style w:type="character" w:styleId="WWCharLFO5LVL1">
    <w:name w:val="WW_CharLFO5LVL1"/>
    <w:qFormat/>
    <w:rPr>
      <w:b/>
      <w:color w:val="000000"/>
      <w:sz w:val="24"/>
      <w:szCs w:val="24"/>
    </w:rPr>
  </w:style>
  <w:style w:type="character" w:styleId="WWCharLFO5LVL2">
    <w:name w:val="WW_CharLFO5LVL2"/>
    <w:qFormat/>
    <w:rPr>
      <w:rFonts w:ascii="TimesNewRomanPS-BoldMT;Times New Roman" w:hAnsi="TimesNewRomanPS-BoldMT;Times New Roman" w:eastAsia="TimesNewRomanPS-BoldMT;Times New Roman" w:cs="TimesNewRomanPS-BoldMT;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NewRomanPSMT;Times New Roman" w:hAnsi="TimesNewRomanPSMT;Times New Roman" w:eastAsia="TimesNewRomanPSMT;Times New Roman" w:cs="TimesNewRomanPSMT;Times New Roman"/>
      <w:b w:val="false"/>
      <w:bCs/>
      <w:sz w:val="22"/>
      <w:szCs w:val="24"/>
    </w:rPr>
  </w:style>
  <w:style w:type="character" w:styleId="WWCharLFO6LVL1">
    <w:name w:val="WW_CharLFO6LVL1"/>
    <w:qFormat/>
    <w:rPr>
      <w:b w:val="false"/>
      <w:color w:val="000000"/>
      <w:sz w:val="22"/>
      <w:szCs w:val="22"/>
    </w:rPr>
  </w:style>
  <w:style w:type="character" w:styleId="WWCharLFO6LVL2">
    <w:name w:val="WW_CharLFO6LVL2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CharLFO6LVL3">
    <w:name w:val="WW_CharLFO6LVL3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CharLFO6LVL4">
    <w:name w:val="WW_CharLFO6LVL4"/>
    <w:qFormat/>
    <w:rPr>
      <w:rFonts w:ascii="TimesNewRomanPS-BoldMT;Times New Roman" w:hAnsi="TimesNewRomanPS-BoldMT;Times New Roman" w:eastAsia="TimesNewRomanPS-BoldMT;Times New Roman" w:cs="TimesNewRomanPS-BoldMT;Times New Roman"/>
      <w:b w:val="false"/>
      <w:bCs/>
      <w:color w:val="00FF66"/>
      <w:sz w:val="22"/>
      <w:szCs w:val="22"/>
    </w:rPr>
  </w:style>
  <w:style w:type="character" w:styleId="WWCharLFO7LVL1">
    <w:name w:val="WW_CharLFO7LVL1"/>
    <w:qFormat/>
    <w:rPr>
      <w:b w:val="false"/>
      <w:bCs/>
      <w:color w:val="000000"/>
      <w:sz w:val="24"/>
      <w:szCs w:val="24"/>
    </w:rPr>
  </w:style>
  <w:style w:type="character" w:styleId="WWCharLFO8LVL1">
    <w:name w:val="WW_CharLFO8LVL1"/>
    <w:qFormat/>
    <w:rPr>
      <w:b/>
      <w:bCs/>
      <w:sz w:val="24"/>
      <w:szCs w:val="24"/>
    </w:rPr>
  </w:style>
  <w:style w:type="character" w:styleId="WWCharLFO9LVL1">
    <w:name w:val="WW_CharLFO9LVL1"/>
    <w:qFormat/>
    <w:rPr>
      <w:b w:val="false"/>
      <w:sz w:val="24"/>
      <w:szCs w:val="24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11LVL1">
    <w:name w:val="WW_CharLFO11LVL1"/>
    <w:qFormat/>
    <w:rPr>
      <w:b/>
      <w:sz w:val="24"/>
      <w:szCs w:val="24"/>
    </w:rPr>
  </w:style>
  <w:style w:type="character" w:styleId="WWCharLFO12LVL1">
    <w:name w:val="WW_CharLFO12LVL1"/>
    <w:qFormat/>
    <w:rPr>
      <w:b w:val="false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ny2">
    <w:name w:val="Normalny2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</w:pPr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Arial Unicode MS;Arial" w:hAnsi="Arial Unicode MS;Arial" w:eastAsia="ヒラギノ角ゴ Pro W3" w:cs="Arial Unicode MS;Arial"/>
      <w:color w:val="000000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nczarnow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8:00Z</dcterms:created>
  <dc:creator>M_DIAK</dc:creator>
  <dc:description/>
  <cp:keywords/>
  <dc:language>en-US</dc:language>
  <cp:lastModifiedBy>abednarska</cp:lastModifiedBy>
  <cp:lastPrinted>2016-11-18T12:08:00Z</cp:lastPrinted>
  <dcterms:modified xsi:type="dcterms:W3CDTF">2017-11-20T09:28:00Z</dcterms:modified>
  <cp:revision>4</cp:revision>
  <dc:subject/>
  <dc:title/>
</cp:coreProperties>
</file>