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992"/>
        <w:gridCol w:w="1418"/>
        <w:gridCol w:w="992"/>
        <w:gridCol w:w="1559"/>
        <w:gridCol w:w="992"/>
        <w:gridCol w:w="1843"/>
        <w:gridCol w:w="992"/>
        <w:gridCol w:w="2977"/>
      </w:tblGrid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right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ałącznik nr 8  do SIWZ</w:t>
            </w:r>
          </w:p>
        </w:tc>
      </w:tr>
      <w:tr>
        <w:trPr>
          <w:trHeight w:val="460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40"/>
              <w:jc w:val="center"/>
              <w:outlineLvl w:val="0"/>
              <w:rPr>
                <w:rFonts w:eastAsia="Times New Roman" w:cs="Segoe U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pl-PL"/>
              </w:rPr>
              <w:t>OPIS PRODUKTU ZAMÓWIENIA- JADŁOSPIS DEKADOWY</w:t>
            </w:r>
            <w:r>
              <w:rPr>
                <w:rFonts w:eastAsia="Times New Roman" w:cs="Segoe UI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pl-PL"/>
              </w:rPr>
              <w:t>(z uwzględnieniem poszczególnych diet)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****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ki podlegające ocenie wg skali Starzyń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ek nie podlega ocenie wg skali Starzyńskiej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niada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a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wieczore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ek ***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/ ilość (w gramach)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ergeny **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* Produkt wraz z wykazem składników z jakich będą przygotowywane dania zgodnie z art. 19 ust. 1 pkt. 3 Rozporządzenia Ministra Rolnictwa i Rozwoju Wsi z dnia 23 grudnia 2014 r. w sprawie znakowania poszczególnych rodzajów środków spożywczych, (Dz.U. 2015 poz. 29)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** I</w:t>
      </w:r>
      <w:r>
        <w:rPr>
          <w:rFonts w:eastAsia="Times New Roman" w:cs="Times New Roman" w:ascii="Times New Roman" w:hAnsi="Times New Roman"/>
          <w:i/>
          <w:lang w:eastAsia="pl-PL"/>
        </w:rPr>
        <w:t>nformacja o zawartych alergenach zgodnie z Dyrektywami Parlamentu Europejskiego nr 1169/20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SUBSTANCJE LUB PRODUKTY POWODUJĄCE ALERGIE LUB REAKCJE NIETOLERANCJ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. Zboża zawierające gluten, tj. pszenica, żyto, jęczmień, owies, orkisz, kamut lub ich odmiany hybrydowe, a także produkty pochodne, z wyjątkiem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) syropów glukozowych na bazie pszenicy zawierających dekstrozę(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1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);b) maltodekstryn na bazie pszenicy (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1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);c) syropów glukozowych na bazie jęczmienia;d) zbóż wykorzystywanych do produkcji destylatów alkoholowych, w tym alkoholu etylowego pochodzenia rolniczego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2. Skorupiaki i produkty pochodn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3. Jaja i produkty pochodn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4. Ryby i produkty pochodne, z wyjątkie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) żelatyny rybnej stosowanej jako nośnik preparatów zawierających witaminy lub karotenoidy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b) żelatyny rybnej lub karuku stosowanych jako środki klarujące do piwa i wina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5. Orzeszki ziemne (arachidowe) i produkty pochodn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6. Soja i produkty pochodne, z wyjątkiem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) całkowicie rafinowanego oleju i tłuszczu sojowego (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1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b) mieszaniny naturalnych tokoferoli (E306), naturalnego D-alfa-tokoferolu, naturalnego octanu D-alfa-tokoferolu, naturalnego bursztynianu D-alfa-tokoferolu pochodzenia sojowego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c) fitosteroli i estrów fitosteroli otrzymanych z olejów roślinnych pochodzenia sojowego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d) estru stanolu roślinnego produkowanego ze steroli olejów roślinnych pochodzenia sojowego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7. Mleko i produkty pochodne (łącznie z laktozą), z wyjątkie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) serwatki wykorzystywanej do produkcji destylatów alkoholowych, w tym alkoholu etylowego pochodzenia rolni</w:t>
        <w:softHyphen/>
        <w:t>czego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b) laktitolu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8. Orzechy, tj. migdały (Amygdalus communisL.), orzechy laskowe (Corylus avellana), orzechy włoskie (Juglans regia), orzechy nerkowca (Anacardium occidentale), orzeszki pekan (Carya illinoinensis(Wangenh.) K. Koch), orzechy brazylij</w:t>
        <w:softHyphen/>
        <w:t xml:space="preserve">skie (Bertholletia excelsa), pistacje/orzechy pistacjowe (Pistacia vera), orzechy makadamia lub orzechy Queensland (Macadamia ternifolia), a także produkty pochodne z wyjątkiem orzechów wykorzystywanych do produkcji destylatów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lkoholowych, w tym alkoholu etylowego pochodzenia rolniczego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9. Seler i produkty pochodn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0. Gorczyca i produkty pochodn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1. Nasiona sezamu i produkty pochodn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2. Dwutlenek siarki i siarczyny w stężeniach powyżej 10 mg/kg lub 10 mg/litr w przeliczeniu na całkowitą zawartość SO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dla produktów w postaci gotowej bezpośrednio do spożycia lub w postaci przygotowanej do spożycia zgodnie z instrukcjami wytwórców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3. Łubin i produkty pochodn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4. Mięczaki i produkty pochod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*** Dodatek oznacza podstawowe produkty żywnościowe np. pieczywo i dodatek do pieczywa zgodnie z </w:t>
      </w:r>
      <w:r>
        <w:rPr>
          <w:rFonts w:cs="Times New Roman" w:ascii="Times New Roman" w:hAnsi="Times New Roman"/>
          <w:i/>
        </w:rPr>
        <w:t>§6 ust. 1 pkt 6 lit. d Rozporządzenia Ministra Pracy i Polityki Społecznej z dnia 23 sierpnia 2012 r. w sprawie domów pomocy społecznej (Dz.U. 2012 poz. 964)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**** Wraz z  datą należy uwzględnić dzień tygodn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sectPr>
      <w:type w:val="nextPage"/>
      <w:pgSz w:orient="landscape" w:w="16838" w:h="11906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5:00Z</dcterms:created>
  <dc:creator>x</dc:creator>
  <dc:description/>
  <cp:keywords/>
  <dc:language>en-US</dc:language>
  <cp:lastModifiedBy>abednarska</cp:lastModifiedBy>
  <dcterms:modified xsi:type="dcterms:W3CDTF">2017-11-07T09:29:00Z</dcterms:modified>
  <cp:revision>19</cp:revision>
  <dc:subject/>
  <dc:title/>
</cp:coreProperties>
</file>