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jc w:val="center"/>
              <w:outlineLvl w:val="0"/>
              <w:rPr>
                <w:rFonts w:ascii="Calibri" w:hAnsi="Calibri" w:cs="Segoe U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</w:rPr>
              <w:t>OŚWIADCZENIE WYKONAWC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jc w:val="center"/>
              <w:outlineLvl w:val="0"/>
              <w:rPr>
                <w:rFonts w:ascii="Calibri" w:hAnsi="Calibri" w:cs="Segoe U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</w:rPr>
              <w:t xml:space="preserve">O PRZYNALEŻNOŚCI LUB BRAKU PRZYNALEŻNOŚCI DO TEJ SAMEJ GRUPU KAPITAŁOWEJ, </w:t>
              <w:br/>
              <w:t>O KTÓREJ MOWA W ATR. 24 UST. 1 PKT 23 USTAWY PZP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jc w:val="center"/>
              <w:outlineLvl w:val="0"/>
              <w:rPr>
                <w:rFonts w:ascii="Calibri" w:hAnsi="Calibri" w:cs="Segoe U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</w:rPr>
              <w:t>(podstawa art. 24 ust. 11 Pzp)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Po zapoznaniu się z informacją podaną przez zamawiającego na stronie internetowej  www.bip.dpsnczarnowo.pl z otwarcia ofert w postępowaniu prowadzonym w trybie przetargu nieograniczonego na zadanie pn.: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PRZYGOTOWANIE I DOSTARCZANIE CAŁODZIENNEGO WYŻYWIENIA DLA MIESZKAŃCÓW  DOMU POMOCY SPOŁECZNEJ W NOWYM CZARNOWIE”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8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8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b/>
      <w:sz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21:00Z</dcterms:created>
  <dc:creator>Starostwo Powiatowe Gryfino</dc:creator>
  <dc:description/>
  <cp:keywords/>
  <dc:language>en-US</dc:language>
  <cp:lastModifiedBy>abednarska</cp:lastModifiedBy>
  <cp:lastPrinted>2013-03-06T11:31:00Z</cp:lastPrinted>
  <dcterms:modified xsi:type="dcterms:W3CDTF">2017-11-13T06:14:00Z</dcterms:modified>
  <cp:revision>13</cp:revision>
  <dc:subject/>
  <dc:title>Załącznik nr 2 do SIWZ</dc:title>
</cp:coreProperties>
</file>