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łącznik nr 2 do SIWZ</w:t>
            </w:r>
          </w:p>
        </w:tc>
      </w:tr>
      <w:tr>
        <w:trPr>
          <w:trHeight w:val="48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4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14"/>
      </w:tblGrid>
      <w:tr>
        <w:trPr>
          <w:trHeight w:val="2396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FERTA</w:t>
            </w:r>
          </w:p>
          <w:p>
            <w:pPr>
              <w:pStyle w:val="Normal"/>
              <w:spacing w:lineRule="auto" w:line="240" w:before="0" w:after="40"/>
              <w:ind w:firstLine="4712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40"/>
              <w:ind w:left="4692" w:firstLine="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___________________________________</w:t>
            </w:r>
          </w:p>
          <w:p>
            <w:pPr>
              <w:pStyle w:val="Normal"/>
              <w:spacing w:lineRule="auto" w:line="240" w:before="0" w:after="40"/>
              <w:ind w:left="4692" w:firstLine="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___________________________________</w:t>
            </w:r>
          </w:p>
          <w:p>
            <w:pPr>
              <w:pStyle w:val="Normal"/>
              <w:spacing w:lineRule="auto" w:line="240" w:before="0" w:after="40"/>
              <w:ind w:left="4692" w:firstLine="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___________________________________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 postępowaniu o udzielenie zamówienia publicznego prowadzonego w trybie przetargu nieograniczonego zgodnie z ustawą z dnia 29 stycznia 2004 r. Prawo zamówień publicznych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  „PRZYGOTOWANIE I DOSTARCZANIE CAŁODZIENNEGO WYŻYWIENIA DLA MIESZKAŃCÓW DOMU POMOCY SPOŁECZNEJ W NOWYM CZARNOWIE”</w:t>
            </w:r>
          </w:p>
        </w:tc>
      </w:tr>
      <w:tr>
        <w:trPr>
          <w:trHeight w:val="1502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720" w:hanging="72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WYKONAWCY: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soba upoważniona do reprezentacji Wykonawcy/ów i podpisująca ofertę: 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..………………………………….…………………………………………………………………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wca/Wykonawcy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……………..……………..………………………………………….……….………...…….……………...….………...…………………………………………………………………………………...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..…….…………………………………………………………………………………………………………………………….……………………………...………………………………………………..…………...……………………………………………………….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dres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………………………………………………………………………………………………………..……..……..……..…...</w:t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t xml:space="preserve"> …….………………………………wa na Wykonawcyania,ac rozwojowych (Dz. owych na inwestycje w zakresie dużej infrastrukt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.…………………………………………………………………………………………………...……………………………………………………………………………………………………………………...……………………………………………………………………………………………………………………...…………..…………...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soba odpowiedzialna za kontakty z Zamawiającym: 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.…………………………………………..………………………………………..………………………………..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ne teleadresowe na które należy przekazywać korespondencję związaną z niniejszym postępowaniem: faks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e-mail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t xml:space="preserve">………………………………………………ji o </w:t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vanish/>
                <w:sz w:val="20"/>
                <w:szCs w:val="20"/>
                <w:lang w:eastAsia="pl-PL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t>0</w:t>
            </w:r>
            <w:r>
              <w:rPr>
                <w:sz w:val="20"/>
                <w:b/>
                <w:szCs w:val="20"/>
                <w:vanish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……………………………………………………………………………………...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Adres do korespondencji (jeżeli inny niż adres siedziby)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……………………………………………………….………………………..………………………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...</w:t>
            </w:r>
          </w:p>
        </w:tc>
      </w:tr>
      <w:tr>
        <w:trPr>
          <w:trHeight w:val="936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ind w:left="459" w:hanging="459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FEROWANY PRZEDMIOT ZAMÓWIENIA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„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ZYGOTOWANIE I DOSTARCZANIE CAŁODZIENNEGO WYŻYWIENIA DLA MIESZKAŃCÓW  DOMU POMOCY SPOŁECZNEJ W NOWYM CZARNOWIE”</w:t>
            </w:r>
          </w:p>
        </w:tc>
      </w:tr>
      <w:tr>
        <w:trPr>
          <w:trHeight w:val="1276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ind w:left="459" w:hanging="459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ŁĄCZNA CENA OFERTOWA:</w:t>
            </w:r>
          </w:p>
          <w:p>
            <w:pPr>
              <w:pStyle w:val="Normal"/>
              <w:spacing w:lineRule="auto" w:line="240" w:before="0" w:after="4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Niniejszym oferuję cenę za przygotowanie i dostarczenie jednego całodziennego posiłku (śniadanie, obiad, podwieczorek, kolacja) za cenę: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………………………………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zł brutto (słownie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…………), w tym podatek VAT (……%)</w:t>
            </w:r>
          </w:p>
          <w:p>
            <w:pPr>
              <w:pStyle w:val="Normal"/>
              <w:spacing w:lineRule="auto" w:line="240" w:before="0" w:after="4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…………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ł netto (słownie: ……………………………).</w:t>
            </w:r>
          </w:p>
          <w:p>
            <w:pPr>
              <w:pStyle w:val="Normal"/>
              <w:spacing w:lineRule="auto" w:line="240" w:before="0" w:after="4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Łączna wysokość CENY OFERTOWEJ (cena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 przygotowanie i dostarczenie jednego całodziennego posiłku * 120 mieszkańców * 365 dni)</w:t>
            </w:r>
            <w:r>
              <w:rPr>
                <w:rFonts w:cs="Times New Roman" w:ascii="Times New Roman" w:hAnsi="Times New Roman"/>
                <w:b/>
                <w:vanish/>
                <w:sz w:val="20"/>
                <w:szCs w:val="20"/>
              </w:rPr>
              <w:t>**nia za ŁĄCZNĄ CENĘ OFERTOWĄ**riumma w rozdziale III SIWZmacją o podstawie do dysponowania tymi osobami, konania zamówienia, 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  <w:br/>
              <w:t>……………………………… zł brutto (słownie: ……………………………), w tym podatek VAT (……%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…………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ł netto (słownie: ……………………………).</w:t>
            </w:r>
          </w:p>
        </w:tc>
      </w:tr>
      <w:tr>
        <w:trPr>
          <w:trHeight w:val="2055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ind w:left="459" w:hanging="459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niejszym oferuję realizację zamówienia przy pomocy niżej wymienionych osób,</w:t>
            </w:r>
            <w:r>
              <w:rPr/>
              <w:t xml:space="preserve"> w zakresie przedmiotu zamówienia :</w:t>
            </w:r>
          </w:p>
          <w:tbl>
            <w:tblPr>
              <w:tblW w:w="8359" w:type="dxa"/>
              <w:jc w:val="left"/>
              <w:tblInd w:w="4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7"/>
              <w:gridCol w:w="2952"/>
              <w:gridCol w:w="2552"/>
              <w:gridCol w:w="2268"/>
            </w:tblGrid>
            <w:tr>
              <w:trPr/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4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cs-CZ"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cs-CZ" w:eastAsia="pl-PL"/>
                    </w:rPr>
                    <w:t>Lp.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4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cs-CZ"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cs-CZ" w:eastAsia="pl-PL"/>
                    </w:rPr>
                    <w:t>Imię i nazwisko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4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cs-CZ"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cs-CZ" w:eastAsia="pl-PL"/>
                    </w:rPr>
                    <w:t>Stanowisko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4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cs-CZ"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cs-CZ" w:eastAsia="pl-PL"/>
                    </w:rPr>
                    <w:t>Rodzaj umowy</w:t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4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cs-CZ"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cs-CZ" w:eastAsia="pl-PL"/>
                    </w:rPr>
                    <w:t>1.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cs-CZ"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cs-CZ" w:eastAsia="pl-PL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cs-CZ"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cs-CZ" w:eastAsia="pl-P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cs-CZ"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cs-CZ" w:eastAsia="pl-PL"/>
                    </w:rPr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4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cs-CZ"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cs-CZ" w:eastAsia="pl-PL"/>
                    </w:rPr>
                    <w:t>2.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cs-CZ"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cs-CZ" w:eastAsia="pl-PL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cs-CZ"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cs-CZ" w:eastAsia="pl-P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cs-CZ"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cs-CZ" w:eastAsia="pl-PL"/>
                    </w:rPr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4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cs-CZ"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cs-CZ" w:eastAsia="pl-PL"/>
                    </w:rPr>
                    <w:t>…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cs-CZ"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cs-CZ" w:eastAsia="pl-PL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cs-CZ"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cs-CZ" w:eastAsia="pl-P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cs-CZ"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cs-CZ"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ind w:left="45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68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ind w:left="459" w:hanging="459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ENI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hanging="45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mówienie zostanie zrealizowane w terminach określonych w SIWZ oraz we wzorze umowy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hanging="45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cenie naszej oferty zostały uwzględnione wszystkie koszty wykonania zamówieni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hanging="45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poznaliśmy się ze Specyfikacją Istotnych Warunków Zamówienia oraz wzorem umowy i nie wnosimy do nich zastrzeżeń oraz przyjmujemy warunki w nich zawar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hanging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uważamy się za związanych niniejszą ofertą na okres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0 d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licząc od dnia otwarcia ofert (włącznie z tym dniem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hanging="45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kceptujemy, iż zapłata za zrealizowanie zamówienia następować będzie na zasadach opisanych we wzorze umowy;</w:t>
            </w:r>
          </w:p>
        </w:tc>
      </w:tr>
      <w:tr>
        <w:trPr>
          <w:trHeight w:val="425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ind w:left="459" w:hanging="425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OBOWIĄZANIA W PRZYPADKU PRZYZNANIA ZAMÓWIENI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hanging="459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obowiązujemy się do zawarcia umowy w miejscu i terminie wyznaczonym przez Zamawiająceg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hanging="459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sobą upoważnioną do kontaktów z Zamawiającym w sprawach dotyczących realizacji umowy jest 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hanging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pl-PL"/>
              </w:rPr>
              <w:t>e-mail: ………...……......……….…………………..……....….tel./fax: 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hanging="459"/>
              <w:contextualSpacing/>
              <w:jc w:val="both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pl-PL"/>
              </w:rPr>
              <w:t>W przypadku wybrania naszej oferty podajemy nazwę i numer rachunku bankowego, który należy wpisać do umowy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hanging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980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ind w:left="459" w:hanging="459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DWYKONAWC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dwykonawcom zamierzam powierzyć poniższe części zamówienia (Jeżeli jest to wiadome, należy podać również dane proponowanych podwykonawców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ind w:left="459" w:hanging="425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.......................................................................................................................................................………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ind w:left="459" w:hanging="425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........................................................................................................................................................…………</w:t>
            </w:r>
          </w:p>
        </w:tc>
      </w:tr>
      <w:tr>
        <w:trPr>
          <w:trHeight w:val="280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ind w:left="459" w:hanging="459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PIS TREŚCI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ntegralną część oferty stanowią następujące dokumenty: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) 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) 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40"/>
              <w:ind w:left="3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ferta została złożona na .............. kolejno ponumerowanych stronach.</w:t>
            </w:r>
          </w:p>
        </w:tc>
      </w:tr>
      <w:tr>
        <w:trPr>
          <w:trHeight w:val="167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pieczęć Wykonawc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0"/>
              <w:ind w:left="4680" w:hanging="496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Data i podpis upoważnionego przedstawiciela Wykonawcy</w:t>
            </w:r>
          </w:p>
        </w:tc>
      </w:tr>
    </w:tbl>
    <w:p>
      <w:pPr>
        <w:pStyle w:val="Normal"/>
        <w:spacing w:lineRule="auto" w:line="240" w:before="0" w:after="40"/>
        <w:ind w:left="567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egoe U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Times New Roman" w:cs="Segoe U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color w:val="FFFFFF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15:00Z</dcterms:created>
  <dc:creator>Stojan Diakowski</dc:creator>
  <dc:description/>
  <cp:keywords/>
  <dc:language>en-US</dc:language>
  <cp:lastModifiedBy>abednarska</cp:lastModifiedBy>
  <cp:lastPrinted>2017-10-10T13:37:00Z</cp:lastPrinted>
  <dcterms:modified xsi:type="dcterms:W3CDTF">2017-11-08T15:10:00Z</dcterms:modified>
  <cp:revision>10</cp:revision>
  <dc:subject/>
  <dc:title/>
</cp:coreProperties>
</file>