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związku z postępowaniem na udzielenie zamówienia publicznego w trybie przetargu nieograniczonego na wykonanie „z</w:t>
      </w:r>
      <w:r>
        <w:rPr>
          <w:b w:val="false"/>
          <w:sz w:val="22"/>
          <w:szCs w:val="22"/>
          <w:lang w:eastAsia="zxx"/>
        </w:rPr>
        <w:t xml:space="preserve">imowego utrzymanie dróg powiatowych w sezonie zimowym 2017/2018 na terenie miasta i gminy Gryfino z podziałem na dwie części” </w:t>
      </w:r>
    </w:p>
    <w:p>
      <w:pPr>
        <w:pStyle w:val="Normal"/>
        <w:suppressAutoHyphens w:val="false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2"/>
          <w:lang w:eastAsia="pl-PL"/>
        </w:rPr>
        <w:t>Oferujemy łączną cenę za wykonanie zamówienia – część I w wysokości  …............................ zł brutto (słownie: …...................................................................................................................), w tym podatek VAT …....... %  tj. …</w:t>
      </w:r>
      <w:r>
        <w:rPr/>
        <w:t>.......................................... zł, na co składa się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32"/>
        <w:gridCol w:w="1120"/>
        <w:gridCol w:w="50"/>
        <w:gridCol w:w="1367"/>
        <w:gridCol w:w="73"/>
        <w:gridCol w:w="1770"/>
        <w:gridCol w:w="2259"/>
      </w:tblGrid>
      <w:tr>
        <w:trPr>
          <w:trHeight w:val="758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pis usłu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do wykonania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bmiar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Likwidacja śliskości 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szanką piasek-sól 3: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vertAlign w:val="superscript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210.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210.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owość (2% wartości brutto umowy miesięcznie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m-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Łącznie (brutto + gotowość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lang w:eastAsia="pl-PL"/>
        </w:rPr>
      </w:pPr>
      <w:r>
        <w:rPr>
          <w:b/>
          <w:sz w:val="22"/>
        </w:rPr>
        <w:t>Wysokość dziennej stawki kary za zaniechanie prac:   ………….. %</w:t>
      </w:r>
      <w:r>
        <w:rPr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od dnia zawarcia umow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do dnia 31 marca 2018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polisę ubezpieczenia odpowiedzialności cywilnej w zakresie realizacji  przedmiotu zamówienia na kwotę minimum 5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5:00Z</dcterms:created>
  <dc:creator>adurma</dc:creator>
  <dc:description/>
  <cp:keywords/>
  <dc:language>en-US</dc:language>
  <cp:lastModifiedBy>adurma</cp:lastModifiedBy>
  <cp:lastPrinted>2017-11-15T10:15:00Z</cp:lastPrinted>
  <dcterms:modified xsi:type="dcterms:W3CDTF">2017-11-29T12:13:00Z</dcterms:modified>
  <cp:revision>4</cp:revision>
  <dc:subject/>
  <dc:title>ZD</dc:title>
</cp:coreProperties>
</file>