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  ...../ZD/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201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z 2017r., poz. 1579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ind w:left="378" w:hanging="360"/>
        <w:jc w:val="both"/>
        <w:rPr/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</w:t>
      </w:r>
      <w:r>
        <w:rPr>
          <w:b/>
          <w:sz w:val="22"/>
          <w:szCs w:val="22"/>
          <w:lang w:eastAsia="zh-CN"/>
        </w:rPr>
        <w:t xml:space="preserve">ykonywanie usług zimowego utrzymania ulic powiatowych na terenie miasta Gryfino w sezonie zimowym 2017/2018, w zakresie odśnieżania i posypywania nawierzchni chodników, </w:t>
      </w:r>
      <w:r>
        <w:rPr>
          <w:b/>
          <w:sz w:val="22"/>
          <w:szCs w:val="22"/>
        </w:rPr>
        <w:t>ścieżek rowerowych i ciągów pieszo-jezdnych</w:t>
      </w:r>
      <w:r>
        <w:rPr>
          <w:b/>
          <w:sz w:val="22"/>
          <w:szCs w:val="22"/>
          <w:lang w:eastAsia="zh-CN"/>
        </w:rPr>
        <w:t>”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a) odśnieżanie nawierzchni chodników, ścieżek rowerowych i ciągów pieszo-jezdnych;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b) likwidację śliskości na chodnikach, ścieżkach rowerowych i ciągach pieszo-jezdnych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c) zapewnienie siły roboczej zapewniającej właściwe wykonywanie usług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) zakup i przygotowanie we własnym zakresie mieszanki piaskowo-solnej.</w:t>
      </w:r>
    </w:p>
    <w:p>
      <w:pPr>
        <w:pStyle w:val="Normal"/>
        <w:numPr>
          <w:ilvl w:val="0"/>
          <w:numId w:val="3"/>
        </w:numPr>
        <w:ind w:left="378" w:hanging="360"/>
        <w:jc w:val="both"/>
        <w:rPr/>
      </w:pPr>
      <w:r>
        <w:rPr>
          <w:sz w:val="22"/>
          <w:szCs w:val="22"/>
        </w:rPr>
        <w:t>W sytuacji wyłączenia części chodników, ścieżek rowerowych lub ciągów pieszo–jezdnych z zakresu odśnieżania lub usuwania śliskości Zamawiający, o tym fakcie, powiadomi wykonawcę pisemnie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 wykonanie przedmiotu umowy Wykonawca otrzyma wynagrodzenie ustalone w oparciu                 o ofertę Wykonawcy wg poniższych stawek netto (bez podatku VAT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likwidacja śliskości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 xml:space="preserve"> mieszanką piasek-sól (3:1) -  ..........</w:t>
      </w:r>
      <w:r>
        <w:rPr>
          <w:b/>
          <w:bCs/>
          <w:sz w:val="22"/>
          <w:szCs w:val="22"/>
        </w:rPr>
        <w:t xml:space="preserve"> 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odśnieżanie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 xml:space="preserve">                                                           -  .......... </w:t>
      </w:r>
      <w:r>
        <w:rPr>
          <w:b/>
          <w:bCs/>
          <w:sz w:val="22"/>
          <w:szCs w:val="22"/>
        </w:rPr>
        <w:t>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, nie przekroczy kwoty ................. zł </w:t>
      </w:r>
      <w:r>
        <w:rPr>
          <w:bCs/>
          <w:sz w:val="22"/>
          <w:szCs w:val="22"/>
        </w:rPr>
        <w:t>brutto, tj.                   z podatkiem VAT</w:t>
      </w:r>
      <w:r>
        <w:rPr>
          <w:sz w:val="22"/>
          <w:szCs w:val="22"/>
        </w:rPr>
        <w:t xml:space="preserve">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mawiający, w miesiącach od grudnia do marca, płacić będzie Wykonawcy gotowość, ustaloną w wysokości 2% wartości brutto umowy miesięcznie, tj. …... zł/m-c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 stawek wskazanych w ust. 1, zostanie doliczony należny podatek VAT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godnie z Polską Klasyfikacją Wyrobów i Usług – PKWiU obowiązującą na dzień powstania zobowiązani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miesięczne będzie ustalane w oparciu o ceny jednostkowe wskazane  w ust. 1 oraz ilości rzeczywiście wykonanych usług. Ceny jednostkow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 w ust. 1 zosta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stalone na okres w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umowy i nie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 </w:t>
      </w:r>
      <w:r>
        <w:rPr>
          <w:sz w:val="22"/>
          <w:szCs w:val="22"/>
        </w:rPr>
        <w:t>podlegały zmianom ani waloryzacji,  natomiast wynagrodzenie brutto podlega zmianie tylko w przypadku  zmiany wysokości  podatku VAT  zaistniałej po dacie zawarcia niniejszej umowy lub zmiany</w:t>
      </w:r>
      <w:r>
        <w:rPr>
          <w:bCs/>
          <w:sz w:val="22"/>
          <w:szCs w:val="22"/>
        </w:rPr>
        <w:t xml:space="preserve"> wysokości minimalnego wynagrodzenia za pracę ustalonego na podstawie art. 2 ust. 3-5 ustawy z dnia 10 października 2002 r. o minimalnym wynagrodzeniu za pracę lub zasad podlegania ubezpieczeniom społecznym lub ubezpieczeniu zdrowotnemu lub wysokości stawki składki na ubezpieczenia społeczne lub zdrowotne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informacje określające przedmiot zamówienia zawarte w zaproszeniu ofertowym są kompletne  i w pełni wystarczające do wykonania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rony ustalają, że Wykonawca przedmiot zamówienia wykonywać będzie w okresie od dnia podpisania umowy </w:t>
      </w:r>
      <w:r>
        <w:rPr>
          <w:b/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31.03.2018r</w:t>
      </w:r>
      <w:r>
        <w:rPr>
          <w:b/>
          <w:bCs/>
          <w:sz w:val="22"/>
          <w:szCs w:val="22"/>
        </w:rPr>
        <w:t>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o liczbie godzin świadczenia usługi w danym miesiąc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 .................., w terminie do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-828" w:hanging="0"/>
        <w:rPr>
          <w:sz w:val="22"/>
          <w:szCs w:val="22"/>
        </w:rPr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Wykonawca wykonywać będzie usługi, o których mowa w § 1 wg zgłoszeń i poleceń telefonicznych Zamawiającego, w których będzie określony zakres i termin rozpoczęcia wykonania usług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ze strony Wykonawcy: .........................tel. ........., ze strony Zamawiającego: Pan Zdzisław Skrycki tel.kom. 601-086-721 i Paweł Nycz tel. (91) 404 50 00 wew. 2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             o tych zmianach w formie pisemnej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ateriał i sprzęt wykorzystywany do zimowego utrzymania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który zakupi spełnia wszelkie prawem przewidziane normy techniczne umożliwiające zastosowanie materiału do wykonania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bookmarkStart w:id="0" w:name="_Hlk498598181"/>
      <w:bookmarkEnd w:id="0"/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  <w:bookmarkStart w:id="1" w:name="_Hlk498598181"/>
      <w:bookmarkStart w:id="2" w:name="_Hlk498598181"/>
      <w:bookmarkEnd w:id="2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/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przystąpienie do realizacji prac, pomimo polecenia, o którym mowa w § 5 ust.1, w wysokości.......... 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3" w:name="_Hlk498586850"/>
      <w:r>
        <w:rPr>
          <w:sz w:val="22"/>
          <w:szCs w:val="22"/>
        </w:rPr>
        <w:t>, w wysokości 0,5% wynagrodzenia brutto określonego w § 2 ust. 2</w:t>
      </w:r>
      <w:bookmarkEnd w:id="3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wykonywanie prac niezgodnie z opisem przedmiotu zamówienia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j siły roboczej do realizacji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inne okoliczności, które wystąpią z winy Wykonawcy, a będą mieć bezpośredni wpływ na prawidłowość wykonania usługi, w wysokości 0,5% wynagrodzenia brutto określonego w § 2 ust. 2.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Fakt niewykonania usługi lub wykonania jej niezgodnie z Umową powinien być potwierdzony pisemną notatką podpisaną ze strony Zamawiającego przez osobę, o której mowa w § 5 ust. 2                i przedstawiciela Wykonawcy.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razie zaistnienia istotnej zmiany okoliczności powodującej, że wykonanie umowy nie leży                    w interesie publicznym, czego nie można było przewidzieć w chwili zawarcia umowy, Zamawiający może odstąpić od umowy w trybie natychmiastowym w terminie 30 dni                      od powzięcia wiadomości o tych okolicznościach.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Zamawiający uprawniony będzie do wypowiedzenia umowy ze skutkiem natychmiastowym, a oprócz tego do naliczenia Wykonawcy kary umownej w wysokości 10 % wynagrodzenia brutto określonego w § 2 ust. 2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bookmarkStart w:id="4" w:name="_Hlk499212573"/>
      <w:r>
        <w:rPr>
          <w:color w:val="000000"/>
          <w:sz w:val="22"/>
          <w:szCs w:val="22"/>
          <w:shd w:fill="FFFFFF" w:val="clear"/>
        </w:rPr>
        <w:t xml:space="preserve">1. Na podstawie art. 144 ust. 1 pkt 1 ustawy Prawo zamówień publicznych, Zamawiający przewiduje możliwość dokonania zmian postanowień umowy zawartej z wybranym Wykonawcą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następujących przypadkach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a. w sytuacjach, których, nie można było przewidzieć w chwili zawarcia umowy, Zamawiający dopuszcza możliwość niezrealizowania pełnego zakresu przedmiotu zamówienia wraz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uprawnieniem do odpowiedniego zmniejszenia wynagrodzenia umownego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przedłużenie terminu realizacji zamówienia podstawowego na skutek konieczności wykonania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amówień/usług dodatkowych, których wykonanie jest niezbędne dla prawidłowego wykonania oraz zakończenia podstawowego przedmiotu zamówienia wraz ze wszystkimi konsekwencjami występującymi w związku z przedłużeniem tego terminu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skrócenia terminu realizacji zamówienia podstawowego na skutek </w:t>
      </w:r>
      <w:r>
        <w:rPr>
          <w:sz w:val="22"/>
          <w:szCs w:val="22"/>
        </w:rPr>
        <w:t>wyjątkowo niekorzystnych warunków atmosferycznych powodujących wykorzystanie środków finansowych, o których mowa w § 2 ust.2,  przed upływem terminu określonego w § 3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. zmiana osób wskazanych w ofercie, które będą uczestniczyć w wykonywaniu zamówienia, na inne osoby pod warunkiem, że nowe osoby będą spełniać wymagania (warunki) opisane dla tej osoby w specyfikacji istotnych warunków zamówienia w postępowaniu o udzielenie zamówienia publicznego i będą zatrudnione na warunkach nie gorszych niż zawartych w specyfikacji istotnych warunków zamówienia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e. gdy niedotrzymanie pierwotnego terminu realizacji umowy, stanowi konsekwencję działania sił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yższych niezależnych od wykonawcy, nie stanowiących jego i podwykonawców problemów organizacyjnych, których nie można było przewidzieć, poza zdarzeniami zwykłymi – zamawiający dopuszcza możliwość przedłużenia terminu realizacji umowy o czas niezbędny do usunięcia konsekwencji działania siły wyższej. Siła wyższa, o której mowa wyżej jest to zdarzenie niezależne od wykonawcy, nie stanowiące jego problemów organizacyjnych, którego strony umowy nie mogły przewidzieć, któremu nie mogły zapobiec ani któremu nie mogły przeciwdziałać, a które uniemożliwiają wykonawcy wykonanie w części lub w całości jego zobowiązania wynikającego z niniejszej umowy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f. zmiany będą korzystne dla zamawiającego i nie będą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wprowadzane warunki, które gdyby zostały ujęte w ramach procedury przetargowej udzielenia zamówienia umożliwiłyby dopuszczenie innych ofert niż ta, która została pierwotnie dopuszczona;</w:t>
      </w:r>
      <w:r>
        <w:rPr>
          <w:color w:val="000000"/>
          <w:sz w:val="22"/>
          <w:szCs w:val="22"/>
        </w:rPr>
        <w:br/>
      </w: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modyfikowały równowagi ekonomicznej umowy na korzyść wykonawcy w sposób, który nie był przewidziany w postanowieniach pierwotnego zamówien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2. Zakazuje się zmian postanowień zawartej umowy lub umowy ramowej w stosunku do treści oferty,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na podstawie której dokonano wyboru wykonawcy, chyba że zachodzi co najmniej jedna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następujących okolicznośc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) zmiany dotyczą realizacji dodatkowych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wykonawcy spowodowałaby istotną niedogodność lub znaczne zwiększenie kosztów dla zamawiającego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c. wartość każdej kolejnej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)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konieczność zmiany umowy spowodowana jest okolicznościami, których zamawiający, działając z należytą starannością, nie mógł przewidzieć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artość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) Wykonawcę, któremu zamawiający udzielił zamówienia, ma zastąpić nowy wykonawca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a. na podstawie postanowień umownych, o których mowa w pkt 1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jc w:val="both"/>
        <w:rPr>
          <w:strike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. w wyniku przejęcia przez zamawiającego zobowiązań wykonawcy względem jego podwykonawców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) zmiany, niezależnie od ich wartości, nie są istotne w rozumieniu art. 144 ust. 1e ustawy 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5) łączna wartość zmian jest mniejsza niż kwoty określone w przepisach wydanych na podstawie art. 11 ust. 8 i jest mniejsza od 10% wartości zamówienia określonej pierwotnie w umowie.</w:t>
      </w:r>
      <w:bookmarkEnd w:id="4"/>
    </w:p>
    <w:p>
      <w:pPr>
        <w:pStyle w:val="Normal"/>
        <w:jc w:val="both"/>
        <w:rPr>
          <w:b/>
          <w:b/>
          <w:bCs/>
          <w:strike/>
          <w:color w:val="000000"/>
          <w:sz w:val="22"/>
          <w:szCs w:val="22"/>
          <w:shd w:fill="FFFFFF" w:val="clear"/>
        </w:rPr>
      </w:pPr>
      <w:r>
        <w:rPr>
          <w:b/>
          <w:bCs/>
          <w:strike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pacing w:before="0" w:after="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spacing w:before="0" w:after="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ustawy Prawo zamówień publicznych, Kodeksu Cywilnego, Prawa budowlanego wraz z przepisami wykonawczymi oraz innych obowiązujących przepisów prawa.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8"/>
        <w:szCs w:val="18"/>
      </w:rPr>
      <w:t>Załącznik nr 6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59:00Z</dcterms:created>
  <dc:creator>mwieczorek</dc:creator>
  <dc:description/>
  <dc:language>en-US</dc:language>
  <cp:lastModifiedBy>adurma</cp:lastModifiedBy>
  <cp:lastPrinted>2017-11-20T13:05:00Z</cp:lastPrinted>
  <dcterms:modified xsi:type="dcterms:W3CDTF">2017-11-29T11:09:00Z</dcterms:modified>
  <cp:revision>3</cp:revision>
  <dc:subject/>
  <dc:title>Załącznik Nr 6</dc:title>
</cp:coreProperties>
</file>