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  ..................................... 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       z 2017r., 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ykonanie zimowego utrzymanie dróg powiatowych na terenie miasta i gminy Gryfino w sezonie zimowym 2017/2018, w zakresie odśnieżania i posypywania nawierzchni dróg”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odśnieżenie dróg na terenie miasta i gminy Gryfino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zwalczanie śliskości na wyznaczonych odcinkach dróg;</w:t>
      </w:r>
    </w:p>
    <w:p>
      <w:pPr>
        <w:pStyle w:val="Normal"/>
        <w:ind w:left="284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) zapewnienie we własnym zakresie stałej obsługi naprawczo-remontowej dla maszyn i środków transportu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d) zakup i przygotowanie we własnym zakresie mieszanki piaskowo-solnej i solanki;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) załadunek materiału na piaskarki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uszorstnienie  nawierzchni drogi mieszanką piasek-sól (3:1) – ..........</w:t>
      </w:r>
      <w:r>
        <w:rPr>
          <w:bCs/>
          <w:sz w:val="22"/>
          <w:szCs w:val="22"/>
        </w:rPr>
        <w:t xml:space="preserve"> zł/k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śnieżanie nawierzchni jezdni –  ............ </w:t>
      </w:r>
      <w:r>
        <w:rPr>
          <w:bCs/>
          <w:sz w:val="22"/>
          <w:szCs w:val="22"/>
        </w:rPr>
        <w:t>zł/km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) likwidacja śliskości na drodze solanką – ............. zł/km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) praca sprzętu ciężkiego -  ............ zł/god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) samochód samowyładowczy – .............. zł/godz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nagrodzenie, o którym mowa w ust. 1, nie przekroczy kwoty ..................</w:t>
      </w:r>
      <w:r>
        <w:rPr>
          <w:b/>
          <w:sz w:val="22"/>
          <w:szCs w:val="22"/>
        </w:rPr>
        <w:t xml:space="preserve"> zł </w:t>
      </w:r>
      <w:r>
        <w:rPr>
          <w:b/>
          <w:bCs/>
          <w:sz w:val="22"/>
          <w:szCs w:val="22"/>
        </w:rPr>
        <w:t>brutto,                          tj. z podatkiem VA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słownie: ....................... złotych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 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mawiający, na podstawie art. 144 ust. 1 pkt 1 ustawy Prawo zamówień publicznych, przewiduje możliwość zmiany umowy w zakresie terminu wykonywania przedmiotu umowy, w przypadku wyjątkowo niekorzystnych warunków atmosferycznych powodujących wykorzystanie środków finansowych przed upływem terminu określonego w ust. 1. Zmiana ta zostanie wprowadzona aneksem do niniejszej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                 o liczbie godzin świadczenia usługi w danym miesiąc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e względu na brak możliwości określenia dokładnej ilości wyjazdów w celu utrzymania dróg w wymaganych standardach, podane ilości w formularzu ofertowym stanowiącym załącznik nr 1 traktuje się, jako ilości szacun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.........................., w terminie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/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Wykonawca wykonywać będzie prace, o których mowa w § 1 wg zgłoszeń i poleceń telefonicznych Zamawiającego, w których będzie określony zakres i termin wykonania usług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.., tel. ................ ,ze strony Zamawiającego: Pan Zdzisław Skrycki tel.kom. 601-086-721 i Paweł Nycz tel. (91) 404 50 00 wew. 24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/>
      </w:pPr>
      <w:r>
        <w:rPr>
          <w:sz w:val="22"/>
          <w:szCs w:val="22"/>
        </w:rPr>
        <w:t>Materiał wykorzystywany do zimowego utrzymania zapewnia Wykonawca.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7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0" w:name="_Hlk498586850"/>
      <w:r>
        <w:rPr>
          <w:sz w:val="22"/>
          <w:szCs w:val="22"/>
        </w:rPr>
        <w:t>, w wysokości 0,5% wynagrodzenia brutto określonego w § 2 ust. 2</w:t>
      </w:r>
      <w:bookmarkEnd w:id="0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inne okoliczności, które wystąpią z winy Wykonawcy, a będą mieć bezpośredni wpływ na prawidłowość wykonania usługi, w wysokości 0,5% wynagrodzenia brutto określonego w § 2 ust. 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karę umowną w wysokości 0,2% wynagrodzenia brutto określonego w § 2 ust. 2 za każdy stwierdzony fakt niewykonania usługi lub wykonania jej niezgodnie z Umową. Powyższy fakt powinien być potwierdzony pisemną notatką podpisaną ze strony Zamawiającego przez osobę, o której mowa w § 5 ust. 2 i przedstawiciela Wykonawcy.           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                   w interesie publicznym, czego nie można było przewidzieć w chwili zawarcia umowy, Zamawiający może odstąpić od umowy w trybie natychmiastowym </w:t>
      </w:r>
      <w:bookmarkStart w:id="1" w:name="_Hlk497474302"/>
      <w:r>
        <w:rPr>
          <w:sz w:val="22"/>
          <w:szCs w:val="22"/>
        </w:rPr>
        <w:t>w terminie 30 dni                      od powzięcia wiadomości o tych okolicznościach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</w:t>
      </w:r>
      <w:r>
        <w:rPr>
          <w:sz w:val="22"/>
          <w:szCs w:val="22"/>
        </w:rPr>
        <w:t xml:space="preserve"> w terminie 30 dni od powzięcia wiadomości o tych okolicznościach,</w:t>
      </w:r>
      <w:r>
        <w:rPr>
          <w:bCs/>
          <w:sz w:val="22"/>
          <w:szCs w:val="22"/>
        </w:rPr>
        <w:t xml:space="preserve">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5) łączna wartość zmian jest mniejsza niż kwoty określone w przepisach wydanych na podstawie art. 11 ust. 8 i jest mniejsza od 10% wartości zamówienia określonej pierwotnie w umowie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przypadku zamówień na usługi lub dostawy albo, w przypadku zamówień na roboty budowlane – jest mniejsza od 15% wartości zamówienia określonej pierwotnie w umow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niniejszej umowy wymagają zachowania formy pisemnej pod rygorem nieważności. 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-4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właściwe przepisy prawa. 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540" w:right="-46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mwieczorek</dc:creator>
  <dc:description/>
  <cp:keywords/>
  <dc:language>en-US</dc:language>
  <cp:lastModifiedBy>Marzena Wieczorek</cp:lastModifiedBy>
  <cp:lastPrinted>2017-11-20T13:21:00Z</cp:lastPrinted>
  <dcterms:modified xsi:type="dcterms:W3CDTF">2017-11-23T14:01:00Z</dcterms:modified>
  <cp:revision>6</cp:revision>
  <dc:subject/>
  <dc:title>Załącznik Nr 6</dc:title>
</cp:coreProperties>
</file>