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7r.,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 xml:space="preserve">ykonywanie usług zimowego utrzymania ulic powiatowych na terenie miasta Gryfino w sezonie zimowym 2017/2018, w zakresie odśnieżania i posypywania nawierzchni chodników, </w:t>
      </w:r>
      <w:r>
        <w:rPr>
          <w:b/>
          <w:sz w:val="22"/>
          <w:szCs w:val="22"/>
        </w:rPr>
        <w:t>ścieżek rowerowych i ciągów pieszo-jezdnych</w:t>
      </w:r>
      <w:r>
        <w:rPr>
          <w:b/>
          <w:sz w:val="22"/>
          <w:szCs w:val="22"/>
          <w:lang w:eastAsia="zh-CN"/>
        </w:rPr>
        <w:t>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) odśnieżanie nawierzchni chodników, ścieżek rowerowych i ciągów pieszo-jezdnych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b) likwidację śliskości na chodnikach, ścieżkach rowerowych i ciągach pieszo-jezdnych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zapewnienie siły roboczej zapewniającej właściwe wykonywanie usług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) zakup i przygotowanie we własnym zakresie mieszanki piaskowo-solnej.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sz w:val="22"/>
          <w:szCs w:val="22"/>
        </w:rPr>
        <w:t>W sytuacji wyłączenia części chodników, ścieżek rowerowych lub ciągów pieszo–jezdnych z zakresu odśnieżania lub usuwania śliskości Zamawiający, o tym fakcie, powiadomi wykonawcę pisemni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likwidacja śliskości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mieszanką piasek-sól (3:1) -  ..........</w:t>
      </w:r>
      <w:r>
        <w:rPr>
          <w:b/>
          <w:bCs/>
          <w:sz w:val="22"/>
          <w:szCs w:val="22"/>
        </w:rPr>
        <w:t xml:space="preserve"> 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odśnieżanie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                                                          -  .......... </w:t>
      </w:r>
      <w:r>
        <w:rPr>
          <w:b/>
          <w:bCs/>
          <w:sz w:val="22"/>
          <w:szCs w:val="22"/>
        </w:rPr>
        <w:t>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                   tj.                  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, w miesiącach od grudnia do marca, płacić będzie Wykonawcy za gotowość                 w wysokości …………..zł brutto miesięcznie, tj. …... zł/m-c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 Gotowość za niepełny miesiąc zostanie obliczona proporcjonalnie do liczby dni obowiązywania umow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stawek wskazanych w ust. 1, zostanie doliczony należny podatek VAT, 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informacje określające przedmiot zamówienia zawarte w zaproszeniu ofertowym są kompletne  i w pełni wystarczające do wykonania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wykonywać będzie usługi, o których mowa w § 1 wg zgłoszeń i poleceń telefonicznych Zamawiającego, w których będzie określony zakres i termin rozpoczęcia wykonania usług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zimowego utrzymania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tym wykonywanie prac niezgodnie z przyjętym standardem utrzymania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spacing w:lineRule="auto" w:line="240"/>
        <w:ind w:left="426" w:hanging="0"/>
        <w:jc w:val="both"/>
        <w:rPr/>
      </w:pPr>
      <w:r>
        <w:rPr>
          <w:sz w:val="22"/>
          <w:szCs w:val="22"/>
        </w:rPr>
        <w:t xml:space="preserve">- przy czym kary umowne z tytułów wskazanych wyżej za naruszenia, które wystąpiły w ciągu jednej doby nie mogą przekroczyć 3 % wynagrodzenia brutto określonego w § ust. 2.  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2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pomimo wezwania na piśmie ze strony Zamawiającego, wyznaczającego dodatkowy odpowiedni termin do prawidłowego wykonania umowy, Zamawiający uprawniony będzie do wypowiedzenia umowy ze skutkiem natychmiastowym,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a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. Strony uzgadniają, że wyłączona jest możliwość powoływania się przez Wykonawcę na niemożność świadczenia z powodu wystąpienia zimowych zjawisk atmosferycznych.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Wykonawcę,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strike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5) łączna wartość zmian jest mniejsza niż kwoty określone w przepisach wydanych na podstawie art. 11 ust. 8 i jest mniejsza od 10% wartości zamówienia określonej pierwotnie w umowie.</w:t>
      </w:r>
      <w:bookmarkEnd w:id="4"/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 xml:space="preserve">Załącznik nr </w:t>
    </w:r>
    <w:r>
      <w:rPr>
        <w:sz w:val="18"/>
        <w:szCs w:val="18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5:00Z</dcterms:created>
  <dc:creator>mwieczorek</dc:creator>
  <dc:description/>
  <cp:keywords/>
  <dc:language>en-US</dc:language>
  <cp:lastModifiedBy>Marzena Wieczorek</cp:lastModifiedBy>
  <cp:lastPrinted>2017-12-12T10:13:00Z</cp:lastPrinted>
  <dcterms:modified xsi:type="dcterms:W3CDTF">2017-12-12T09:21:00Z</dcterms:modified>
  <cp:revision>10</cp:revision>
  <dc:subject/>
  <dc:title>Załącznik Nr 6</dc:title>
</cp:coreProperties>
</file>