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7 21 14 00 - 6 – Usługi wycinania drzew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7 21 15 00 – 7  - Usługi pielęgnacji drzew; </w:t>
      </w:r>
    </w:p>
    <w:p>
      <w:pPr>
        <w:pStyle w:val="Normal"/>
        <w:rPr/>
      </w:pPr>
      <w:r>
        <w:rPr>
          <w:sz w:val="22"/>
          <w:szCs w:val="22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 </w:t>
      </w:r>
      <w:r>
        <w:rPr>
          <w:sz w:val="22"/>
          <w:szCs w:val="22"/>
        </w:rPr>
        <w:t xml:space="preserve">wykonanie usług związanych z </w:t>
      </w:r>
      <w:r>
        <w:rPr>
          <w:bCs/>
          <w:sz w:val="22"/>
          <w:szCs w:val="22"/>
          <w:lang w:eastAsia="pl-PL"/>
        </w:rPr>
        <w:t xml:space="preserve">wycinką i podcinką drzew, wraz z nasadzeniami kompensacyjnymi </w:t>
      </w:r>
      <w:r>
        <w:rPr>
          <w:sz w:val="22"/>
          <w:szCs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szCs w:val="22"/>
          <w:lang w:eastAsia="pl-PL"/>
        </w:rPr>
        <w:t xml:space="preserve">zadanie I – gminy: Gryfino, Stare Czarnowo i Widuchowa, </w:t>
      </w:r>
      <w:r>
        <w:rPr>
          <w:bCs/>
          <w:sz w:val="22"/>
          <w:szCs w:val="22"/>
        </w:rPr>
        <w:t>gdzie Wykonawca zobowiązany jest do zakupu pozyskanego z wycinki drewna</w:t>
      </w:r>
      <w:r>
        <w:rPr>
          <w:bCs/>
          <w:iCs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dzisław Skrycki (tel. 914045000 w.216, tel. kom. 601086721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II.</w:t>
        <w:tab/>
        <w:t xml:space="preserve">Opis sposobu realizacji prac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cięcie drzewa oraz sfrezowanie do głębokości min. 10 cm poniżej poziomu tere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dopuszcza się zrębkowanie konarów i gałęzi na miejscu wycink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/>
      </w:pPr>
      <w:r>
        <w:rPr>
          <w:sz w:val="22"/>
          <w:szCs w:val="22"/>
        </w:rPr>
        <w:t>-   wywiezienie konarów i gałęzi drzew we własnym zakresie i na własny koszt, dopuszcza się zrębkowanie konarów i gałęzi na miejscu wycin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zobowiązany jest </w:t>
      </w:r>
      <w:r>
        <w:rPr>
          <w:rFonts w:eastAsia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30cm w grunt i wysokości zapewniającej stabilność drzewka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ykonawca winien utrzymywać nasadzenia w okresie min. 6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1. Wycinka drzew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46"/>
        <w:gridCol w:w="3719"/>
      </w:tblGrid>
      <w:tr>
        <w:trPr>
          <w:trHeight w:val="5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17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61Z Daleszewo – Czepino (ul. Szkolna w Żabnicy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szt. świerk pospolity</w:t>
            </w:r>
          </w:p>
        </w:tc>
      </w:tr>
      <w:tr>
        <w:trPr>
          <w:trHeight w:val="18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szt. robinii akacjowej</w:t>
            </w:r>
          </w:p>
        </w:tc>
      </w:tr>
      <w:tr>
        <w:trPr>
          <w:trHeight w:val="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szt. lipy drobnolistnej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548Z Radziszewo – Gardno odc. Gardno – Wysoka Gryfińsk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szt. topoli kanadyjskiej</w:t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492Z ul. Sprzymierzonych w Gryfinie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głogu jednoszyjkowego</w:t>
            </w:r>
          </w:p>
        </w:tc>
      </w:tr>
      <w:tr>
        <w:trPr>
          <w:trHeight w:val="6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P1356Z Gryfino – Lini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ul. Armii Krajowej w Gryfinie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gruszy pospolitej</w:t>
            </w:r>
          </w:p>
        </w:tc>
      </w:tr>
      <w:tr>
        <w:trPr>
          <w:trHeight w:val="2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475Z ul. Flisacza w Gryfinie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jabłoni domowej</w:t>
            </w:r>
          </w:p>
        </w:tc>
      </w:tr>
      <w:tr>
        <w:trPr>
          <w:trHeight w:val="40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szt. jesiona wyniosłego</w:t>
            </w:r>
          </w:p>
        </w:tc>
      </w:tr>
      <w:tr>
        <w:trPr>
          <w:trHeight w:val="2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63Z Steklno – Widuchowa w Steklnie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szt. lipy drobnolistnej</w:t>
            </w:r>
          </w:p>
        </w:tc>
      </w:tr>
      <w:tr>
        <w:trPr>
          <w:trHeight w:val="27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klonu zwyczajnego</w:t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83Z Krzywin – Rynica w m. Krzywin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topola kanadyj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2. Podcinka drzew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52"/>
        <w:gridCol w:w="3715"/>
      </w:tblGrid>
      <w:tr>
        <w:trPr>
          <w:trHeight w:val="5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9Z Krzypnica – Krajnik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m. Krajnik (23 szt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53Z Stare Czarnowo – Dobropole Gryf. – Kołowo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odc. DW120 – Dobropole Gryf. – Kołowo /granica lasu/ (144 szt.)</w:t>
            </w:r>
          </w:p>
        </w:tc>
      </w:tr>
      <w:tr>
        <w:trPr>
          <w:trHeight w:val="4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3Z Steklno – Widuchow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m. Steklno (24 szt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5Z Chwarstnica – Chwarstnica PKP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Chwarstnica, ul. Sportowa (13 szt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0Z Steklno – Babinek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odc. Włodkowice – Zaborze – Babinek (34 szt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 1356Z Gryfino – Lini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odcinek Dołgie – Sobiemyśl /aleja dębów/ (74 szt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od przejazdu kolejowego ul. Armii Krajowej do ul. Reymonta (strona prawa, 244mb i 5mb szerokości od obrzeża chodnika) zakres: podcinka drzew, wycinka krzaków i samosiejek drzew, na które nie jest wymagana zgoda na usunięcie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od ronda przy ul. Armii Krajowej do ul. Reymonta (strona lewa, 175mb i 5mb szerokości od obrzeża chodnika)</w:t>
            </w:r>
            <w:r>
              <w:rPr/>
              <w:t xml:space="preserve"> </w:t>
            </w:r>
            <w:r>
              <w:rPr>
                <w:sz w:val="22"/>
              </w:rPr>
              <w:t>zakres: podcinka drzew, wycinka krzaków i samosiejek drzew, na które nie jest wymagana zgoda na usunięci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 xml:space="preserve">Tab. 3. Nasadzenia 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65"/>
        <w:gridCol w:w="3715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61Z Daleszewo – Czepino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28 szt. lipy drobnolistnej o min. obwodzie na 100 cm 10-14cm w działce  64 obręb Czepino</w:t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P1357Z Daleszewo – Chlebowo (odc. Daleszewo – Stare Brynki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19 szt. lipy drobnolistnej o min. obwodzie na 100 cm 10-12cm w działce 308 obręb Daleszewo lub w działce 22 obręb Stare Brynki do 31.03.2018</w:t>
            </w:r>
          </w:p>
        </w:tc>
      </w:tr>
      <w:tr>
        <w:trPr>
          <w:trHeight w:val="1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56Z Gryfino – Linie (ul. Armii Krajowej w Gryfinie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52szt. głóg śliwolistny lub głóg dwuszyjkowy o min obwodzie na 100 cm 10-12cm w działce 380 Gryfino –ul.Armii Krajowej do 31.03.2018r.</w:t>
            </w:r>
          </w:p>
        </w:tc>
      </w:tr>
      <w:tr>
        <w:trPr>
          <w:trHeight w:val="10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56Z Gryfino – Linie (odc. Dołgie – Sobiemyśl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4 szt. lipy drobnolistnej o min. obwodzie na 100 cm 10-12cm w działce 24/1 obręb Sobiemyśl do 31.03.2018r.</w:t>
            </w:r>
          </w:p>
        </w:tc>
      </w:tr>
      <w:tr>
        <w:trPr>
          <w:trHeight w:val="1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548Z Radziszewo – Gardno odc. Gardno – Wysoka Gryfińsk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9 szt. lipa drobnolistna o min obwodzie na 100 cm 10-12cm w działce 53/1 obręb Wysoka Gryfińska do 30.11.2018r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27:00Z</dcterms:created>
  <dc:creator>Powiatowy Zarząd Dróg w Gryfinie</dc:creator>
  <dc:description/>
  <cp:keywords/>
  <dc:language>en-US</dc:language>
  <cp:lastModifiedBy>adurma</cp:lastModifiedBy>
  <cp:lastPrinted>2018-01-09T13:12:00Z</cp:lastPrinted>
  <dcterms:modified xsi:type="dcterms:W3CDTF">2018-01-09T12:14:00Z</dcterms:modified>
  <cp:revision>16</cp:revision>
  <dc:subject/>
  <dc:title>OPIS PRZEDMIOTU ZAMÓWIENIA</dc:title>
</cp:coreProperties>
</file>