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.2018.MW z dnia 11.01.2018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 gm. Gryfino, Stare Czarnowo i Widuchow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26"/>
        <w:gridCol w:w="1593"/>
        <w:gridCol w:w="2126"/>
        <w:gridCol w:w="2234"/>
      </w:tblGrid>
      <w:tr>
        <w:trPr>
          <w:trHeight w:val="5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4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61Z Daleszewo – Czepino (ul. Szkolna w Żabnicy)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szt. świerk pospolit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szt. robinii akacjow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szt. lipy drobnolistn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548Z Radziszewo – Gardno odc. Gardno – Wysoka Gryfińska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szt. topoli kanadyjski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492Z ul. Sprzymierzonych w Gryfini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głogu jednoszyjkow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P1356Z Gryfino – Lini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ul. Armii Krajowej w Gryfinie)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gruszy pospolit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475Z ul. Flisacza w Gryfini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jabłoni domow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szt. jesiona wyniosł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63Z Steklno – Widuchowa w Steklnie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szt. lipy drobnolistn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klonu zwyczajn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83Z Krzywin – Rynica w m. Krzywin.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 topola kanadyj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(Użyj czcionki tekstu azjatycki;Times New Roman" w:hAnsi="(Użyj czcionki tekstu azjatycki;Times New Roman" w:cs="(Użyj czcionki tekstu azjatycki;Times New Roman"/>
                <w:b/>
                <w:b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(Użyj czcionki tekstu azjatycki;Times New Roman" w:hAnsi="(Użyj czcionki tekstu azjatycki;Times New Roman" w:cs="(Użyj czcionki tekstu azjatycki;Times New Roman"/>
                <w:b/>
                <w:b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2. Podcinka drzew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0"/>
        <w:gridCol w:w="1559"/>
        <w:gridCol w:w="2126"/>
        <w:gridCol w:w="2256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9Z Krzypnica – Krajnik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m. Krajnik (23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53Z Stare Czarnowo – Dobropole Gryf. – Kołow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odc. DW120 – Dobropole Gryf. – Kołowo /granica lasu/ (14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3Z Steklno – Widuchow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m. Steklno (2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5Z Chwarstnica – Chwarstnica PKP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Chwarstnica, ul. Sportowa (13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P 1360Z Steklno – Babinek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odc. Włodkowice – Zaborze – Babinek (3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 1356Z Gryfino – Li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odcinek Dołgie – Sobiemyśl /aleja dębów/ (74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od przejazdu kolejowego ul. Armii Krajowej do ul. Reymonta (strona prawa, 244mb i 5mb szerokości od obrzeża chodnika) zakres: podcinka drzew, wycinka krzaków i samosiejek drzew, na które nie jest wymagana zgoda na usunięcie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od ronda przy ul. Armii Krajowej do ul. Reymonta (strona lewa, 175mb i 5mb szerokości od obrzeża chodnika) zakres: podcinka drzew, wycinka krzaków i samosiejek drzew, na które nie jest wymagana zgoda na usunięcie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 xml:space="preserve">Tab. 3. Nasadzenia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53"/>
        <w:gridCol w:w="1566"/>
        <w:gridCol w:w="2119"/>
        <w:gridCol w:w="227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61Z Daleszewo – Czepin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28 szt. lipy drobnolistnej o min. obwodzie na 100 cm 10-14cm w działce  64 obręb Czepin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P1357Z Daleszewo – Chlebowo (odc. Daleszewo – Stare Brynki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19 szt. lipy drobnolistnej o min. obwodzie na 100 cm 10-12cm w działce 308 obręb Daleszewo lub w działce 22 obręb Stare Brynki do 31.03.20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56Z Gryfino – Linie (ul. Armii Krajowej w Gryfinie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52szt. głóg śliwolistny lub głóg dwuszyjkowy o min obwodzie na 100 cm 10-12cm w działce 380 Gryfino –ul.Armii Krajowej do 31.03.2018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356Z Gryfino – Linie (odc. Dołgie – Sobiemyśl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4 szt. lipy drobnolistnej o min. obwodzie na 100 cm 10-12cm w działce 24/1 obręb Sobiemyśl do 31.03.2018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P1548Z Radziszewo – Gardno odc. Gardno – Wysoka Gryfińsk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</w:rPr>
            </w:pPr>
            <w:r>
              <w:rPr>
                <w:sz w:val="22"/>
              </w:rPr>
              <w:t>9 szt. lipa drobnolistna o min obwodzie na 100 cm 10-12cm w działce 53/1 obręb Wysoka Gryfińska do 30.11.2018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przątnięcie terenu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Termin wykonywania zamówienia: od daty zawarcia umowy do dnia  30.04.2018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adurma</cp:lastModifiedBy>
  <cp:lastPrinted>2018-01-09T13:13:00Z</cp:lastPrinted>
  <dcterms:modified xsi:type="dcterms:W3CDTF">2018-01-09T12:14:00Z</dcterms:modified>
  <cp:revision>16</cp:revision>
  <dc:subject/>
  <dc:title>Załącznik nr 1 do SIWZ</dc:title>
</cp:coreProperties>
</file>