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I – gminy: Cedynia, Moryń i Mieszkowice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Piotr Brzęczek (tel. 914045000 w.238, tel. kom. 695-258-628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dopuszcza się zrębkowanie konarów i gałęzi na miejscu wycink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, dopuszcza się zrębkowanie konarów i gałęzi na miejscu wyci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6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792"/>
        <w:gridCol w:w="4359"/>
      </w:tblGrid>
      <w:tr>
        <w:trPr>
          <w:trHeight w:val="41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 robót</w:t>
            </w:r>
          </w:p>
        </w:tc>
      </w:tr>
      <w:tr>
        <w:trPr>
          <w:trHeight w:val="41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392Z Piasek – Łukowice w Łukowica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szt. wierzby białej</w:t>
            </w:r>
          </w:p>
        </w:tc>
      </w:tr>
      <w:tr>
        <w:trPr>
          <w:trHeight w:val="41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szt. topoli kanadyjskiej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13Z Goszków – Białęgi w Goszkowie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kasztanowca zwyczajnego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09Z Warnice – Stare Łysogórki w Gądnie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akacji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09Z Warnice – Stare Łysogórki na ul. Odrzańskiejw  Moryniu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szt. lipy drobnolistnej</w:t>
            </w:r>
          </w:p>
        </w:tc>
      </w:tr>
      <w:tr>
        <w:trPr>
          <w:trHeight w:val="20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29Z Golice – Stara Rudnica w Golica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szt. lipy drobnolistnej</w:t>
            </w:r>
          </w:p>
        </w:tc>
      </w:tr>
      <w:tr>
        <w:trPr>
          <w:trHeight w:val="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topoli białej</w:t>
            </w:r>
          </w:p>
        </w:tc>
      </w:tr>
      <w:tr>
        <w:trPr>
          <w:trHeight w:val="23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szt. jesiona wyniosłego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16Z Mieszkowice – granica województwa odc. Mieszkowice - Troszyn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szt. jabłoni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386Z Nawodna – Bielinek w Piasku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lipa drobnolist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2. Podcinka drzew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7"/>
        <w:gridCol w:w="4362"/>
      </w:tblGrid>
      <w:tr>
        <w:trPr>
          <w:trHeight w:val="5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416Z Mieszkowice – granica województw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c Troszyn – Smolnica (20 szt.)</w:t>
            </w:r>
          </w:p>
        </w:tc>
      </w:tr>
      <w:tr>
        <w:trPr>
          <w:trHeight w:val="40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415ZZ Zielin – Czeli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. Zielin (8szt.)</w:t>
            </w:r>
          </w:p>
        </w:tc>
      </w:tr>
      <w:tr>
        <w:trPr>
          <w:trHeight w:val="4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. Sitno – Troszyn  – Zielin (32 szt.)</w:t>
            </w:r>
          </w:p>
        </w:tc>
      </w:tr>
      <w:tr>
        <w:trPr>
          <w:trHeight w:val="4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 1392Z Piasek – Łukowic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Lubiechów Dolny (51szt.)</w:t>
            </w:r>
          </w:p>
        </w:tc>
      </w:tr>
      <w:tr>
        <w:trPr>
          <w:trHeight w:val="4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c. Lubiechów Dolny – Lubiechów Górny </w:t>
            </w:r>
          </w:p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4 szt.)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 xml:space="preserve">Tab. 3. Nasadzenia 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94"/>
        <w:gridCol w:w="4378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09Z Warnice – Stare Łysogórki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szt. lipy drobnolistnej w drodze w kierunku Starych Łysogórek (poza terenem zabudowanym Moryń) o min obwodzie na 130 cm 6-8 cm, do 30.09.2018r.</w:t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P1429Z Golice – Stara Rudnic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 szt. drzew gatunku  głóg dwuszyjkowy o minimalnych obwodach pni 4-6 cm mierzonych na wysokości 100 cm w działce 283/1 obręb Golice do 31.06.2018r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9:00Z</dcterms:created>
  <dc:creator>Powiatowy Zarząd Dróg w Gryfinie</dc:creator>
  <dc:description/>
  <cp:keywords/>
  <dc:language>en-US</dc:language>
  <cp:lastModifiedBy>adurma</cp:lastModifiedBy>
  <cp:lastPrinted>2012-02-21T10:26:00Z</cp:lastPrinted>
  <dcterms:modified xsi:type="dcterms:W3CDTF">2018-01-09T11:02:00Z</dcterms:modified>
  <cp:revision>10</cp:revision>
  <dc:subject/>
  <dc:title>OPIS PRZEDMIOTU ZAMÓWIENIA</dc:title>
</cp:coreProperties>
</file>