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b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>(znak sprawy: ZD.272.2.2018.MW z dnia 11.01.2018 r.)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na: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wykonanie wycinki i podcinki drzew, wraz z nasadzeniami kompensacyjnymi w pasach drogowych dróg powiatowych na terenie powiatu gryfińskiego</w:t>
      </w:r>
      <w:r>
        <w:rPr>
          <w:b/>
          <w:sz w:val="22"/>
          <w:szCs w:val="22"/>
          <w:lang w:eastAsia="zh-CN"/>
        </w:rPr>
        <w:t xml:space="preserve"> 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- zadanie II gm. Chojna, Banie i Trzcińsko-Zdrój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składam/y swoją/naszą ofertę cenową na realizację powyższych prac: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 xml:space="preserve">1. za wycinkę drzew  </w:t>
        <w:tab/>
        <w:tab/>
        <w:tab/>
        <w:tab/>
        <w:t xml:space="preserve">….………………………………. złotych brutto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>2. za podcinkę drzew</w:t>
        <w:tab/>
        <w:tab/>
        <w:tab/>
        <w:tab/>
        <w:t xml:space="preserve">….………………………………. złotych brutto  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 xml:space="preserve">3. za nasadzenia   </w:t>
        <w:tab/>
        <w:tab/>
        <w:tab/>
        <w:tab/>
        <w:t>….………………………………. złotych brutto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2"/>
          <w:szCs w:val="24"/>
          <w:lang w:eastAsia="zh-CN"/>
        </w:rPr>
        <w:t xml:space="preserve"> </w:t>
      </w:r>
      <w:r>
        <w:rPr>
          <w:b/>
          <w:sz w:val="22"/>
          <w:szCs w:val="24"/>
          <w:lang w:eastAsia="zh-CN"/>
        </w:rPr>
        <w:t xml:space="preserve">- </w:t>
      </w:r>
      <w:r>
        <w:rPr>
          <w:b/>
          <w:sz w:val="22"/>
          <w:szCs w:val="24"/>
          <w:u w:val="single"/>
          <w:lang w:eastAsia="zh-CN"/>
        </w:rPr>
        <w:t>Łącznie</w:t>
      </w:r>
      <w:r>
        <w:rPr>
          <w:b/>
          <w:sz w:val="22"/>
          <w:szCs w:val="24"/>
          <w:lang w:eastAsia="zh-CN"/>
        </w:rPr>
        <w:t>: ................................................  złotych brutto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w tym: podatek VAT 8% ………….……………………. złotych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 podatek VAT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Wysokość kary za opóźnienie w wykonaniu zadania:</w:t>
      </w:r>
      <w:r>
        <w:rPr>
          <w:rFonts w:cs="Tahoma"/>
          <w:b/>
          <w:sz w:val="22"/>
          <w:szCs w:val="24"/>
        </w:rPr>
        <w:t xml:space="preserve">  …………%</w:t>
      </w:r>
    </w:p>
    <w:p>
      <w:pPr>
        <w:pStyle w:val="Normal"/>
        <w:suppressAutoHyphens w:val="true"/>
        <w:spacing w:lineRule="auto" w:line="360"/>
        <w:jc w:val="both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Liczba faktur</w:t>
      </w:r>
      <w:r>
        <w:rPr>
          <w:rFonts w:cs="Tahoma"/>
          <w:b/>
          <w:sz w:val="22"/>
          <w:szCs w:val="24"/>
        </w:rPr>
        <w:t>: …….</w:t>
      </w:r>
    </w:p>
    <w:p>
      <w:pPr>
        <w:pStyle w:val="Normal"/>
        <w:suppressAutoHyphens w:val="true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Kosztorys ofertowy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Tab. 1. Wycinka drzew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843"/>
        <w:gridCol w:w="1842"/>
        <w:gridCol w:w="2268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/>
            </w:pPr>
            <w:r>
              <w:rPr>
                <w:b/>
              </w:rPr>
              <w:t>Asortyment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390Z Chojna – Piasek obr. Kuropatnik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1 szt. buk zwyczajny obręb Kuropat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387Z Chojna – Lisie Pole w Nawodnej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3 szt. lipy drobnolist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1 szt. jesion wynios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40Z ul. Dworcowa w Chojni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1 szt. jesion wynios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391Z Chojna – Krzymów odc. Wilkoszyce I Stok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9 szt. ak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7 szt. brzo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39Z ul. Marii Curie-Skłodowskiej w Chojni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 szt. klon jaw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38Z ul. Barnkowo w Chojni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1 szt. lipy drobnolist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389Z Krajnik Górny – Zatoń w Zatoni Dolnej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1 szt. dębu bezszypułk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61Z ul. Wilsona w Chojni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4 szt. brzozy brodawkowat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374Z Baniewice – Chojna przed m. Swobnic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1 szt. buk zwyczaj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07Z Cieplikowo – Tchórzno w Góralicach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4 szt. lipy drobnolist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02Z Rosnowo – Gogolice – Chełm Górny w Rosnowi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1 szt. lipy drobnolist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1 szt. wiązu szypułk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07Z Cieplikowo – Tchórzno w Góralicach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3 szt. lipy drobnolist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Tab. 2. Podcinka drzew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0"/>
        <w:gridCol w:w="1559"/>
        <w:gridCol w:w="2126"/>
        <w:gridCol w:w="2256"/>
      </w:tblGrid>
      <w:tr>
        <w:trPr>
          <w:trHeight w:val="5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ena brutto</w:t>
            </w:r>
          </w:p>
        </w:tc>
      </w:tr>
      <w:tr>
        <w:trPr>
          <w:trHeight w:val="42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384Z Kłodowo – Trzcińsko-Zdrój – Warnic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ul. Cmentarna w Trzcińsku-Zdroju (9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m. Strzeszów (6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375Z Swobnica – Granica powiat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m. Dłusko Gryfińskie (7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m. Swobnica (3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374Z Baniewice – Chojn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m. Swobnica (7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386Z Nawodna – Bielinek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m. Krajnik Górny (15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444Z ul. Klonowa w Chojni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ul. Klonowa (1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408Z Dobropole – Rów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odc. Dobropole – Rów (10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404Z Trzcińsko-Zdrój – Białęg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ul. Ceglana w Trzcińsku-Zdroju (2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434Z Krajnik Górny – Krajnik Doln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cały odcinek (64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P 1401Z Chojna – Białęg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. Chojna – Czartoryja (3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. Czartoryja – Brwice (14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Tab. 3. Nasadzenia 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53"/>
        <w:gridCol w:w="1566"/>
        <w:gridCol w:w="2119"/>
        <w:gridCol w:w="2275"/>
      </w:tblGrid>
      <w:tr>
        <w:trPr>
          <w:trHeight w:val="5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/>
            </w:pPr>
            <w:r>
              <w:rPr>
                <w:b/>
              </w:rPr>
              <w:t>Asortyment robót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9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01Z Chojna – Białęgi w Czartory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 szt. lipy drobnolistnej, obwód na 100 cm min 5 cm, na działce 213 w m. Czartoryja do 30.04.201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388Z Strzelczyn – Chojna obr Kamienny Jaz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 xml:space="preserve">6 szt. lipy szerokolistnej, obwód na 100 cm min 5 cm do 31.10.2018 w dz. dr. </w:t>
            </w:r>
            <w:r>
              <w:rPr/>
              <w:t>220 obręb Kamienny Jaz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374Z Baniewice – Chojna przed m. Swobnic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szt. buk zwyczajny o min obwodzie na 100 cm 12 cm, w działce 598 Swobnica do 31.10.2018r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ind w:left="419" w:hanging="357"/>
        <w:jc w:val="both"/>
        <w:rPr/>
      </w:pPr>
      <w:r>
        <w:rPr>
          <w:sz w:val="22"/>
          <w:szCs w:val="24"/>
        </w:rPr>
        <w:t>Ceny wskazane w kosztorysie ofertowym zawierają wszystkie koszty związane z wykonywaniem przedmiotu zamówienia, w tym m.in. frezowanie pni po wycince, zakup i dostawa sadzonek drzew/palików, uprzątnięcie terenu</w:t>
      </w:r>
      <w:r>
        <w:rPr>
          <w:b/>
          <w:bCs/>
          <w:sz w:val="22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Termin wykonywania zamówienia: od daty zawarcia umowy do dnia  30.04.2018 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zamówienie będziemy: realizować siłami własnymi / korzystać z podwykonawców, tj.:  ........................................ /*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*niepotrzebne skreślić</w:t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9:00Z</dcterms:created>
  <dc:creator>Starostwo Powiatowe</dc:creator>
  <dc:description/>
  <cp:keywords/>
  <dc:language>en-US</dc:language>
  <cp:lastModifiedBy>adurma</cp:lastModifiedBy>
  <cp:lastPrinted>2017-03-31T13:28:00Z</cp:lastPrinted>
  <dcterms:modified xsi:type="dcterms:W3CDTF">2018-01-09T10:59:00Z</dcterms:modified>
  <cp:revision>15</cp:revision>
  <dc:subject/>
  <dc:title>Załącznik nr 1 do SIWZ</dc:title>
</cp:coreProperties>
</file>