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pBdr>
          <w:bottom w:val="single" w:sz="6" w:space="1" w:color="000000"/>
        </w:pBdr>
        <w:spacing w:before="0" w:after="0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1.1. Przedmiot SST</w:t>
      </w:r>
    </w:p>
    <w:p>
      <w:pPr>
        <w:pStyle w:val="Normal"/>
        <w:jc w:val="both"/>
        <w:rPr/>
      </w:pPr>
      <w:r>
        <w:rPr>
          <w:sz w:val="22"/>
        </w:rPr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 w 2018 roku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2. Zakres stosowania SST </w:t>
      </w:r>
    </w:p>
    <w:p>
      <w:pPr>
        <w:pStyle w:val="Normal"/>
        <w:jc w:val="both"/>
        <w:rPr/>
      </w:pP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 prac drogowych przewiduje się wykonanie następujących ilości remontów cząstkowych nawierzchni  bitumicznych na drogach powiatowych z podziałem na 3 zadania w obrębie następujących gmin  tj.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zadanie I - gminy: Gryfino, Stare Czarnowo i Widuchowa; zadanie II - gminy: Banie, Chojna i Trzcińsko-Zdrój; zadanie III - gminy: Cedynia, Moryń i Mieszkowic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4.1. </w:t>
      </w:r>
      <w:r>
        <w:rPr>
          <w:bCs/>
          <w:sz w:val="22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 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1.4.2. </w:t>
      </w:r>
      <w:r>
        <w:rPr>
          <w:bCs/>
          <w:sz w:val="22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4.3. </w:t>
      </w:r>
      <w:r>
        <w:rPr>
          <w:bCs/>
          <w:sz w:val="22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materiałów podano w SST D-00.00.00. „Wymagania  ogólne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 Kruszywo </w:t>
      </w:r>
    </w:p>
    <w:p>
      <w:pPr>
        <w:pStyle w:val="TextBody"/>
        <w:spacing w:lineRule="auto" w:line="242" w:before="7" w:after="0"/>
        <w:ind w:right="252" w:hanging="0"/>
        <w:jc w:val="both"/>
        <w:rPr/>
      </w:pPr>
      <w:r>
        <w:rPr>
          <w:b w:val="false"/>
          <w:sz w:val="22"/>
          <w:szCs w:val="22"/>
        </w:rPr>
        <w:t>Do remontu cząstkowego nawierzchni bitumicznych należy stosować grysy odpowiadające wymaganiom podanym w OST D-05 03 06 „Nawierzchnia z mieszanek mineralno- asfaltowych wytwarzanych i wbudowywanych na zimno”.</w:t>
      </w:r>
      <w:r>
        <w:rPr>
          <w:b w:val="false"/>
          <w:spacing w:val="54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[5]</w:t>
      </w:r>
    </w:p>
    <w:p>
      <w:pPr>
        <w:pStyle w:val="TextBody"/>
        <w:spacing w:lineRule="auto" w:line="242" w:before="123" w:after="0"/>
        <w:ind w:right="34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rysy stosowane do produkcji mieszanek mineralno-emulsyjnych na zimno powinny odpowiadać wymaganiom normy PN-B-11112 [10] dla klasy I, gat. 1.</w:t>
      </w:r>
    </w:p>
    <w:p>
      <w:pPr>
        <w:pStyle w:val="Standardowytekst"/>
        <w:spacing w:before="120" w:after="0"/>
        <w:rPr>
          <w:sz w:val="22"/>
        </w:rPr>
      </w:pPr>
      <w:r>
        <w:rPr>
          <w:b/>
          <w:sz w:val="22"/>
        </w:rPr>
        <w:t>2.1.1 Składowanie kruszyw</w:t>
      </w:r>
    </w:p>
    <w:p>
      <w:pPr>
        <w:pStyle w:val="Standardowytekst"/>
        <w:rPr>
          <w:sz w:val="22"/>
        </w:rPr>
      </w:pP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TextBody"/>
        <w:spacing w:before="4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582" w:leader="none"/>
        </w:tabs>
        <w:suppressAutoHyphens w:val="false"/>
        <w:autoSpaceDE w:val="false"/>
        <w:spacing w:before="92" w:after="0"/>
        <w:ind w:left="576" w:hanging="576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  <w:t>2.2 Lepiszcza</w:t>
      </w:r>
    </w:p>
    <w:p>
      <w:pPr>
        <w:pStyle w:val="Normal"/>
        <w:spacing w:lineRule="auto" w:line="244" w:before="126" w:after="0"/>
        <w:ind w:left="195" w:right="114" w:hanging="0"/>
        <w:jc w:val="both"/>
        <w:rPr>
          <w:sz w:val="22"/>
          <w:szCs w:val="24"/>
        </w:rPr>
      </w:pPr>
      <w:r>
        <w:rPr>
          <w:b/>
          <w:sz w:val="22"/>
          <w:szCs w:val="24"/>
        </w:rPr>
        <w:t xml:space="preserve">Do remontu cząstkowego należy stosować jako lepiszcze drogowe kationowe emulsje asfaltowe szybkorozpadowe niemodyfikowane rodzaju C65B3 PU/RC </w:t>
      </w:r>
      <w:r>
        <w:rPr>
          <w:sz w:val="22"/>
          <w:szCs w:val="24"/>
        </w:rPr>
        <w:t xml:space="preserve">spełniające wymagania zgodnie z opracowaniem „Warunki techniczne. Drogowe kationowe emulsje asfaltowe EmA-99” - IBDiM - 1999  </w:t>
      </w:r>
      <w:r>
        <w:rPr>
          <w:spacing w:val="2"/>
          <w:sz w:val="22"/>
          <w:szCs w:val="24"/>
        </w:rPr>
        <w:t>[3]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2.3.2. 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</w:rPr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70" w:leader="none"/>
        </w:tabs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/>
      </w:pP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70" w:leader="none"/>
        </w:tabs>
        <w:rPr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b/>
          <w:sz w:val="22"/>
        </w:rPr>
        <w:t>Skrapiar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4   Walec lekki wibracyjny  lub zagęszczarka płyt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4.2.Transport kruszywa</w:t>
      </w:r>
    </w:p>
    <w:p>
      <w:pPr>
        <w:pStyle w:val="Normal"/>
        <w:jc w:val="both"/>
        <w:rPr/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.Transport lepiszcza</w:t>
      </w:r>
    </w:p>
    <w:p>
      <w:pPr>
        <w:pStyle w:val="Normal"/>
        <w:jc w:val="both"/>
        <w:rPr/>
      </w:pPr>
      <w:r>
        <w:rPr>
          <w:sz w:val="22"/>
        </w:rPr>
        <w:t>Emulsja asfaltowa powinna być transportowana przeznaczonymi do tego celu  samochodowymi lub kolejowymi względnie w szczelnie zamkniętych beczkach. 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czasie magazynowania emulsji dopuszcza się powstanie na powierzchni emulsji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>
          <w:sz w:val="22"/>
        </w:rPr>
      </w:pP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rzygotowanie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luźnych okruchów nawierzchni, piasku, żwiru i innych zanieczyszczeń z miejsca remontu,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wody, doprowadzając uszkodzone miejsce do stanu powietrzno-suchego,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dokładne oczyszczenie dna i krawędzi uszkodzonego miejsca z luźnych ziaren grysu, żwiru, piasku i py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chnologia uzupełniania ubytków ziarn i kruszyw - lepiszcza jest analogiczna jak przy pojedynczym powierzchniowym utrwaleniu, wg OST D-05.03.09 "Nawierzchnia pojedynczo powierzchniowo   utrwalona" i warunki opisane w tych OST powinny być przestrzegane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4. Uzupełnianie wybojów grysami i emulsją asfaltową</w:t>
      </w:r>
    </w:p>
    <w:p>
      <w:pPr>
        <w:pStyle w:val="Normal"/>
        <w:jc w:val="both"/>
        <w:rPr/>
      </w:pPr>
      <w:r>
        <w:rPr>
          <w:sz w:val="22"/>
        </w:rPr>
        <w:t xml:space="preserve">Po przygotowaniu uszkodzonego miejsca nawierzchni do naprawy (wg punktu  5.2.), należy spryskać dno i boki naprawianego miejsca emulsją asfaltową kationową szybkorozpadową niemodyfikowaną C65B3 PU/RC, rozścielić warstwę grysu  5/8 mm i dokładnie zagęścić, ponownie skropić naprawiane miejsce emulsją, a następnie przysypać grysem 2/5 mm i dokładnie zagęścić.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6.1.  Ogólne zasady kontroli jakości robót </w:t>
      </w:r>
    </w:p>
    <w:p>
      <w:pPr>
        <w:pStyle w:val="Normal"/>
        <w:rPr>
          <w:sz w:val="22"/>
        </w:rPr>
      </w:pP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6.2.  Badanie przed rozpoczęciem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określić zakres uszkodzeń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-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6.3. Badania i kontrola w trakcie remontu cząstkow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2"/>
        </w:rPr>
      </w:pPr>
      <w:r>
        <w:rPr>
          <w:sz w:val="22"/>
        </w:rPr>
        <w:t>przygotowanie naprawianych po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ilość wbudowywanych materiałów na 1 m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głębokość naprawianych powierzchn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  <w:t>-    równość naprawianych fragmen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6.4. Badanie odbiorcze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oględzinach zewnętrznych ustala się, 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niedobitumowane,  co charakteryzuje się ruchem ziarn kruszywa pod naciskiem stopy i wyrywaniem ich z miejsca naprawionego przez  koła pojazd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- bitum przy remoncie nie został przegrzany, co charakteryzuje się łatwością wyjęcia ręcznie  poszczególnych ziarn kruszywa z miejsca naprawionego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- Zamawiający zastrzega sobie prawo wykonania badań laboratoryjnych stosowanych materiałów, poprzez pobranie prób z miejsc wyremontowanych i/lub bezpośrednio z maszyny. W przypadku wyników negatywnych, świadczących o ich niewłaściwej jakości, kosztami badań obciąży Wykonawcę a zakres wykonanych robót na całym odcinku drogi nie zostanie zaliczony. </w:t>
      </w:r>
    </w:p>
    <w:p>
      <w:pPr>
        <w:pStyle w:val="Normal"/>
        <w:rPr>
          <w:sz w:val="22"/>
        </w:rPr>
      </w:pP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6.6.  Postępowanie w przypadku ujemnego wyniku badań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b/>
          <w:b/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7.1. Ogólne zasady obmiaru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7.2. Jednostka obmiaru robót</w:t>
      </w:r>
    </w:p>
    <w:p>
      <w:pPr>
        <w:pStyle w:val="Normal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8. 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8.1. Ogólne zasady odbioru robót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Ogólne zasady odbioru robót zostały podane w SST D-00.00.00. "Wymagania ogólne"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>8.2. Odbiór w czasie wykonywania robót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8.3. Odbiór końco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 odbioru Wykonawca przedstawia wszystkie wyniki pomiarów i badań z bieżącej  kontroli   materiałów i robót. Odbioru dokonuje Zamawiający na podstawie badań i ewentualnych uzupełniających badań i pomiarów oraz oględzin remontowanych powierzchni. Zamawiający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stwierdzenia wad Zamawiający ustali zakres wykonania robót  poprawkowych lub   poleci  zerwanie i wymianę na nową wadliwie wykonanej  warstwy. Zamawiający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 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b/>
          <w:sz w:val="22"/>
        </w:rPr>
        <w:t xml:space="preserve">9.1. Ogólne ustalenia dotyczące podstawy 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2"/>
        </w:rPr>
      </w:pPr>
      <w:r>
        <w:rPr>
          <w:b/>
          <w:sz w:val="22"/>
        </w:rPr>
        <w:t>9.2. Cena jednostki obmiar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numPr>
          <w:ilvl w:val="0"/>
          <w:numId w:val="7"/>
        </w:numPr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y remontu ulic powiatowych w obrębie miasta Gryfino, Chojna, Trzcińsko Zdrój, Moryń, Mieszkowice, Cedynia i Widuchowa powinny uwzględnić uprzątnięcie nadmiaru grysu z 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B-11112   Kruszywa mineralne. Kruszywa łamane do nawierzchni drog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unki techniczne. Drogowe kationowe emulsje asfaltowe EmA-99. IBDiM, Warszawa   1999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-05.03.06  „Nawierzchnia z mieszanek mineralno- asfaltowych wytwarzanych i wbudowywanych na   zimno”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8 - 05.03.10. „Nawierzchnia powierzchniowo utrwalona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0z1">
    <w:name w:val="WW8Num10z1"/>
    <w:qFormat/>
    <w:rPr>
      <w:b/>
      <w:bCs/>
      <w:w w:val="1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eastAsia="Symbol" w:cs="Symbol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w w:val="99"/>
      <w:sz w:val="20"/>
      <w:szCs w:val="2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1020" w:hanging="420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2:00Z</dcterms:created>
  <dc:creator>Hordyńska</dc:creator>
  <dc:description/>
  <cp:keywords/>
  <dc:language>en-US</dc:language>
  <cp:lastModifiedBy>adurma</cp:lastModifiedBy>
  <cp:lastPrinted>2001-10-25T12:10:00Z</cp:lastPrinted>
  <dcterms:modified xsi:type="dcterms:W3CDTF">2018-01-25T13:13:00Z</dcterms:modified>
  <cp:revision>6</cp:revision>
  <dc:subject/>
  <dc:title>               SZCZEGÓŁOWA SPECYFIKACJA TECHNICZNA D.05.03.17.</dc:title>
</cp:coreProperties>
</file>