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i/>
          <w:i/>
          <w:iCs/>
        </w:rPr>
      </w:pPr>
      <w:r>
        <w:rPr>
          <w:b/>
        </w:rPr>
        <w:t>Załącznik Nr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>remont cząstkowy grysami i emulsją asfaltową dróg powiatowych              w 2018 rok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dania nr ..... – Gminy: ....................................... w wysokości .......................... zł brutto (słownie: ............................),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co składa się: wartość netto …................... zł oraz podatek VAT 23 %, tj. ...................... zł   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2.  Wysokość dziennej stawki kary za nie rozpoczęcie robót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2835"/>
        <w:gridCol w:w="567"/>
        <w:gridCol w:w="754"/>
        <w:gridCol w:w="992"/>
        <w:gridCol w:w="1276"/>
        <w:gridCol w:w="1354"/>
        <w:gridCol w:w="1436"/>
      </w:tblGrid>
      <w:tr>
        <w:trPr>
          <w:trHeight w:val="7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nie / gminy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Zadanie 1 – Gminy: Gryfino, Stare Czarnowo i Widuchowa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5.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danie 2 – Gminy: Banie, Chojna i Trzcińsko-Zdrój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de-DE"/>
              </w:rPr>
              <w:t>m</w:t>
            </w:r>
            <w:r>
              <w:rPr>
                <w:sz w:val="22"/>
                <w:szCs w:val="22"/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Zadanie 3 – Gminy Moryń, Mieszkowice i Cedynia*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ci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/>
            </w:pPr>
            <w:r>
              <w:rPr/>
              <w:t>0,102 Mg/m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de-DE"/>
              </w:rPr>
              <w:t>4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</w:rPr>
        <w:t xml:space="preserve">*nie potrzebne skreślić </w:t>
      </w:r>
      <w:r>
        <w:rPr>
          <w:b/>
          <w:sz w:val="24"/>
          <w:u w:val="single"/>
        </w:rPr>
        <w:t xml:space="preserve"> (Wykonawca może złożyć ofertę tylko na jedno zadani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                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0.11.2018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dysponujemy sprawnym sprzętem do wykonywania remontów cząstkowych w ilości 2 patcher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                             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wyrażamy zgodę na wykonanie badań laboratoryjnych stosowanych materiałów, poprzez 3-krotne pobranie prób z miejsc wyremontowanych. W przypadku wyników negatywnych, świadczących o niewłaściwej jakości materiałów, zostaniemy obciążeni kosztami badań a zakres wykonanych robót w danym dniu na całym odcinku drogi nie zostanie zaliczon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  <w:color w:val="FF0000"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6:00Z</dcterms:created>
  <dc:creator>Starostwo Powiatowe</dc:creator>
  <dc:description/>
  <cp:keywords/>
  <dc:language>en-US</dc:language>
  <cp:lastModifiedBy>Marzena Wieczorek</cp:lastModifiedBy>
  <cp:lastPrinted>2012-03-06T11:30:00Z</cp:lastPrinted>
  <dcterms:modified xsi:type="dcterms:W3CDTF">2018-01-16T07:10:00Z</dcterms:modified>
  <cp:revision>6</cp:revision>
  <dc:subject/>
  <dc:title>Załącznik nr 1 do SIWZ</dc:title>
</cp:coreProperties>
</file>