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8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Banie, Chojna i Trzcińsko-Zdrój – zadanie Nr I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 płyta wibracyjna i przecinarka do asfaltu oraz termos do masy asfaltowej na gorąco o poj. min. 3 tony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1-5, 8- 9, 14, 17-18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6478"/>
        <w:gridCol w:w="1245"/>
        <w:gridCol w:w="1538"/>
      </w:tblGrid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robót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32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7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77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3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54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kostki,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2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73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8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miejsca awarii (miejsca niebezpiecznego)  ustawienie i późniejszy demontaż zapór drogowych, zna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,  wraz z ew. oznakowaniem miejsca niebezpiecznego taśmą ostrzegawczą lub pachołkiem drogowy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66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cp:keywords/>
  <dc:language>en-US</dc:language>
  <cp:lastModifiedBy>Marzena Wieczorek</cp:lastModifiedBy>
  <cp:lastPrinted>2016-03-21T12:08:00Z</cp:lastPrinted>
  <dcterms:modified xsi:type="dcterms:W3CDTF">2017-03-20T08:46:00Z</dcterms:modified>
  <cp:revision>4</cp:revision>
  <dc:subject/>
  <dc:title>Załącznik Nr 5c</dc:title>
</cp:coreProperties>
</file>