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8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płyta wibracyjna i przecinarka do asfaltu oraz termos do masy asfaltowej na gorąco o poj. min. 3 tony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1-5, 8- 9, 14, 17-18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6329"/>
        <w:gridCol w:w="1457"/>
        <w:gridCol w:w="1474"/>
      </w:tblGrid>
      <w:tr>
        <w:trPr>
          <w:trHeight w:val="5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robó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73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89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78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wywozem na odl. do 5k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26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tne farbą emulsyjną powierzchni betonowych, wraz z przygotowaniem powierzchni i kosztem farb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kostki,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, z kosztem materiału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8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ustawienie i późniejszy demontaż zapór drogowych, znaków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, wraz z ew. oznakowaniem miejsca  niebezpiecznego taśmą ostrzegawczą lub pachołkiem drogowy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7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arzena Wieczorek</cp:lastModifiedBy>
  <cp:lastPrinted>2015-03-09T12:02:00Z</cp:lastPrinted>
  <dcterms:modified xsi:type="dcterms:W3CDTF">2017-03-20T08:47:00Z</dcterms:modified>
  <cp:revision>3</cp:revision>
  <dc:subject/>
  <dc:title>Załącznik Nr 8b</dc:title>
</cp:coreProperties>
</file>