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go zamówienia jest bieżące utrzymanie dróg powiatowych na terenie powiatu gryfińskiego, w gminach: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yfino, Stare Czarnowo i Widuchowa – zadanie Nr I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płyta wibracyjna i przecinarka do asfaltu oraz termos do masy asfaltowej na gorąco o poj.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ołów odbioru oraz rozliczenia faktur przejściowych i faktury końc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1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510"/>
        <w:gridCol w:w="1768"/>
        <w:gridCol w:w="1519"/>
      </w:tblGrid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3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lantowanie ziemi pochodzącej z wykopów oraz piasku, błota itp.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5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 wraz z ew. oznakowaniem miejsca  niebezpiecznego taśmą ostrzegawczą lub pachołkiem drogowy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7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ubytków w nawierzchni bitumicznej mieszanką min.-asf. masą na gorąco z wycinaniem, recyklerem lub z termosa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arzena Wieczorek</cp:lastModifiedBy>
  <cp:lastPrinted>2016-03-21T12:04:00Z</cp:lastPrinted>
  <dcterms:modified xsi:type="dcterms:W3CDTF">2017-03-20T08:45:00Z</dcterms:modified>
  <cp:revision>4</cp:revision>
  <dc:subject/>
  <dc:title>Załącznik Nr 8a</dc:title>
</cp:coreProperties>
</file>