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  ...../ZD/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2018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z 2017r., poz. 1579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ind w:left="378" w:hanging="360"/>
        <w:jc w:val="both"/>
        <w:rPr/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</w:t>
      </w:r>
      <w:r>
        <w:rPr>
          <w:b/>
          <w:sz w:val="22"/>
          <w:szCs w:val="22"/>
          <w:lang w:eastAsia="zh-CN"/>
        </w:rPr>
        <w:t>ykonywanie usług utrzymania ulic powiatowych na terenie miasta Gryfino”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mechaniczne oczyszczanie ulic powiatowych, w tym ciągów pieszych, zatok, parkingów itd.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oszenie terenów zielonych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2"/>
          <w:szCs w:val="22"/>
        </w:rPr>
        <w:t>opróżnianie i wywóz odpadów z koszy ulicznych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ięcie żywopłotu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dśnieżanie nawierzchni jezdni, chodników, ścieżek rowerowych i ciągów pieszo-jezdnych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ikwidację śliskości na jezdni, chodnikach, ścieżkach rowerowych i ciągach pieszo-jezdnych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pewnienie siły roboczej zapewniającej właściwe wykonywanie usług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kup i przygotowanie we własnym zakresie mieszanki piaskowo-solnej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ytuacji wyłączenia części jezdni, chodników, ścieżek rowerowych lub ciągów pieszo–jezdnych z zakresu utrzymania Zamawiający, o tym fakcie, powiadomi Wykonawcę pisemnie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akresie niniejszej umowy Wykonawca będzie świadczył usługi na następujących ulicach:               1 Maja, 9 Maja, Armii Krajowej, Asnyka, Długa, Fabryczna, Flisacza, Łączna, Kolejowa, Kołłątaja, Krasińskiego, Mickiewicza, Niepodległości, Pomorska, Sprzymierzonych i Zielna. 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przekaże Wykonawcy protokolarnie teren prac objętych niniejszą umową.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przyjmuje do wiadomości, że przyjęta częstotliwość realizacji prac jest szacunkowa   i może ulec zmianie, w zależności od zaistniałych potrzeb lub z tytułu wyłączenia  części ulic. Wykonawca nie będzie rościł żądań finansowych w przypadku niewykonania zlecenia w całości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az zawierający długości ulic, powierzchnie parkingów, ilości koszy do oczyszczania stanowi załącznik nr 2 do niniejszej Umowy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prace objęte umową wykona z należytą starannością, własnymi siłami                      i własnym sprzętem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nie jest uprawniony do przenoszenia praw i obowiązków z tej umowy na osoby trzec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1" w:leader="none"/>
        </w:tabs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Za wykonanie przedmiotu umowy Wykonawca otrzyma wynagrodzenie ustalone w oparciu                     o poszczególne pozycje </w:t>
      </w:r>
      <w:r>
        <w:rPr>
          <w:sz w:val="22"/>
          <w:szCs w:val="22"/>
          <w:lang w:eastAsia="zh-CN"/>
        </w:rPr>
        <w:t>oferty przetargowej złożonej  przez Wykonawcę, która stanowi integralną część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1" w:leader="none"/>
        </w:tabs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Wynagrodzenie, o którym mowa w ust. 1, nie przekroczy kwoty ................. zł </w:t>
      </w:r>
      <w:r>
        <w:rPr>
          <w:bCs/>
          <w:sz w:val="22"/>
          <w:szCs w:val="22"/>
        </w:rPr>
        <w:t>brutto,                    tj. z podatkiem VAT</w:t>
      </w:r>
      <w:r>
        <w:rPr>
          <w:sz w:val="22"/>
          <w:szCs w:val="22"/>
        </w:rPr>
        <w:t xml:space="preserve">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nagrodzenie, o którym mowa w ust.1 obejmuje również koszty związane z wywozem oraz zagospodarowaniem zebranych zanieczyszczeń.</w:t>
      </w:r>
    </w:p>
    <w:p>
      <w:pPr>
        <w:pStyle w:val="Normal"/>
        <w:numPr>
          <w:ilvl w:val="0"/>
          <w:numId w:val="4"/>
        </w:numPr>
        <w:suppressAutoHyphens w:val="true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stawek wskazanych w ust. 1, zostanie doliczony należny podatek VAT, zgodnie z Polską Klasyfikacją Wyrobów i Usług – PKWiU obowiązującą na dzień powstania zobowiązania.</w:t>
      </w:r>
    </w:p>
    <w:p>
      <w:pPr>
        <w:pStyle w:val="Normal"/>
        <w:numPr>
          <w:ilvl w:val="0"/>
          <w:numId w:val="4"/>
        </w:numPr>
        <w:suppressAutoHyphens w:val="true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agrodzenie miesięczne będzie ustalane w oparciu o ceny jednostkowe wskazane  w ust. 1 oraz ilości rzeczywiście wykonanych usług. </w:t>
      </w:r>
    </w:p>
    <w:p>
      <w:pPr>
        <w:pStyle w:val="Normal"/>
        <w:ind w:left="567" w:hanging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rony ustalają, że Wykonawca przedmiot zamówienia wykonywać będzie w okresie </w:t>
      </w:r>
      <w:r>
        <w:rPr>
          <w:b/>
          <w:bCs/>
          <w:sz w:val="22"/>
          <w:szCs w:val="22"/>
        </w:rPr>
        <w:t>12 miesięcy</w:t>
      </w:r>
      <w:r>
        <w:rPr>
          <w:bCs/>
          <w:sz w:val="22"/>
          <w:szCs w:val="22"/>
        </w:rPr>
        <w:t>, licząc od dnia podpisania umowy, tj. do dnia................ 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o liczbie godzin świadczenia usługi w danym miesiąc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 .................., w terminie do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-828" w:hanging="0"/>
        <w:rPr>
          <w:sz w:val="22"/>
          <w:szCs w:val="22"/>
        </w:rPr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wykonywać będzie usługi, o których mowa w § 1 wg </w:t>
      </w:r>
      <w:r>
        <w:rPr>
          <w:sz w:val="22"/>
          <w:szCs w:val="22"/>
          <w:shd w:fill="F5F9FA" w:val="clear"/>
        </w:rPr>
        <w:t>harmonogramu prac, sporządzonego przez Zamawiającego (osobę wyznaczoną do koordynacji umowy)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5F9FA" w:val="clear"/>
        </w:rPr>
        <w:t xml:space="preserve">Zamawiający dostarczy Wykonawcy harmonogram najpóźniej do pierwszego dnia każdego miesiąca, z góry na dany miesiąc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5F9FA" w:val="clear"/>
        </w:rPr>
        <w:t>Zamawiający zastrzega sobie możliwość modyfikacji harmonogramu w każdym momencie realizacji umowy. Modyfikacje mogą obejmować zarówno zakres, jak również termin realizacji poszczególnych prac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ze strony Wykonawcy: .........................tel. ........., ze strony Zamawiającego: Pan Zdzisław Skrycki tel.kom. 601-086-721 i Paweł Nycz tel. (91) 404 50 00 wew. 2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             o tych zmianach w formie pisemnej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bCs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zobowiązuje się do posiadania ubezpieczenia odpowiedzialności cywilnej w zakresie realizacji  przedmiotu niniejszej umowy na kwotę minimum 100.000,00 zł (słownie: sto tysięcy złotych 00/100).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, ludz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postanowień niniejszej umowy z przyczyn leżących po stronie Wykonawcy, w następstwie którego Zamawiający zostanie zobowiązany do wypłaty odszkodowania lub ukarany grzywną, Wykonawca zobowiązuje się zrekompensować Zamawiającemu i osobom trzecim straty poniesione z tego tytułu w pełnej wysokości, włącznie z pokryciem kosztów sądow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 uzyskaniu informacji o powstaniu szkody Wykonawca niezwłocznie powiadomi Zamawiającego o tym zdarzeniu. W terminie 14 dni od daty zaistnienia szkody Wykonawca i Zamawiający sporządzą protokół opisujący powstanie szkody i jej okoliczn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naprawienia szkody powstałej przy realizacji przedmiotu umowy                      w terminie 30 dni od dnia jej zgłosz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Koszty usuwania ewentualnych szkód powstałych podczas wykonywania zamówienia ponosi          Wykonawca, a termin ich usuwania ustala osoba nadzorująca ze strony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9"/>
        </w:numPr>
        <w:spacing w:lineRule="auto" w:line="240"/>
        <w:jc w:val="both"/>
        <w:rPr/>
      </w:pPr>
      <w:r>
        <w:rPr>
          <w:sz w:val="22"/>
          <w:szCs w:val="22"/>
        </w:rPr>
        <w:t>Materiał i sprzęt wykorzystywany do świadczenia usług  utrzymania ulic zapewnia Wykonawca.</w:t>
      </w:r>
    </w:p>
    <w:p>
      <w:pPr>
        <w:pStyle w:val="TextBodyIndent"/>
        <w:numPr>
          <w:ilvl w:val="1"/>
          <w:numId w:val="9"/>
        </w:numPr>
        <w:spacing w:lineRule="auto" w:line="240"/>
        <w:jc w:val="both"/>
        <w:rPr/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9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wykorzystywany do wykonania umowy spełnia wszelkie prawem przewidziane normy techniczne umożliwiające jego zastosowanie do wykonania zamówieni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bookmarkStart w:id="0" w:name="_Hlk498598181"/>
      <w:bookmarkEnd w:id="0"/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  <w:bookmarkStart w:id="1" w:name="_Hlk498598181"/>
      <w:bookmarkStart w:id="2" w:name="_Hlk498598181"/>
      <w:bookmarkEnd w:id="2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przystąpienie do realizacji prac wedle harmonogramu, o którym mowa w § 5 ust.1, w wysokości.......... 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3" w:name="_Hlk498586850"/>
      <w:r>
        <w:rPr>
          <w:sz w:val="22"/>
          <w:szCs w:val="22"/>
        </w:rPr>
        <w:t>, w wysokości 0,5% wynagrodzenia brutto określonego w § 2 ust. 2</w:t>
      </w:r>
      <w:bookmarkEnd w:id="3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wykonywanie prac niezgodnie z opisem przedmiotu zamówienia, w tym wykonywanie prac niezgodnie z przyjętym standardem utrzymania, w wysokości 0,5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j siły roboczej do realizacji prac, w wysokości 0,5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inne okoliczności, które wystąpią z winy Wykonawcy, a będą mieć bezpośredni wpływ na prawidłowość wykonania usługi, w wysokości 0,5% wynagrodzenia brutto określonego w § 2 ust. 2.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dopełnienie wymogu zatrudniania Pracowników świadczących pracę na podstawie umowy o pracę w rozumieniu przepisów Kodeksu Pracy – za każdą osobę, wobec której nie dopełniono wskazanego wymogu w wysokości 500 zł oraz liczby miesięcy w okresie realizacji Umowy, w których nie dopełniono przedmiotowego wymogu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zy czym kary umowne z tytułów wskazanych wyżej za naruszenia, które wystąpiły w ciągu jednej doby nie mogą przekroczyć 3 % wynagrodzenia brutto określonego w § ust. 2.  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Fakt niewykonania usługi lub wykonania jej niezgodnie z Umową powinien być potwierdzony pisemną notatką podpisaną ze strony Zamawiającego przez osobę, o której mowa w § 5 ust. 4                i przedstawiciela Wykonawcy.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pomimo wezwania na piśmie ze strony Zamawiającego, wyznaczającego dodatkowy odpowiedni termin do prawidłowego wykonania umowy, Zamawiający uprawniony będzie do wypowiedzenia umowy ze skutkiem natychmiastowym, a oprócz tego do naliczenia Wykonawcy kary umownej w wysokości 10 % wynagrodzenia brutto określonego w § 2 ust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ma prawo potrącić kary umowne z wynagrodzenia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razie zaistnienia istotnej zmiany okoliczności powodującej, że wykonanie umowy nie leży                    w interesie publicznym, czego nie można było przewidzieć w chwili zawarcia umowy, Zamawiający może odstąpić od umowy w trybie natychmiastowym w terminie 30 dni                      od powzięcia wiadomości o tych okolicznościach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emu przysługuje prawo dochodzenia od Wykonawcy odszkodowania na zasadach ogólnych, jeśli wysokość szkody przekroczy wysokość kar umownych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bookmarkStart w:id="4" w:name="_Hlk499212573"/>
      <w:r>
        <w:rPr>
          <w:color w:val="000000"/>
          <w:sz w:val="22"/>
          <w:szCs w:val="22"/>
          <w:shd w:fill="FFFFFF" w:val="clear"/>
        </w:rPr>
        <w:t xml:space="preserve">1. Na podstawie art. 144 ust. 1 pkt 1 ustawy Prawo zamówień publicznych, Zamawiający przewiduje możliwość dokonania zmian postanowień umowy zawartej z wybranym Wykonawcą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następujących przypadkach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a. sytuacje, których nie można było przewidzieć w chwili zawarcia umowy: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Zamawiający dopuszcza możliwość niezrealizowania pełnego zakresu przedmiotu zamówienia wraz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uprawnieniem do odpowiedniego zmniejszenia wynagrodzenia umownego (np. wyłączenia ulicy lub jej części w związku z remontem, przebudową, brak warunków zimowych, ograniczenie częstotliwości koszenia w związku z suszą, itp.)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skrócenie terminu realizacji zamówienia podstawowego na skutek </w:t>
      </w:r>
      <w:r>
        <w:rPr>
          <w:sz w:val="22"/>
          <w:szCs w:val="22"/>
        </w:rPr>
        <w:t>wyjątkowo niekorzystnych warunków atmosferycznych powodujących wykorzystanie środków finansowych, o których mowa w § 2 ust.2,  przed upływem terminu określonego w § 3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. zmiana osób wskazanych w ofercie, które będą uczestniczyć w wykonywaniu zamówienia na inne osoby pod warunkiem, że nowe osoby będą spełniać wymagania (warunki) opisane dla tej osoby                  w specyfikacji istotnych warunków zamówienia w postępowaniu o udzielenie zamówienia publicznego i będą zatrudnione na warunkach nie gorszych niż zawartych w specyfikacji istotnych warunków zamówienia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d. łączna wartość zmian jest mniejsza niż kwoty określone w przepisach wydanych na podstawie art. 11 ust. 8 i jest mniejsza od 10% wartości zamówienia określonej pierwotnie w umowie; </w:t>
      </w:r>
    </w:p>
    <w:p>
      <w:pPr>
        <w:pStyle w:val="Normal"/>
        <w:jc w:val="both"/>
        <w:rPr>
          <w:strike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e. zmiany, niezależnie od ich wartości, nie są istotne w rozumieniu art. 144 ust. 1e ustawy.</w:t>
      </w:r>
      <w:bookmarkEnd w:id="4"/>
    </w:p>
    <w:p>
      <w:pPr>
        <w:pStyle w:val="Normal"/>
        <w:jc w:val="both"/>
        <w:rPr>
          <w:b/>
          <w:b/>
          <w:bCs/>
          <w:strike/>
          <w:color w:val="000000"/>
          <w:sz w:val="22"/>
          <w:szCs w:val="22"/>
          <w:shd w:fill="FFFFFF" w:val="clear"/>
        </w:rPr>
      </w:pPr>
      <w:r>
        <w:rPr>
          <w:b/>
          <w:bCs/>
          <w:strike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numPr>
          <w:ilvl w:val="3"/>
          <w:numId w:val="8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numPr>
          <w:ilvl w:val="3"/>
          <w:numId w:val="8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pacing w:before="0" w:after="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ustawy Prawo zamówień publicznych, Kodeksu Cywilnego, Prawa budowlanego wraz z przepisami wykonawczymi oraz innych obowiązujących przepisów prawa.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b w:val="false"/>
      <w:bCs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Msonospacing">
    <w:name w:val="msonospacing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08" w:hanging="0"/>
      <w:textAlignment w:val="baseline"/>
    </w:pPr>
    <w:rPr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55:00Z</dcterms:created>
  <dc:creator>mwieczorek</dc:creator>
  <dc:description/>
  <cp:keywords/>
  <dc:language>en-US</dc:language>
  <cp:lastModifiedBy>Marzena Wieczorek</cp:lastModifiedBy>
  <cp:lastPrinted>2018-04-04T11:24:00Z</cp:lastPrinted>
  <dcterms:modified xsi:type="dcterms:W3CDTF">2018-04-04T09:24:00Z</dcterms:modified>
  <cp:revision>18</cp:revision>
  <dc:subject/>
  <dc:title>Załącznik Nr 6</dc:title>
</cp:coreProperties>
</file>